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  <w:sz w:val="20"/>
          <w:szCs w:val="20"/>
        </w:rPr>
      </w:pPr>
      <w:r>
        <w:rPr>
          <w:color w:val="AAAAAA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18 декабря 2013 года № 1336 </w:t>
      </w:r>
      <w:r>
        <w:rPr>
          <w:b/>
          <w:bCs/>
        </w:rPr>
        <w:br/>
      </w:r>
      <w:r>
        <w:rPr>
          <w:rStyle w:val="S1"/>
        </w:rPr>
        <w:t>О внесении изменения в постановление Правительства Республики Казахстан от 25 октября 2012 года № 1358 «Об утверждении Правил выбора поставщика услуг по оказанию гарантированного объема бесплатной медицинской помощи и возмещения его затрат»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Правительство Республики Казахстан </w:t>
      </w:r>
      <w:r>
        <w:rPr>
          <w:b/>
          <w:bCs/>
        </w:rPr>
        <w:t>ПОСТАНОВЛЯ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Внести в </w:t>
      </w:r>
      <w:hyperlink r:id="rId2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5 октября 2012 года № 1358 «Об утверждении Правил выбора поставщика услуг по оказанию гарантированного объема бесплатной медицинской помощи и возмещения его затрат» (САПП Республики Казахстан, 2012 г., № 75-76, ст. 1113) следующее изменение:</w:t>
      </w:r>
    </w:p>
    <w:p>
      <w:pPr>
        <w:pStyle w:val="Normal"/>
        <w:ind w:firstLine="400"/>
        <w:jc w:val="both"/>
        <w:rPr/>
      </w:pPr>
      <w:hyperlink r:id="rId3">
        <w:r>
          <w:rPr>
            <w:rStyle w:val="InternetLink"/>
          </w:rPr>
          <w:t>Правила</w:t>
        </w:r>
      </w:hyperlink>
      <w:r>
        <w:rPr>
          <w:rStyle w:val="S0"/>
        </w:rPr>
        <w:t xml:space="preserve"> выбора поставщика услуг по оказанию гарантированного объема бесплатной медицинской помощи и возмещения его затрат, утвержденные указанным постановлением, изложить в новой редакции согласно </w:t>
      </w:r>
      <w:hyperlink w:anchor="sub1">
        <w:r>
          <w:rPr>
            <w:rStyle w:val="InternetLink"/>
          </w:rPr>
          <w:t>приложению</w:t>
        </w:r>
      </w:hyperlink>
      <w:r>
        <w:rPr>
          <w:rStyle w:val="S0"/>
        </w:rPr>
        <w:t xml:space="preserve"> к настоящему постановл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Настоящее постановление вводится в действие со дня первого официального </w:t>
      </w:r>
      <w:hyperlink r:id="rId4">
        <w:r>
          <w:rPr>
            <w:rStyle w:val="InternetLink"/>
          </w:rPr>
          <w:t>опубликования</w:t>
        </w:r>
      </w:hyperlink>
      <w:r>
        <w:rPr>
          <w:rStyle w:val="S0"/>
        </w:rPr>
        <w:t>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Премьер-Министр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Республики Казахстан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С. Ахмет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6804"/>
        <w:jc w:val="right"/>
        <w:rPr/>
      </w:pPr>
      <w:bookmarkStart w:id="0" w:name="SUB1"/>
      <w:bookmarkEnd w:id="0"/>
      <w:r>
        <w:rPr/>
        <w:t>Приложение</w:t>
      </w:r>
    </w:p>
    <w:p>
      <w:pPr>
        <w:pStyle w:val="Normal"/>
        <w:ind w:firstLine="6804"/>
        <w:jc w:val="right"/>
        <w:rPr/>
      </w:pPr>
      <w:r>
        <w:rPr/>
        <w:t>к постановлению Правительства</w:t>
      </w:r>
    </w:p>
    <w:p>
      <w:pPr>
        <w:pStyle w:val="Normal"/>
        <w:ind w:firstLine="6804"/>
        <w:jc w:val="right"/>
        <w:rPr/>
      </w:pPr>
      <w:r>
        <w:rPr/>
        <w:t>Республики Казахстан</w:t>
      </w:r>
    </w:p>
    <w:p>
      <w:pPr>
        <w:pStyle w:val="Normal"/>
        <w:ind w:firstLine="6804"/>
        <w:jc w:val="right"/>
        <w:rPr/>
      </w:pPr>
      <w:r>
        <w:rPr/>
        <w:t>от 18 декабря 2013 года № 1336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Утверждены</w:t>
      </w:r>
    </w:p>
    <w:p>
      <w:pPr>
        <w:pStyle w:val="Normal"/>
        <w:ind w:firstLine="6804"/>
        <w:jc w:val="right"/>
        <w:rPr/>
      </w:pPr>
      <w:r>
        <w:rPr/>
        <w:t>постановлением Правительства</w:t>
      </w:r>
    </w:p>
    <w:p>
      <w:pPr>
        <w:pStyle w:val="Normal"/>
        <w:ind w:firstLine="6804"/>
        <w:jc w:val="right"/>
        <w:rPr/>
      </w:pPr>
      <w:r>
        <w:rPr/>
        <w:t>Республики Казахстан</w:t>
      </w:r>
    </w:p>
    <w:p>
      <w:pPr>
        <w:pStyle w:val="Normal"/>
        <w:ind w:firstLine="6804"/>
        <w:jc w:val="right"/>
        <w:rPr/>
      </w:pPr>
      <w:r>
        <w:rPr/>
        <w:t>от 25 октября 2012 года № 1358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Правила</w:t>
      </w:r>
      <w:r>
        <w:rPr>
          <w:b/>
          <w:bCs/>
        </w:rPr>
        <w:br/>
      </w:r>
      <w:r>
        <w:rPr>
          <w:rStyle w:val="S1"/>
        </w:rPr>
        <w:t>выбора поставщика услуг по оказанию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 и возмещения его затрат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Настоящие Правила выбора поставщика услуг по оказанию гарантированного объема бесплатной медицинской помощи и возмещения его затрат (далее - Правила) разработаны в соответствии с пунктом 4 статьи 34 Кодекса Республики Казахстан от 18 сентября 2009 года «О здоровье народа и системе здравоохранения» и определяют порядок осуществления выбора поставщика услуг по оказанию гарантированного объема бесплатной медицинской помощи (далее - ГОБМП) гражданам Республики Казахстан и оралманам, имеющего соответствующую лицензию, и возмещения его затрат за счет бюджетных средств, за исключением организаций здравоохранения, определенных Правительством Республики Казахстан выполнять государственное задание; медицинских услуг, оказываемых в соответствии с перечнем заболеваний, при которых граждане Республики Казахстан направляются на лечение за рубеж за счет бюджетных средств, и перечнем отдельных категорий граждан Республики Казахстан, направляемых на лечение за рубеж за счет бюджетных средств, утвержденных постановлением Правительства Республики Казахстан от 4 декабря 2009 года № 2016; медицинских услуг, оказываемых гражданам Республики Казахстан и оралманам, претендовавшим на лечение за рубежом в условиях отечественных медицинских организаций, в соответствии с порядком, утвержденны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сновные понятия, используемые в настоящих Правил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икрепление граждан к организациям первичной медико-санитарной помощи - регистрация обязательств организаций первичной медико-санитарной помощи (далее - ПМСП) по оказанию ПМСП и реализации прав граждан на ее получение в рамках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тенциальный поставщик - субъект здравоохранения, претендующий на оказание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администратор бюджетных программ (далее - администратор) - Министерство здравоохранения Республики Казахстан либо управления здравоохранения областей, городов Астаны и Алматы (далее - УЗ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уполномоченный орган в области здравоохранения (далее - уполномоченный орган) - государственный орган, осуществляющий руководство в области охраны здоровья граждан, медицинской и фармацевтической науки, медицинского и фармацевтического образования, санитарно-эпидемиологического благополучия населения, обращения лекарственных средств, изделий медицинского назначения и медицинской техники, контроля за качеством медицинск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новь вводимый объект здравоохранения - объект, построенный за счет бюджетных средств, впервые сданный в эксплуатацию, управление которым передано организации, которой выдана лицензия на осуществление соответствующей деятельности на данный объект;</w:t>
      </w:r>
    </w:p>
    <w:p>
      <w:pPr>
        <w:pStyle w:val="Normal"/>
        <w:ind w:firstLine="400"/>
        <w:jc w:val="both"/>
        <w:rPr>
          <w:b/>
          <w:b/>
          <w:color w:val="FF0000"/>
        </w:rPr>
      </w:pPr>
      <w:r>
        <w:rPr>
          <w:rStyle w:val="S0"/>
        </w:rPr>
        <w:t xml:space="preserve">6) </w:t>
      </w:r>
      <w:r>
        <w:rPr>
          <w:rStyle w:val="S0"/>
          <w:b/>
          <w:color w:val="FF0000"/>
        </w:rPr>
        <w:t>субподрядчик - субъект здравоохранения, с которым поставщиком заключен договор субподряда для исполнения части обязательств по договору на оказание ГОБМП;</w:t>
      </w:r>
    </w:p>
    <w:p>
      <w:pPr>
        <w:pStyle w:val="Normal"/>
        <w:ind w:firstLine="400"/>
        <w:jc w:val="both"/>
        <w:rPr>
          <w:b/>
          <w:b/>
          <w:color w:val="FF0000"/>
        </w:rPr>
      </w:pPr>
      <w:r>
        <w:rPr>
          <w:rStyle w:val="S0"/>
        </w:rPr>
        <w:t xml:space="preserve">7) </w:t>
      </w:r>
      <w:r>
        <w:rPr>
          <w:rStyle w:val="S0"/>
          <w:b/>
          <w:color w:val="FF0000"/>
        </w:rPr>
        <w:t>поставщик - субъект здравоохранения, с которым заключен договор на оказание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комиссия по выбору поставщика услуг (далее - комиссия) - постоянно действующий коллегиальный орган, создаваемый заказчиком в соответствии с настоящими Правил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заказчик - территориальный департамент Комитета оплаты медицинских услуг Министерства здравоохранения Республики Казахстан или управление здравоохранения соответствующей области, городов Астаны и Алматы, осуществляющие выбор поставщика услуг по оказанию ГОБМП за счет средств республиканского или местного бюджетов в соответствии с настоящими Правилами, а также гражданским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тарификатор - утвержденный уполномоченным органом единый перечень медицинских услуг с указанием их стоим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договор о намерениях на оказание консультативно-диагностической помощи ГОБМП (далее - договор намерения) - договор, заключенный между потенциальным поставщиком и потенциальным субподрядчиком КДП, включенным в электронный реест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потенциальный субподрядчик на оказание консультативно-диагностической помощи ГОБМП (далее - потенциальный субподрядчик КДП) - субъект здравоохранения, претендующий на оказание части обязательств по договору на оказание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электронный реестр потенциальных субподрядчиков консультативно-диагностической помощи ГОБМП (далее - электронный реестр) - база данных потенциальных субподрядчиков КДП, соответствующих требованиям настоящих Прави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выбор поставщика услуг по оказанию ГОБМП (далее - выбор поставщика) - процедура, состоящая из комплекса взаимосвязанных последовательных мероприятий, направленных на определение соответствия потенциальных поставщиков требованиям настоящих Правил и размещение ГОБМП с заключением договоров на оказание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договор на оказание ГОБМП (далее - договор) - гражданско-правовой договор на оказание ГОБМП, заключенный между заказчиком и поставщиком в соответствии с настоящими Правилами, а также гражданским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размещение ГОБМП - определение комиссией объемов ГОБМП потенциальным поставщикам, соответствующим требованиям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Заказчик принимает решение об осуществлении процедуры выбора поставщика на основании утвержденного администратором индивидуального плана финансирования по обязательств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Выбор поставщика осуществля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чет средств республиканского бюджета по следующим видам медицинской помощ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валифицированная; специализированная; высокоспециализированная; медико-социальная, которые оказываются в следующих форм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тационарная помощь и стационарозамещающая помощь, включая оказание медицинскими организациями республиканского значения медицинских услуг больны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сихическими, инфекционными, онкологическими заболеваниями и туберкулезом, алкоголизмом, наркоманией и токсикоман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реабилитационных центрах, санатор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сстановительное лечение и медицинская реабилита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амбулаторно-поликлиническая помощь в медицинских организациях республиканского зна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счет средств местного бюджета, включая целевые текущие трансферты из республиканского бюджета областным бюджетам, бюджетам городов Астаны и Алматы - по видам и формам медицинской помощи, за исключением оказания ГОБМП, осуществляемого за счет средств республиканского бюдже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ыбор поставщика осуществляется с соблюдением принци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ения доступности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реализации свободного выбора гражданами Республики Казахстан и оралманами субъекта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ения поставщиком рационального расходования денежных средств, используемых для осуществления деятельности по оказанию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едоставления потенциальным поставщикам равных возможностей для участия в процедуре выбора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гласности и прозрачности процесса выбора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добросовестной конкуренции среди потенциальных поставщ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редоставления преимущественного права на заключение договоров потенциальным поставщикам, аккредитованным в сфере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территориальности (расположение поставщика по месту оказания ГОБМП, указанному в извещении об осуществлении процедуры выбора поставщика)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отенциальный поставщик должен соответствовать следующим требования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ладать правоспособность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являться платежеспособны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е подлежать процедуре банкротства либо ликвид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бладать материальными и трудовыми ресурс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Процедура прикрепления граждан Республики Казахстан и оралманов к субъектам здравоохранения, оказывающим ПМСП, является предварительной процедурой для проведения процедуры выбора поставщика, оказывающего ПМСП, и состоит из следующих эта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-й этап: определение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2-й этап: кампания свободного прикрепления граждан Республики Казахстан и оралманов к субъектам здравоохранения, оказывающим ПМСП (далее - кампания по прикреплению) в порядке, определенном постановлением Правительства Республики Казахстан от 1 ноября 2011 года № 1263 «Об утверждении Правил оказания первичной медико-санитарной помощи и Правил прикрепления граждан к организациям первичной медико-санитарной помощи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Процедура выбора поставщика состоит из двух этап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-й этап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звещение заказчиком потенциальных поставщиков о начале осуществления процедуры выбора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ем заявок на участие в процедуре выбора поставщика (далее - заявка на участ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рассмотрение комиссией заявок на участие для определения потенциальных поставщиков на соответствие требованиям настоящих Прави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-й этап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мещение ГОБМП и заключение догово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извещение об итогах размещения ГОБМ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2. Порядок формирования и работы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Для выполнения процедуры выбора поставщика заказчик создает комиссию и определяет ее секретар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Комисс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пределяет потенциальных поставщиков на соответствие требованиям настоящих Прави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пределяет потенциальных поставщиков на соответствие требованиям настоящих Правил для участия в кампании свободного прикрепления граждан Республики Казахстан и оралманов к субъектам здравоохранения, оказывающим ПМС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пределяет потенциальных субподрядчиков КДП на соответствие требованиям настоящих Правил для включения в электронный реест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размещает ГОБМП потенциальным поставщикам, соответствующим требованиям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Заказчик направляет письменный запрос о предоставлении кандидатур в соответствующие территориальные департаменты ведомств Министерства здравоохранения Республики Казахстан, УЗ, неправительственные организации и общественные объединения, представляющих интересы субъектов здравоохранения и пациентов в данном регионе, и на основании письменно представленных кандидатур заказчик формирует и утверждает состав комиссии приказ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В состав комиссии входят председатель, заместитель председателя и другие члены комиссии. Общее количество членов комиссии составляет не менее семи челове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Председателем комиссии определяется должностное лицо, которое является первым руководителем заказчика или его заместителе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седатель комисс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ланирует работу и руководит деятельностью комисс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едседательствует на заседаниях комисс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ет иные функции, предусмотренные настоящими Правил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меститель председателя комиссии избирается на заседании членами комиссии открытым голосование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Организационная деятельность комиссии обеспечивается секретарем комиссии. Секретарь комиссии не является членом комиссии и не имеет права голоса при принятии комиссией реш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екретарь комиссии определяется из числа должностных лиц заказч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седание комиссии проводится при условии присутствия простого большинства от общего числа членов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Допускается отсутствие председателя или заместителя председателя и (или) какого-либо члена комиссии только по обоснованным причинам в соответствии с трудовым законодательством Республики Казахстан. При этом в протоколе заседания комиссии указывается причина отсутствия с приложением подтверждающего докумен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о время отсутствия председателя его функции выполняет заместитель председателя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7. Решение комиссии принимается открытым голосованием и считается принятым, если за него подано большинство голосов от общего количества присутствующих на заседании членов комиссии. В случае равенства голосов, принятым считается решение членов комиссии, за которое проголосовал председатель комиссии, в случае его отсутствия, заместитель председателя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Заседание комиссии секретарь комиссии оформляет протоколом, который должен содержать сведения о присутствующих членах комиссии и потенциальных поставщиках и (или) их представителях, отсутствующих членах комиссии (по уважительным, неуважительным причинам), решении, принятом на заседании комиссии с указанием числа голосов (за, против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токол заседания комиссии подписывается присутствующими председателем комиссии, его заместителем и другими членами комиссии, секретарем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В случае несогласия с решением комиссии, любой член данной комиссии выражает особое мнение, которое должно быть изложено в письменном виде и приложено к протоколу заседания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Не допускается рассмотрение заявок на участие без проведения заседания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1. Потенциальные поставщики и (или) их представители могут присутствовать при рассмотрении заявок на участие, не вмешиваясь в деятельность комиссии с правом ведения аудиозаписи и видеосъем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2. Не допускаются запросы и иные действия членов комиссии, направленные на приведение заявки на участие в соответствие требованиям (дополнение, замена, исправление).</w:t>
      </w:r>
    </w:p>
    <w:p>
      <w:pPr>
        <w:pStyle w:val="Normal"/>
        <w:ind w:firstLine="400"/>
        <w:jc w:val="both"/>
        <w:rPr/>
      </w:pPr>
      <w:r>
        <w:rPr>
          <w:rStyle w:val="S0"/>
        </w:rPr>
        <w:t>23. Комиссия принимает решение о признании процедуры выбора поставщика или процедуры определения потенциальных поставщиков для участия в кампании по прикреплению несостоявшейся и повторном ее проведении, которое оформляется в виде протокола согласно приложению 1 к настоящим Правилам,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тсутствия заявок на участ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соответствия ни одного из потенциальных поставщиков, подавших заявки на участие, требованиям, предъявляемым к ним настоящими Правил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4. По запросу потенциального поставщика или его представителя выдается выписка из протокола заседания комиссии относительно принятого решения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3. Порядок определения потенциальных поставщиков для участия в</w:t>
      </w:r>
      <w:r>
        <w:rPr>
          <w:b/>
          <w:bCs/>
        </w:rPr>
        <w:br/>
      </w:r>
      <w:r>
        <w:rPr>
          <w:rStyle w:val="S1"/>
        </w:rPr>
        <w:t>кампании свободного прикрепления граждан Республики</w:t>
      </w:r>
      <w:r>
        <w:rPr>
          <w:b/>
          <w:bCs/>
        </w:rPr>
        <w:br/>
      </w:r>
      <w:r>
        <w:rPr>
          <w:rStyle w:val="S1"/>
        </w:rPr>
        <w:t>Казахстан и оралманов к субъектам здравоохранения,</w:t>
      </w:r>
      <w:r>
        <w:rPr>
          <w:b/>
          <w:bCs/>
        </w:rPr>
        <w:br/>
      </w:r>
      <w:r>
        <w:rPr>
          <w:rStyle w:val="S1"/>
        </w:rPr>
        <w:t>оказывающим ПМС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5. Потенциальные поставщики, оказывающие ПМСП (далее - потенциальные поставщики ПМСП) участвуют в кампании по прикрепл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26. Заказчик на основании решения уполномоченного органа в области здравоохранения объявляет о проведении процедуры определения потенциальных поставщиков для участия в кампании по прикреплению в соответствии с приложением 2 к настоящим Правилам через средства массовой информации (далее - СМИ) и (или) интернет-ресурсы (далее - объявление о проведении кампании по прикреплению).</w:t>
      </w:r>
    </w:p>
    <w:p>
      <w:pPr>
        <w:pStyle w:val="Normal"/>
        <w:ind w:firstLine="400"/>
        <w:jc w:val="both"/>
        <w:rPr/>
      </w:pPr>
      <w:r>
        <w:rPr>
          <w:rStyle w:val="S0"/>
        </w:rPr>
        <w:t>27. Процедура определения потенциального поставщика для кампании по прикреплению выполняется комиссией, формирование и деятельность которой осуществляется согласно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28. Потенциальный поставщик ПМСП, претендующий на оказание ПМСП, представляет заявку на участие в кампании по прикреплению (далее -заявка на участие) заказчику согласно приложению 3 к настоящим Правилам с приложением следующих документ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отариально засвидетельствованные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или справки о государственной регистрации (перерегистрации) юридического лица (электронная версия справки нотариально не заверяе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й на занятие медицинской деятельностью и приложений к ним, подтверждающих право потенциального поставщика на оказание соответствующей медицинской помощи (электронные лицензия и приложения к ней нотариально не завер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достоверения личности или паспорта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ва (в случае если в уставе не указан состав учредителей, участников или акционеров, также представляются выписка о составе учредителей, участников или нотариально засвидетельствованная копия учредительного договора или выписка из реестра держателей акций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об аккредитации в сфере здравоохранения (при его наличи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ведения о наличии врачебных кадров, заверенные подписью первого руководителя и скрепленные печатью потенциального поставщика согласно приложению 4 к настоящим Правилам (при наличии свидетельства об аккредитации данные сведения не представл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оверенность лицу (-ам), представляющему (-им) интересы потенциального поставщика на право подачи, подписания заявки на участие и в заседаниях комиссии. Потенциальный поставщик, не являющийся резидентом Республики Казахстан, в подтверждение его соответствия требованиям, установленным настоящими Правилами, представляет те же документы, что и резидент Республики Казахстан, либо аналогичные сведения о соответствии данным требован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29. Комиссия оформляет решение протоколом о соответствии (несоответствии) потенциального поставщика ПМСП требованиям настоящих Правил для участия в кампании по прикреплению согласно приложению 5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0. Заказчик не позднее одного рабочего дня со дня подведения итогов определения потенциальных поставщиков ПМСП, допущенных к кампании прикреп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ъявляет о проведении кампании по прикреплению через СМИ и (или) интернет-ресурсы с указанием списка потенциальных поставщиков ПМС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правляет в организацию здравоохранения, осуществляющую деятельность по формированию и сопровождению портала регистр прикрепленного населения (далее - РПН), копию протокола для предоставления данным потенциальным поставщикам доступа в РПН не позднее одного рабочего дня до начала кампании по прикрепл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1. В период проведения кампании по прикреплению, потенциальные поставщики, допущенные к нему, проводят информационную кампанию по прикрепл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2. Заказчик подводит итоги кампании по прикреплению путем определения численности прикрепленного населения к потенциальным поставщикам ПМС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33. К процедуре выбора поставщика допускаются потенциальные поставщики ПМСП численность прикрепленного населения, которого соответствует государственному нормативу сети организаций здравоохранения Республики Казахстан, утвержденному постановлением Правительства Республики Казахстан от 15 декабря 2009 года № 2131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4. Порядок определения потенциальных субподрядчиков</w:t>
      </w:r>
      <w:r>
        <w:rPr>
          <w:b/>
          <w:bCs/>
        </w:rPr>
        <w:br/>
      </w:r>
      <w:r>
        <w:rPr>
          <w:rStyle w:val="S1"/>
        </w:rPr>
        <w:t>для формирования электронного реестра потенциальных субподрядчиков</w:t>
      </w:r>
      <w:r>
        <w:rPr>
          <w:b/>
          <w:bCs/>
        </w:rPr>
        <w:br/>
      </w:r>
      <w:r>
        <w:rPr>
          <w:rStyle w:val="S1"/>
        </w:rPr>
        <w:t>консультативно-диагностических услуг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4. Заказчик ежегодно не позднее 15 ноября объявляет о формировании электронного реестра согласно приложению 6 к настоящим Правилам, которое публикуется в периодическом печатном издании, распространяемом на территории соответствующей области, городов Астаны и Алматы и интернет-ресурсе администрат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35. Потенциальный субподрядчик КДП для оказания консультативно-диагностических услуг ГОБМП представляет заказчику заявку для включения в электронный реестр согласно приложению 7 к настоящим Правилам (далее - заявка для включения в реестр) в срок, установленный заказчиком, с приложением следующих документ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отариально засвидетельствованные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или справки о государственной регистрации (перерегистрации) юридического лица (электронная версия справки нотариально не заверяе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й на занятие медицинской деятельностью и приложений к ним, подтверждающих право на оказание соответствующих медицинских услуг на указанной заказчиком территории (электронные лицензия и приложения к ней нотариально не завер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достоверения личности или паспорта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ва (в случае если в уставе не указан состав учредителей, участников или акционеров, также представляются выписка о составе учредителей, участников или нотариально засвидетельствованная копия учредительного договора или выписка из реестра держателей акций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об аккредитации в сфере здравоохранения (при его наличи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ведения о квалификации кадров согласно приложению 4 к настоящим Правилам (при наличии свидетельства об аккредитации данные сведения не представл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оверенность лицу (-ам), представляющему (-им) его интересы на право подачи, подписания заявки для включения в реестр и в заседаниях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субподрядчик КДП, не являющийся резидентом Республики Казахстан, в подтверждение его соответствия требованиям, установленным настоящими Правилами, представляет те же документы, что и резидент Республики Казахстан, либо аналогичные сведения о соответствии данным требован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36. Заявка для включения в реестр представляется потенциальным субподрядчиком КДП заказчику в прошитом виде с пронумерованными страницами без исправлений и помарок. При этом последняя страница заявки для включения в реестр заверяется подписью первого руководителя и скрепляется печа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7. Заявки для включения в реестр, представленные потенциальным субподрядчиком КДП заказчику, регистрируются секретарем комиссии в журнале регистрации заявок для включения в реестр в соответствии с приложением 8 к настоящим Правилам, который должен быть пронумерован, прошнурован. При этом последняя страница журнала заверяется подписью первого руководителя и скрепляется печа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8. Комиссия отклоняет заявку на включение в реестр, есл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а на участие и документы, прилагаемые к ней, оформлены ненадлежащим образ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 заявке на участие прилагается неполный пакет документов, предусмотренных настоящими Правил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представленных документах содержится недостоверная информа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есоответствие заявленной медицинской помощи сведениям, указанным в документах, представленных в соответствии с пунктом 35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9. По результатам заседания комиссии подписывается протокол о включении в электронный реестр или отказе согласно приложению 9 к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0. По запросу потенциального субподрядчика КДП или его представителя выдается выписка из протокола заседания комиссии относительно принятого реш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41. На основании протокола заседания комиссии заказчик формирует электронный реестр согласно приложению 10 к настоящим Правилам на интернет-ресурсе УЗ не позднее 1 декабря текущего г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лектронный реестр действует на всей территории республики в течение года со дня его формир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42. Потенциальный субподрядчик КДП в период действия электронного реестра вправе подать заявку для включения в реестр в соответствии с пунктами 35-41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5. Порядок определения потенциальных поставщиков на соответствие</w:t>
      </w:r>
      <w:r>
        <w:rPr>
          <w:b/>
          <w:bCs/>
        </w:rPr>
        <w:br/>
      </w:r>
      <w:r>
        <w:rPr>
          <w:rStyle w:val="S1"/>
        </w:rPr>
        <w:t>требованиям, предъявляемым к ним, и размещения гарантированного</w:t>
      </w:r>
      <w:r>
        <w:rPr>
          <w:b/>
          <w:bCs/>
        </w:rPr>
        <w:br/>
      </w:r>
      <w:r>
        <w:rPr>
          <w:rStyle w:val="S1"/>
        </w:rPr>
        <w:t>объема бесплатной медицинской помощи</w:t>
      </w:r>
      <w:r>
        <w:rPr>
          <w:b/>
          <w:bCs/>
        </w:rPr>
        <w:br/>
        <w:br/>
      </w:r>
      <w:r>
        <w:rPr>
          <w:rStyle w:val="S1"/>
        </w:rPr>
        <w:t>1. Извещение об осуществлении процедуры выбора поставщика услуг ГОБМП,</w:t>
      </w:r>
      <w:r>
        <w:rPr>
          <w:b/>
          <w:bCs/>
        </w:rPr>
        <w:br/>
      </w:r>
      <w:r>
        <w:rPr>
          <w:rStyle w:val="S1"/>
        </w:rPr>
        <w:t>прием заявок на участие, требования, предъявляемые к потенциальному</w:t>
      </w:r>
      <w:r>
        <w:rPr>
          <w:b/>
          <w:bCs/>
        </w:rPr>
        <w:br/>
      </w:r>
      <w:r>
        <w:rPr>
          <w:rStyle w:val="S1"/>
        </w:rPr>
        <w:t>поставщику и порядок определения потенциальных поставщиков</w:t>
      </w:r>
      <w:r>
        <w:rPr>
          <w:b/>
          <w:bCs/>
        </w:rPr>
        <w:br/>
      </w:r>
      <w:r>
        <w:rPr>
          <w:rStyle w:val="S1"/>
        </w:rPr>
        <w:t>соответствующих требованиям, предъявляемым к ним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43. Извещение заказчиком потенциальных поставщиков об осуществлении процедуры выбора поставщика осуществляется путем подачи объявления по форме согласно приложению 11 к настоящим Правилам, которое публикуется в периодическом печатном издании, распространяемом на территории соответствующей области, городов Астаны и Алматы и интернет-ресурсе администрат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44. Заявка на участие представляется потенциальным поставщиком заказчику согласно приложению 12 к настоящим Правилам в срок, определенный заказчиком, но не превышающий пять рабочих дней со дня размещения заказчиком объявления об осуществлении процедуры выбора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45. Заявка на участие представляется потенциальным поставщиком заказчику в прошитом виде с пронумерованными страницами без исправлений и помарок. При этом последняя страница заявки заверяется подписью первого руководителя и скрепляется печа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46. Заявки, представленные потенциальным поставщиком заказчику, регистрируются секретарем комиссии в журнале регистрации заявок согласно приложению 13 к настоящим Правилам, который должен быть пронумерован, прошнурован. При этом последняя страница заверяется подписью первого руководителя и скрепляется печа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47. К заявке на участие прилагаются следующие документы потенциального поставщик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отариально засвидетельствованные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или справки о государственной регистрации (перерегистрации) юридического лица (электронная версия справки нотариально не заверяе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цензий на занятие медицинской деятельностью и приложений к ним, подтверждающих право на оказание соответствующих медицинских услуг на указанной заказчиком территории (электронные лицензия и приложения к ней нотариально не завер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удостоверения личности или паспорта (для физического лиц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ва (в случае если в уставе не указан состав учредителей, участников или акционеров, также представляются выписка о составе учредителей, участников или нотариально засвидетельствованная копия учредительного договора или выписка из реестра держателей акций)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идетельства об аккредитации в сфере здравоохранения (при его наличи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лючения, выданного уполномоченным органом о его соответствии требованиям к оказанию медицинской помощи по перечню технологий ВСМП, указанных в его заявке на участ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гарантийное обязательство с приложением информации, подтверждающей наличие у него запаса материальных ресурсов на срок не менее одного месяца по лекарственным средствам и изделиям медицинского назначения, по продуктам питания для оказания услуг со дня определения его поставщиком до получения оплаты, предусмотренной условиями договора согласно приложению 14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письмо о соответствии его положению (положениям) о деятельности организаций здравоохранения, оказывающих соответствующую медицинскую помощь, утвержденному (утвержденным) уполномоченным органом, при заключении договора на весь период его действия (при наличии свидетельства об аккредитации в области здравоохранения гарантийное письмо не представляе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формация о кредиторской задолженности на текущий пери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едения о квалификации кадров по форме согласно приложению 4 к настоящим Правилам (при наличии свидетельства об аккредитации данные сведения не представляютс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казанные за последние три года и на заявленный период (в случае если период оказания им медицинской помощи в рамках ГОБМП составляет менее трех лет) сведения о видах и формах медицинской помощи в рамках ГОБМП, в том числе перечень технологий ВСМП согласно приложению 15 к настоящим Правилам, количестве профильных коек (для субъектов здравоохранения, оказывающих стационарную и стационарозамещающую помощь) согласно приложению 16 к настоящим Правилам, наличии медицинской техники, в том числе приобретенной на условиях финансового лизинга, согласно приложению 17 к настоящим Правил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говор намерения в соответствии с приложением 18 к настоящим Правилам на отсутствующие виды/подвиды медицинской деятельности, указанные в заявке на участ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варительный договор на оказание услуг ГОБМП онкологическим больным между всеми онкологическими диспансерами в соответствии с гражданским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доверенность лицу (-ам), представляющему (-им) его интересы на право подачи, подписания заявки на участие и в заседаниях комисс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, не являющийся резидентом Республики Казахстан, в подтверждение его соответствия требованиям, установленным настоящими Правилами, представляет те же документы, что и резидент Республики Казахстан, либо аналогичные сведения о соответствии данным требован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8. Не позднее одного рабочего дня со дня истечения окончательного срока представления заявок на участие, определенного заказчиком, проводится заседание комиссии по их рассмотрению, в ходе которого секретарь комиссии перечисляет членам комиссии и другим присутствующим представленные заявки на участие и документы, приложенные к ни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9. В случае необходимости установления достоверности представляемых потенциальным поставщиком документов к заявке на участие, комиссия в письменной форме запрашивает необходимую информацию у соответствующих государственных органов и юридических лиц.</w:t>
      </w:r>
    </w:p>
    <w:p>
      <w:pPr>
        <w:pStyle w:val="Normal"/>
        <w:ind w:firstLine="400"/>
        <w:jc w:val="both"/>
        <w:rPr/>
      </w:pPr>
      <w:r>
        <w:rPr>
          <w:rStyle w:val="S0"/>
        </w:rPr>
        <w:t>50. В целях уточнения соответствия потенциальных поставщиков требованиям в части их непричастности в процедуре банкротства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51. Комиссия рассматривает заявки на участие потенциальных поставщик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 предмет полноты и надлежащего оформ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 соответствие заявленной медицинской помощи сведениям, указанным в документах, представленных в соответствии с пунктом 47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52. Комиссия, определяет потенциальных поставщиков несоответствующими требованиям, предъявляемым к ним, и признает их недопущенными к процедуре размещения ГОБМП в срок указанный в пункте 48 настоящих Правил, есл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а на участие и документы, прилагаемые к ней, оформлены ненадлежащим образ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 заявке на участие прилагается неполный пакет документов, предусмотренных настоящими Правил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представленных документах содержится недостоверная информац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тенциальный поставщик или его представительство (при подаче заявки на представительство) расположены вне территории административно-территориальной единицы, на которую он подал заявку на участ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53. Комиссия определяет потенциальных поставщиков на соответствие требованиям настоящих Правил и признает их допущенными к процедуре размещения ГОБМП в срок, указанный в пункте 48 настоящих Правил.</w:t>
      </w:r>
    </w:p>
    <w:p>
      <w:pPr>
        <w:pStyle w:val="Normal"/>
        <w:ind w:firstLine="400"/>
        <w:jc w:val="both"/>
        <w:rPr/>
      </w:pPr>
      <w:r>
        <w:rPr>
          <w:rStyle w:val="S0"/>
        </w:rPr>
        <w:t>54. По результатам заседания комиссия подписывает протокола о соответствии и (или) несоответствии требованиям, предъявляемым к потенциальному поставщику согласно приложению 19 к настоящим Правилам и председатель, а в случае его отсутствия заместитель председателя комиссии, оглашает перечень потенциальных поставщиков, допущенных и (или) не допущенных к процедуре размещения ГОБМ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еятельность комиссии осуществляется согласно настоящим Правилам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2. Размещение ГОБМП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5. Комиссия принимает решение о размещении ГОБМП с учетом потребности в ГОБМП, в пределах выделенных бюджетных средств, в течение трех рабочих дней со дня истечения окончательного срока представления заявок на участие, которое оформляется в виде протокола, согласно приложению 20 к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56. Итоги кампании по прикреплению и решение УЗ о территориальном перераспределении населения, не использовавшего права на свободное прикрепление к субъекту здравоохранения, оказывающему ПМСП, представляются УЗ комиссии для размещения ГОБМ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57. Прикрепленное население потенциального поставщика ПМСП не допущенного к процедуре выбора поставщика перераспределяется с учетом права на свободное прикрепле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58. Комиссия размещает амбулаторно-поликлинические услуги ГОБМП потенциальным поставщикам с учетом КДП, указанных в договоре намер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59. Заказчик принимает решение о проведении процедуры выбора поставщика на высвободившийся и (или) размещенный не в полном объеме ГОБМП. При этом процедура выбора поставщика осуществляется согласно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60. Если выделены дополнительные денежные средства на оказание ГОБМП заказчик принимает решение о проведении процедуры выбора поставщика согласно настоящим Правилам, за исключением выделения дополнительных денежных средств, при которых дополнительные денежные средства размещаются заказчиком без объявления процедуры выбора поставщика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на увеличение стоимости тариф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 возмещение лизинговых платежей за медицинскую технику, приобретенную на условиях финансового лизинга в рамках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на определение заказчиком необходимости оказания дополнительного объема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на возмещение затрат организациям, оказывающим ГОБМП в организационно-правовой форме государственного предприятия, дочерним организациям АО «Национальный медицинский холдинг» и акционерным обществам и хозяйственным товариществам, сто процентов голосующих акций (долей участия в уставном капитале) которых принадлежит государству при передислокации услуг между данными организациями по решению администратора бюджетных программ путем целевого перераспределения им бюджет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для вновь вводимых объектов здравоохранения соответствующих требованиям, предъявляемым к потенциальным поставщикам настоящими Правил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для пилотных организаций, перечень которых определен уполномоченным органом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3. Заключение договор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1. Заказчик заключает договоры с потенциальными поставщиками, перечень которых определен по результатам работы комиссии, в пределах средств, выделенных администратором на соответствующий финансовый год.</w:t>
      </w:r>
    </w:p>
    <w:p>
      <w:pPr>
        <w:pStyle w:val="Normal"/>
        <w:ind w:firstLine="400"/>
        <w:jc w:val="both"/>
        <w:rPr/>
      </w:pPr>
      <w:r>
        <w:rPr>
          <w:rStyle w:val="S0"/>
        </w:rPr>
        <w:t>62. Заказчик в течение трех рабочих дней со дня подведения итогов размещения ГОБМП направляет потенциальным поставщикам подписанные договоры согласно приложению 21 к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63. Потенциальные поставщики в течение трех рабочих дней с момента получения подписанного заказчиком договора подписывают его. Если потенциальный поставщик не подписывает договор в течение этого срока, он считается уклонившимся от подписания договора и неразмещенные объемы размещаются комиссией поставщик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64. Договор вступает в силу после подписания его сторонами и подлежит обязательной регистрации в территориальных подразделениях центрального уполномоченного органа по исполнению бюджета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4. Извещение об итогах размещения ГОБМП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5. Список поставщиков, с которыми заключены договора, публикуется заказчиком в срок не более десяти календарных дней со дня подведения итогов размещения ГОБМП в периодическом печатном издании, распространяемом на территории столицы, города республиканского значения, соответствующей области и интернет-ресурсе администратора согласно приложению 22 к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66. Поставщики публикуют информацию о размещенном у них ГОБМП с указанием видов, форм оказываемых услуг и технологий в периодическом печатном издании, распространяемом на территории административно-территориальной единицы и/или интернет-ресурсе, а также в местах, доступных для всеобщего обозрения (по месту размещения поставщика)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6. Возмещение затр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7. Возмещение затрат поставщикам осуществляется с учетом реализации гражданами Республики Казахстан и оралманами права свободного выбора врача и организации, оказывающей ГОБМП, результатов контроля качества и объема медицинской помощи, по тарифам в соответствии с методикой формирования тарифов на основании актов выполненных работ (услуг), формы и порядок представления которых утверждены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68. Возмещение затрат поставщикам осуществляется на основании договора за оказанный объем медицинских услуг в рамках ГОБМП за счет бюджетных средств, в порядке, определенном постановлением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69. Физическим лицам, осуществляющим предпринимательскую деятельность, возмещаются виды затрат, связанные с деятельностью по оказанию ГОБМП в пределах средств заключенного договора и средств, утвержденных администратором, за исключением капитальных расходов, (кроме расходов на выплату лизинговых платежей поставщикам на условиях финансового лизинга).</w:t>
      </w:r>
    </w:p>
    <w:p>
      <w:pPr>
        <w:pStyle w:val="Normal"/>
        <w:ind w:firstLine="400"/>
        <w:jc w:val="both"/>
        <w:rPr/>
      </w:pPr>
      <w:r>
        <w:rPr>
          <w:rStyle w:val="S0"/>
        </w:rPr>
        <w:t>70. Порядок оплаты за оказанные медицинские услуги в рамках ГОБМП, осуществляемые за счет бюджетных средств, определяется уполномоченным органом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7. Заключительны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71. Поставщик может по согласованию с заказчиком привлекать субподрядчиков из электронного реестра путем передачи им части своих обязательств по оказанию ГОБМП согласно приложению 23 к настоящи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азчик предоставляет согласие или мотивированный отказ в письменном виде в срок не более трех рабочих дней со дня получения уведомления от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плата услуг поставщиком субподрядчику осуществляется в соответствии с тарификатором, утвержденны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72. В соответствии с правом свободного выбора граждан Республики Казахстан и оралманов субъекта здравоохранения размещенный объем ГОБМП корректируется путем заключения дополнительного соглашения с поставщик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73. Поставщики при реорганизации путем слияния, присоединения, разделения, преобразования или выделения должны незамедлительно в течение одного рабочего дня со дня получения ими документа о предстоящей реорганизации направить заказчику письменное уведомление с приложением соответствующих докумен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а и обязанности реорганизуемого поставщика переходят правопреемнику в соответствии с граждански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азчик принимает решение о проведении процедуры выбора поставщика, которая осуществляется согласно настоящим Правилам, при высвобождении объема ГОБМП реорганизованным поставщиком, если его обязательства по оказанию ГОБМП не переходят правопреемнику или отсутствует правопреемни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74. Поставщики несут ответственность за обеспеченность интернет и кадровыми ресурсами для работы с информационными системами здравоохранения, обеспечивающими учет услуг ГОБМ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75. Иностранцы и лица без гражданства, находящиеся на территории Республики Казахстан, имеют право на получение ГОБМП при острых заболеваниях, представляющих опасность для окружающих, в соответствии с перечнем, определяемым Правительством Республики Казахстан, если иное не предусмотрено международными договорами, ратифицированными Республикой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76. Все споры, возникающие в процессе исполнения договора, разрешаются в соответствии с гражданским законодательством Республики Казахстан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right"/>
        <w:rPr/>
      </w:pPr>
      <w:r>
        <w:rPr>
          <w:rStyle w:val="S0"/>
        </w:rPr>
        <w:t>Приложение 1</w:t>
      </w:r>
    </w:p>
    <w:p>
      <w:pPr>
        <w:pStyle w:val="Normal"/>
        <w:jc w:val="right"/>
        <w:rPr/>
      </w:pPr>
      <w:r>
        <w:rPr>
          <w:rStyle w:val="S0"/>
        </w:rPr>
        <w:t>к Правилам выбора поставщика</w:t>
      </w:r>
    </w:p>
    <w:p>
      <w:pPr>
        <w:pStyle w:val="Normal"/>
        <w:jc w:val="right"/>
        <w:rPr/>
      </w:pPr>
      <w:r>
        <w:rPr>
          <w:rStyle w:val="S0"/>
        </w:rPr>
        <w:t>услуг по оказанию</w:t>
      </w:r>
    </w:p>
    <w:p>
      <w:pPr>
        <w:pStyle w:val="Normal"/>
        <w:jc w:val="right"/>
        <w:rPr/>
      </w:pPr>
      <w:r>
        <w:rPr>
          <w:rStyle w:val="S0"/>
        </w:rPr>
        <w:t>гарантированного объема</w:t>
      </w:r>
    </w:p>
    <w:p>
      <w:pPr>
        <w:pStyle w:val="Normal"/>
        <w:jc w:val="right"/>
        <w:rPr/>
      </w:pPr>
      <w:r>
        <w:rPr>
          <w:rStyle w:val="S0"/>
        </w:rPr>
        <w:t>бесплатной медицинской помощи и</w:t>
      </w:r>
    </w:p>
    <w:p>
      <w:pPr>
        <w:pStyle w:val="Normal"/>
        <w:jc w:val="right"/>
        <w:rPr/>
      </w:pPr>
      <w:r>
        <w:rPr>
          <w:rStyle w:val="S0"/>
        </w:rPr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ротокол</w:t>
      </w:r>
      <w:r>
        <w:rPr>
          <w:b/>
          <w:bCs/>
        </w:rPr>
        <w:br/>
      </w:r>
      <w:r>
        <w:rPr>
          <w:rStyle w:val="S1"/>
        </w:rPr>
        <w:t>о признании процедуры выбора поставщика услуг по оказанию</w:t>
      </w:r>
      <w:r>
        <w:rPr>
          <w:b/>
          <w:bCs/>
        </w:rPr>
        <w:br/>
      </w:r>
      <w:r>
        <w:rPr>
          <w:rStyle w:val="S1"/>
        </w:rPr>
        <w:t>гарантированного объема бесплатной медицинской помощи или</w:t>
      </w:r>
      <w:r>
        <w:rPr>
          <w:b/>
          <w:bCs/>
        </w:rPr>
        <w:br/>
      </w:r>
      <w:r>
        <w:rPr>
          <w:rStyle w:val="S1"/>
        </w:rPr>
        <w:t>процедуры определения потенциальных поставщиков для участия</w:t>
      </w:r>
      <w:r>
        <w:rPr>
          <w:b/>
          <w:bCs/>
        </w:rPr>
        <w:br/>
      </w:r>
      <w:r>
        <w:rPr>
          <w:rStyle w:val="S1"/>
        </w:rPr>
        <w:t>в кампании свободного прикрепления граждан Республики Казахстан</w:t>
      </w:r>
      <w:r>
        <w:rPr>
          <w:b/>
          <w:bCs/>
        </w:rPr>
        <w:br/>
      </w:r>
      <w:r>
        <w:rPr>
          <w:rStyle w:val="S1"/>
        </w:rPr>
        <w:t>и оралманов к субъектам здравоохранения, оказывающим ПМСП,</w:t>
      </w:r>
      <w:r>
        <w:rPr>
          <w:b/>
          <w:bCs/>
        </w:rPr>
        <w:br/>
      </w:r>
      <w:r>
        <w:rPr>
          <w:rStyle w:val="S1"/>
        </w:rPr>
        <w:t>несостоявшейся и повторном ее проведении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 20__ год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иссия в составе: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Ф.И.О. и должность председателя, его заместителя, членов комиссии)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вязи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(указать соответствующую причину: отсутствие заявок на участие в процедуре выбора поставщика услуг по оказанию гарантированного объема бесплатной медицинской помощи или в процедуре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 (далее - заявка на участие), несоответствие ни одного из потенциальных поставщиков, подавших заявки на участие, требованиям, предъявляемым к потенциальному поставщику) путем открытого голосования </w:t>
      </w:r>
      <w:r>
        <w:rPr>
          <w:rStyle w:val="S0"/>
          <w:b/>
          <w:bCs/>
        </w:rPr>
        <w:t>РЕШИЛА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процедуру выбора поставщика услуг по оказанию гарантированного объема бесплатной медицинской помощи от «__» ______________ 20__ года на выделенную сумму ___________________________ (______________) тенге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 </w:t>
      </w:r>
      <w:r>
        <w:rPr>
          <w:rStyle w:val="S0"/>
        </w:rPr>
        <w:t>(сумма цифрами и прописью)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ли процедуру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, признать несостоявшейся и провести ее повторно в срок до «__» ____________ 20__ г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казчику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                                                                             </w:t>
      </w:r>
      <w:r>
        <w:rPr>
          <w:rStyle w:val="S0"/>
        </w:rPr>
        <w:t>(наименование заказч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рок до «__» ____________ 20__ года направить текст объявления о признании процедуры выбора поставщика услуг по оказанию гарантированного объема бесплатной медицинской помощи или процедуры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, от «__» ________ 20__ года несостоявшейся и повторном ее проведении для опублик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 данное решение проголосовали</w:t>
      </w:r>
      <w:r>
        <w:rPr/>
        <w:t>: ЗА __________ голосов;</w:t>
      </w:r>
    </w:p>
    <w:p>
      <w:pPr>
        <w:pStyle w:val="Normal"/>
        <w:ind w:firstLine="4111"/>
        <w:rPr/>
      </w:pPr>
      <w:r>
        <w:rPr/>
        <w:t>ПРОТИВ __________ голосов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Ф.И.О., подписи председателя, его заместителя, членов и секретаря комиссии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right"/>
        <w:rPr/>
      </w:pPr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>к Правилам выбора поставщика</w:t>
      </w:r>
    </w:p>
    <w:p>
      <w:pPr>
        <w:pStyle w:val="Normal"/>
        <w:jc w:val="right"/>
        <w:rPr/>
      </w:pPr>
      <w:r>
        <w:rPr>
          <w:rStyle w:val="S0"/>
        </w:rPr>
        <w:t>услуг по оказанию</w:t>
      </w:r>
    </w:p>
    <w:p>
      <w:pPr>
        <w:pStyle w:val="Normal"/>
        <w:jc w:val="right"/>
        <w:rPr/>
      </w:pPr>
      <w:r>
        <w:rPr>
          <w:rStyle w:val="S0"/>
        </w:rPr>
        <w:t>гарантированного объема</w:t>
      </w:r>
    </w:p>
    <w:p>
      <w:pPr>
        <w:pStyle w:val="Normal"/>
        <w:jc w:val="right"/>
        <w:rPr/>
      </w:pPr>
      <w:r>
        <w:rPr>
          <w:rStyle w:val="S0"/>
        </w:rPr>
        <w:t>бесплатной медицинской помощи и</w:t>
      </w:r>
    </w:p>
    <w:p>
      <w:pPr>
        <w:pStyle w:val="Normal"/>
        <w:jc w:val="right"/>
        <w:rPr/>
      </w:pPr>
      <w:r>
        <w:rPr>
          <w:rStyle w:val="S0"/>
        </w:rPr>
        <w:t>возмещения его затра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 </w:t>
      </w:r>
      <w:r>
        <w:rPr>
          <w:rStyle w:val="S0"/>
        </w:rPr>
        <w:t>(наименование, почтовый и электронный адреса заказчика)</w:t>
      </w:r>
    </w:p>
    <w:p>
      <w:pPr>
        <w:pStyle w:val="Normal"/>
        <w:rPr/>
      </w:pPr>
      <w:r>
        <w:rPr/>
        <w:t>объявляет о проведении процедуры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 (далее - кампания по прикреплению), на ____ год, на территории</w:t>
      </w:r>
    </w:p>
    <w:p>
      <w:pPr>
        <w:pStyle w:val="Normal"/>
        <w:jc w:val="both"/>
        <w:rPr/>
      </w:pPr>
      <w:r>
        <w:rPr>
          <w:rStyle w:val="S0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          </w:t>
      </w:r>
      <w:r>
        <w:rPr>
          <w:sz w:val="22"/>
          <w:szCs w:val="22"/>
        </w:rPr>
        <w:t>(наименование области, города республиканского значения или столиц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Заявки на участие в кампании по прикреплению и перечень прилагаемых к нему документов, формы которых размещены на интернет-ресурсе ________________________________________________________________________________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интернет-ресурс)</w:t>
      </w:r>
    </w:p>
    <w:p>
      <w:pPr>
        <w:pStyle w:val="Normal"/>
        <w:rPr/>
      </w:pPr>
      <w:r>
        <w:rPr/>
        <w:t>представляются потенциальными поставщиками в _______________________________________________________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                  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 адресу: _______________________, кабинет № _____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Окончательный срок представления заявок на участие и прилагаемых к нему документов до _____ часов «__» ____________.</w:t>
      </w:r>
    </w:p>
    <w:p>
      <w:pPr>
        <w:pStyle w:val="Normal"/>
        <w:ind w:firstLine="400"/>
        <w:jc w:val="both"/>
        <w:rPr/>
      </w:pPr>
      <w:r>
        <w:rPr/>
        <w:t>Заявки на участие в кампании по прикреплению будут рассмотрены в ______ часов «__» ________ 20__ года по следующему адресу: ____________, кабинет № _______.</w:t>
      </w:r>
    </w:p>
    <w:p>
      <w:pPr>
        <w:pStyle w:val="Normal"/>
        <w:ind w:firstLine="403"/>
        <w:rPr/>
      </w:pPr>
      <w:r>
        <w:rPr/>
        <w:t>Дополнительную информацию и справку можно получить по телефону (-ам): _______________________________.</w:t>
      </w:r>
    </w:p>
    <w:p>
      <w:pPr>
        <w:pStyle w:val="Normal"/>
        <w:ind w:firstLine="403"/>
        <w:jc w:val="center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                                          </w:t>
      </w:r>
      <w:r>
        <w:rPr>
          <w:sz w:val="22"/>
          <w:szCs w:val="22"/>
        </w:rPr>
        <w:t>(код города и номер (-а) телефона (-ов)</w:t>
      </w:r>
    </w:p>
    <w:p>
      <w:pPr>
        <w:pStyle w:val="Normal"/>
        <w:ind w:firstLine="6237"/>
        <w:rPr/>
      </w:pPr>
      <w:r>
        <w:rPr/>
        <w:t> </w:t>
      </w:r>
    </w:p>
    <w:p>
      <w:pPr>
        <w:pStyle w:val="Normal"/>
        <w:ind w:firstLine="6237"/>
        <w:jc w:val="right"/>
        <w:rPr/>
      </w:pPr>
      <w:r>
        <w:rPr/>
        <w:t>Приложение 3</w:t>
      </w:r>
    </w:p>
    <w:p>
      <w:pPr>
        <w:pStyle w:val="Normal"/>
        <w:ind w:firstLine="6237"/>
        <w:jc w:val="right"/>
        <w:rPr/>
      </w:pPr>
      <w:r>
        <w:rPr/>
        <w:t>к Правилам выбора поставщика услуг по оказанию гарантированного объема</w:t>
      </w:r>
    </w:p>
    <w:p>
      <w:pPr>
        <w:pStyle w:val="Normal"/>
        <w:ind w:left="4962" w:hanging="0"/>
        <w:rPr/>
      </w:pPr>
      <w:r>
        <w:rPr/>
        <w:t>бесплатной медицинской помощи и                возмещения его затрат</w:t>
      </w:r>
    </w:p>
    <w:p>
      <w:pPr>
        <w:pStyle w:val="Normal"/>
        <w:ind w:firstLine="6237"/>
        <w:jc w:val="right"/>
        <w:rPr/>
      </w:pPr>
      <w:r>
        <w:rPr/>
        <w:t>Заказчику</w:t>
      </w:r>
    </w:p>
    <w:p>
      <w:pPr>
        <w:pStyle w:val="Normal"/>
        <w:ind w:firstLine="6237"/>
        <w:jc w:val="right"/>
        <w:rPr/>
      </w:pPr>
      <w:r>
        <w:rPr/>
        <w:t>____________________________</w:t>
      </w:r>
    </w:p>
    <w:p>
      <w:pPr>
        <w:pStyle w:val="Normal"/>
        <w:ind w:firstLine="6237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ind w:firstLine="6237"/>
        <w:jc w:val="right"/>
        <w:rPr/>
      </w:pPr>
      <w:r>
        <w:rPr/>
        <w:t>от ________________________</w:t>
      </w:r>
    </w:p>
    <w:p>
      <w:pPr>
        <w:pStyle w:val="Normal"/>
        <w:ind w:firstLine="5103"/>
        <w:rPr/>
      </w:pPr>
      <w:r>
        <w:rPr>
          <w:sz w:val="22"/>
          <w:szCs w:val="22"/>
        </w:rPr>
        <w:t>(наименование потенциального  поставщика)</w:t>
      </w:r>
    </w:p>
    <w:p>
      <w:pPr>
        <w:pStyle w:val="Normal"/>
        <w:ind w:firstLine="6804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6804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ка</w:t>
      </w:r>
      <w:r>
        <w:rPr>
          <w:b/>
          <w:bCs/>
        </w:rPr>
        <w:br/>
      </w:r>
      <w:r>
        <w:rPr>
          <w:rStyle w:val="S1"/>
        </w:rPr>
        <w:t>на участие в процедуре определения потенциальных поставщиков для</w:t>
      </w:r>
      <w:r>
        <w:rPr>
          <w:b/>
          <w:bCs/>
        </w:rPr>
        <w:br/>
      </w:r>
      <w:r>
        <w:rPr>
          <w:rStyle w:val="S1"/>
        </w:rPr>
        <w:t>участия в кампании свободного прикрепления граждан Республики</w:t>
      </w:r>
      <w:r>
        <w:rPr>
          <w:b/>
          <w:bCs/>
        </w:rPr>
        <w:br/>
      </w:r>
      <w:r>
        <w:rPr>
          <w:rStyle w:val="S1"/>
        </w:rPr>
        <w:t>Казахстан и оралманов к субъектам здравоохранения, оказывающим</w:t>
      </w:r>
      <w:r>
        <w:rPr>
          <w:b/>
          <w:bCs/>
        </w:rPr>
        <w:br/>
      </w:r>
      <w:r>
        <w:rPr>
          <w:rStyle w:val="S1"/>
        </w:rPr>
        <w:t>ПМСП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ведения о юридическом (физическом) лице, претендующем на участие процедуре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 (далее - потенциальный поставщик ПМСП):</w:t>
      </w:r>
    </w:p>
    <w:p>
      <w:pPr>
        <w:pStyle w:val="Normal"/>
        <w:ind w:firstLine="400"/>
        <w:jc w:val="both"/>
        <w:rPr/>
      </w:pPr>
      <w:r>
        <w:rPr>
          <w:rStyle w:val="S0"/>
        </w:rPr>
        <w:t>юридический, почтовый адрес и контактные телефоны потенциального поставщика ПМС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анковские реквизиты потенциального поставщика ПМСП (ИИН, БИН, ИИК), а также полное наименование и адрес банка или его филиала, в котором потенциальный поставщик ПМСП обслуживаетс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.И.О. первого руководителя потенциального поставщика ПМС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 </w:t>
      </w:r>
      <w:r>
        <w:rPr>
          <w:rStyle w:val="S0"/>
        </w:rPr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ей заявкой выражает желание принять участие в процедуре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 в качестве потенциального поставщика в соответствии с требованиями и условиями, предусмотренными Правилами выбора поставщика услуг по оказанию гарантированного объема бесплатной медицинской помощи и возмещения его затрат, утвержденными постановлением Правительства Республики Казахстан от 25 октября 2012 года № 1358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Настоящей заявкой подтверждает отсутствие нарушений требований, предъявляемых к потенциальному поставщику и достоверность представленных с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Приложение:</w:t>
      </w:r>
    </w:p>
    <w:p>
      <w:pPr>
        <w:pStyle w:val="Normal"/>
        <w:ind w:firstLine="403"/>
        <w:rPr/>
      </w:pPr>
      <w:r>
        <w:rPr/>
        <w:t>____________________________________________________________________________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>(наименование документа с указанием количества листов)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3"/>
        <w:rPr/>
      </w:pPr>
      <w:r>
        <w:rPr/>
        <w:t>________________________________________________________________/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Должность, Ф.И.О. первого руководителя потенциального поставщика и его подпись)</w:t>
      </w:r>
    </w:p>
    <w:p>
      <w:pPr>
        <w:pStyle w:val="Normal"/>
        <w:ind w:firstLine="403"/>
        <w:rPr/>
      </w:pPr>
      <w:r>
        <w:rPr/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Дата заполнения ________________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4</w:t>
      </w:r>
    </w:p>
    <w:p>
      <w:pPr>
        <w:pStyle w:val="Normal"/>
        <w:ind w:firstLine="2268"/>
        <w:jc w:val="right"/>
        <w:rPr/>
      </w:pPr>
      <w:r>
        <w:rPr/>
        <w:t>к Правилам выбора поставщика услуг по оказанию гарантированного  объема бесплатной медицинской       помощи и возмещения его затрат</w:t>
      </w:r>
    </w:p>
    <w:p>
      <w:pPr>
        <w:pStyle w:val="Normal"/>
        <w:ind w:firstLine="680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Сведения о квалификации кадров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потенциального поставщика)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07"/>
        <w:gridCol w:w="1118"/>
        <w:gridCol w:w="1286"/>
        <w:gridCol w:w="1337"/>
        <w:gridCol w:w="1719"/>
        <w:gridCol w:w="1345"/>
        <w:gridCol w:w="932"/>
        <w:gridCol w:w="747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Ф.И.О.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Занимаемая должность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Образование (№ диплома, наименование учебного заведения и год окончания)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Стаж по специальности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Сертификат специалиста с (без) присвоением квалификационной категории (№ и дата выдачи)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Документ о повышении квалификации за последние 5 лет (при его наличии)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Документ о наличии ученой степени, звания (при его наличии)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Приказ о приеме на работу (№, дата)</w:t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          </w:t>
      </w: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При наличии свидетельства об аккредитации данные сведения не представляют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  <w:r>
        <w:rPr/>
        <w:t>Руководитель ________________________________</w:t>
      </w:r>
    </w:p>
    <w:p>
      <w:pPr>
        <w:pStyle w:val="Normal"/>
        <w:ind w:firstLine="2552"/>
        <w:rPr/>
      </w:pPr>
      <w:r>
        <w:rPr>
          <w:sz w:val="22"/>
          <w:szCs w:val="22"/>
        </w:rPr>
        <w:t xml:space="preserve">(подпись, Ф.И.О.)            </w:t>
      </w:r>
      <w:r>
        <w:rPr/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5</w:t>
      </w:r>
    </w:p>
    <w:p>
      <w:pPr>
        <w:pStyle w:val="Normal"/>
        <w:ind w:firstLine="3969"/>
        <w:jc w:val="center"/>
        <w:rPr/>
      </w:pPr>
      <w:r>
        <w:rPr/>
        <w:t>к Правилам выбора поставщика услуг по оказанию</w:t>
      </w:r>
    </w:p>
    <w:p>
      <w:pPr>
        <w:pStyle w:val="Normal"/>
        <w:ind w:firstLine="3969"/>
        <w:jc w:val="right"/>
        <w:rPr/>
      </w:pPr>
      <w:r>
        <w:rPr/>
        <w:t>гарантированного объема бесплатной медицинской помощи и возмещения его затрат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ответствии (несоответствии) требованиям, предъявляем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отенциальному поставщику, для участия в кампании свобод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репления граждан Республики Казахстан и оралманов к субъект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дравоохранения, оказывающим ПМСП*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                                            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_ 20__ год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1. Комиссия в составе: ____________________________________________________________________________</w:t>
      </w:r>
    </w:p>
    <w:p>
      <w:pPr>
        <w:pStyle w:val="Normal"/>
        <w:ind w:firstLine="2977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</w:t>
      </w:r>
      <w:r>
        <w:rPr>
          <w:sz w:val="22"/>
          <w:szCs w:val="22"/>
        </w:rPr>
        <w:t>(Ф.И.О. и должность председателя, его заместителя, членов комиссии)</w:t>
      </w:r>
    </w:p>
    <w:p>
      <w:pPr>
        <w:pStyle w:val="Normal"/>
        <w:jc w:val="both"/>
        <w:rPr/>
      </w:pPr>
      <w:r>
        <w:rPr/>
        <w:t>рассмотрела заявку на участие в процедуре определения потенциальных поставщиков для участия в кампании свободного прикрепления граждан Республики Казахстан и оралманов к субъектам здравоохранения, оказывающим ПМСП (далее - заявка на участие), следующего потенциального поставщика: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9"/>
        <w:gridCol w:w="3209"/>
      </w:tblGrid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 О. представителя, № удостоверения личности, кем выдан, дата выдачи</w:t>
            </w:r>
          </w:p>
        </w:tc>
      </w:tr>
      <w:tr>
        <w:trPr/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При рассмотрении заявки на участие представитель потенциального поставщика: _____________________________.</w:t>
      </w:r>
    </w:p>
    <w:p>
      <w:pPr>
        <w:pStyle w:val="Normal"/>
        <w:ind w:firstLine="40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присутствовал/отсутствовал)</w:t>
      </w:r>
    </w:p>
    <w:p>
      <w:pPr>
        <w:pStyle w:val="Normal"/>
        <w:ind w:firstLine="400"/>
        <w:jc w:val="both"/>
        <w:rPr/>
      </w:pPr>
      <w:r>
        <w:rPr/>
        <w:t>2. Заявка на участие рассмотрена и содержит следующие документы: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1"/>
        <w:gridCol w:w="1514"/>
        <w:gridCol w:w="1813"/>
        <w:gridCol w:w="2160"/>
        <w:gridCol w:w="1787"/>
      </w:tblGrid>
      <w:tr>
        <w:trPr/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 или не соответствует утвержденной форм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оответствующих подписей и печатей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сведений, содержащихся в документе заявке на участие</w:t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3. Комиссия по результатам рассмотрения заявки на участие путем открытого голосования РЕШИЛА: 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/>
        <w:t>                                                </w:t>
      </w: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jc w:val="both"/>
        <w:rPr/>
      </w:pPr>
      <w:r>
        <w:rPr/>
        <w:t>соответствует (не соответствует) предъявляемым требованиям и допущен (не допущен) к участию кампании свободного прикрепления граждан Республики Казахстан и оралманов к субъектам здравоохранения, оказывающим ПМСП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За данное решение проголосовали: ЗА _________ голосов;</w:t>
      </w:r>
    </w:p>
    <w:p>
      <w:pPr>
        <w:pStyle w:val="Normal"/>
        <w:ind w:firstLine="403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ПРОТИВ ________ голосов.</w:t>
      </w:r>
    </w:p>
    <w:p>
      <w:pPr>
        <w:pStyle w:val="Normal"/>
        <w:ind w:firstLine="403"/>
        <w:rPr/>
      </w:pPr>
      <w:r>
        <w:rPr/>
        <w:t>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Ф.И.О., подписи председателя, его заместителя, членов и секретаря комиссии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* Заполняется отдельно на каждого потенциального поставщика.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6804"/>
        <w:jc w:val="right"/>
        <w:rPr/>
      </w:pPr>
      <w:r>
        <w:rPr/>
        <w:t>Приложение 6</w:t>
      </w:r>
    </w:p>
    <w:p>
      <w:pPr>
        <w:pStyle w:val="Normal"/>
        <w:ind w:firstLine="4253"/>
        <w:jc w:val="right"/>
        <w:rPr/>
      </w:pPr>
      <w:r>
        <w:rPr/>
        <w:t>к Правилам выбора поставщика</w:t>
      </w:r>
    </w:p>
    <w:p>
      <w:pPr>
        <w:pStyle w:val="Normal"/>
        <w:ind w:firstLine="4253"/>
        <w:jc w:val="right"/>
        <w:rPr/>
      </w:pPr>
      <w:r>
        <w:rPr/>
        <w:t>услуг по оказанию</w:t>
      </w:r>
    </w:p>
    <w:p>
      <w:pPr>
        <w:pStyle w:val="Normal"/>
        <w:ind w:firstLine="4253"/>
        <w:jc w:val="right"/>
        <w:rPr/>
      </w:pPr>
      <w:r>
        <w:rPr/>
        <w:t>гарантированного объема</w:t>
      </w:r>
    </w:p>
    <w:p>
      <w:pPr>
        <w:pStyle w:val="Normal"/>
        <w:ind w:firstLine="4253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4253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403"/>
        <w:rPr/>
      </w:pPr>
      <w:r>
        <w:rPr/>
        <w:t>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 </w:t>
      </w:r>
      <w:r>
        <w:rPr>
          <w:sz w:val="22"/>
          <w:szCs w:val="22"/>
        </w:rPr>
        <w:t>(наименование, почтовый и электронный адреса заказчика)</w:t>
      </w:r>
    </w:p>
    <w:p>
      <w:pPr>
        <w:pStyle w:val="Normal"/>
        <w:jc w:val="both"/>
        <w:rPr/>
      </w:pPr>
      <w:r>
        <w:rPr/>
        <w:t>объявляет о формировании электронного реестра потенциальных субподрядчиков, оказывающих консультативно-диагностические услуги гарантированного объема бесплатной медицинской помощи, для оказания части обязательств по договору на оказание гарантированного объема бесплатной медицинской помощи (далее - электронный реестр потенциальных субподрядчиков) на ____________________ год, на территории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 </w:t>
      </w:r>
      <w:r>
        <w:rPr>
          <w:sz w:val="22"/>
          <w:szCs w:val="22"/>
        </w:rPr>
        <w:t>(наименование области, города республиканского значения или столицы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Заявки на участие для включения в электронный реестр потенциальных субподрядчиков и перечень прилагаемых к нему документов, формы которых размещены на интернет-ресурсе _______________________________________________________________,</w:t>
      </w:r>
    </w:p>
    <w:p>
      <w:pPr>
        <w:pStyle w:val="Normal"/>
        <w:ind w:firstLine="2268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интернет-ресурс)</w:t>
      </w:r>
    </w:p>
    <w:p>
      <w:pPr>
        <w:pStyle w:val="Normal"/>
        <w:rPr/>
      </w:pPr>
      <w:r>
        <w:rPr/>
        <w:t>представляются потенциальными поставщиками в ______________________________________________________________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 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rPr/>
      </w:pPr>
      <w:r>
        <w:rPr/>
        <w:t>по адресу: ___________________________, кабинет № _______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кончательный срок представления заявок на участие и прилагаемых к нему документов до _____ часов «__» ___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явки на участие для включения в реестр потенциальных субподрядчиков будут рассмотрены в _____ часов «__» ________ 20__ года по следующему адресу: __________, кабинет № 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ополнительную </w:t>
      </w:r>
      <w:r>
        <w:rPr/>
        <w:t>информацию и справку можно получить по телефону (-ам): _________________________________.</w:t>
      </w:r>
    </w:p>
    <w:p>
      <w:pPr>
        <w:pStyle w:val="Normal"/>
        <w:ind w:firstLine="226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 </w:t>
      </w:r>
      <w:r>
        <w:rPr>
          <w:sz w:val="22"/>
          <w:szCs w:val="22"/>
        </w:rPr>
        <w:t>(код города и номер (-а) телефона (-ов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253"/>
        <w:jc w:val="right"/>
        <w:rPr/>
      </w:pPr>
      <w:r>
        <w:rPr/>
        <w:t>Приложение 7</w:t>
      </w:r>
    </w:p>
    <w:p>
      <w:pPr>
        <w:pStyle w:val="Normal"/>
        <w:ind w:firstLine="4253"/>
        <w:jc w:val="right"/>
        <w:rPr/>
      </w:pPr>
      <w:r>
        <w:rPr/>
        <w:t>к Правилам выбора поставщика</w:t>
      </w:r>
    </w:p>
    <w:p>
      <w:pPr>
        <w:pStyle w:val="Normal"/>
        <w:ind w:firstLine="4253"/>
        <w:jc w:val="right"/>
        <w:rPr/>
      </w:pPr>
      <w:r>
        <w:rPr/>
        <w:t>услуг по оказанию</w:t>
      </w:r>
    </w:p>
    <w:p>
      <w:pPr>
        <w:pStyle w:val="Normal"/>
        <w:ind w:firstLine="4253"/>
        <w:jc w:val="right"/>
        <w:rPr/>
      </w:pPr>
      <w:r>
        <w:rPr/>
        <w:t>гарантированного объема</w:t>
      </w:r>
    </w:p>
    <w:p>
      <w:pPr>
        <w:pStyle w:val="Normal"/>
        <w:ind w:firstLine="4253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4253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  <w:r>
        <w:rPr/>
        <w:t>Заказчику</w:t>
      </w:r>
    </w:p>
    <w:p>
      <w:pPr>
        <w:pStyle w:val="Normal"/>
        <w:ind w:firstLine="6804"/>
        <w:jc w:val="right"/>
        <w:rPr/>
      </w:pPr>
      <w:r>
        <w:rPr/>
        <w:t>_______________________</w:t>
      </w:r>
    </w:p>
    <w:p>
      <w:pPr>
        <w:pStyle w:val="Normal"/>
        <w:ind w:firstLine="6804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ind w:firstLine="6804"/>
        <w:jc w:val="right"/>
        <w:rPr/>
      </w:pPr>
      <w:r>
        <w:rPr/>
        <w:t>от _______________________</w:t>
      </w:r>
    </w:p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субподрядчика)</w:t>
      </w:r>
    </w:p>
    <w:p>
      <w:pPr>
        <w:pStyle w:val="Normal"/>
        <w:ind w:firstLine="6804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6804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ка</w:t>
      </w:r>
      <w:r>
        <w:rPr>
          <w:b/>
          <w:bCs/>
        </w:rPr>
        <w:br/>
      </w:r>
      <w:r>
        <w:rPr>
          <w:rStyle w:val="S1"/>
        </w:rPr>
        <w:t>для включения в электронный реестр потенциальных субподрядчиков</w:t>
      </w:r>
      <w:r>
        <w:rPr>
          <w:b/>
          <w:bCs/>
        </w:rPr>
        <w:br/>
      </w:r>
      <w:r>
        <w:rPr>
          <w:rStyle w:val="S1"/>
        </w:rPr>
        <w:t>консультативно-диагностических услуг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ведения о юридическом (физическом) лице, претендующем на включение в электронный реестр потенциальных субподрядчиков консультативно-диагностических услуг гарантированного объема бесплатной медицинской помощи субподрядчиков (далее - реестр):</w:t>
      </w:r>
    </w:p>
    <w:p>
      <w:pPr>
        <w:pStyle w:val="Normal"/>
        <w:ind w:firstLine="400"/>
        <w:jc w:val="both"/>
        <w:rPr/>
      </w:pPr>
      <w:r>
        <w:rPr>
          <w:rStyle w:val="S0"/>
        </w:rPr>
        <w:t>юридический, почтовый адрес и контактные телефоны потенциального субподрядчика консультативно-диагностических услуг гарантированного объема бесплатной медицинской помощи (далее - потенциальный субподрядчик)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анковские реквизиты потенциального субподрядчика (ИИН, БИН, ИИК), а также полное наименование и адрес банка или его филиала, в котором потенциальный субподрядчика обслуживаетс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.И.О. первого руководителя потенциального субподрядч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Заявляет на следующие консультативно-диагностические услуг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консультативно-диагностические услуги, на оказание которых претендует потенциальный субподрядчик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ей заявкой выражает желание о включении в реестр для оказания консультативно-диагностических услуг в соответствии с требованиями и условиями, предусмотренными Правилами выбора поставщика услуг по оказанию гарантированного объема бесплатной медицинской помощи и возмещения его затрат, утвержденными постановлением Правительства Республики Казахстан от 25 октября 2012 года № 1358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FF0000"/>
        </w:rPr>
      </w:pPr>
      <w:r>
        <w:rPr>
          <w:color w:val="FF0000"/>
        </w:rPr>
        <w:t>Нумерация пунктов соответствует оригиналу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Настоящей заявкой подтверждаем отсутствие нарушений требований, предъявляемых к потенциальному субподрядчику и достоверность представленных с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ложен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 </w:t>
      </w:r>
      <w:r>
        <w:rPr>
          <w:rStyle w:val="S0"/>
        </w:rPr>
        <w:t>(наименование документа с указанием количества листов)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__________________________________________________________/_________________ </w:t>
      </w:r>
    </w:p>
    <w:p>
      <w:pPr>
        <w:pStyle w:val="Normal"/>
        <w:ind w:firstLine="400"/>
        <w:jc w:val="both"/>
        <w:rPr/>
      </w:pPr>
      <w:r>
        <w:rPr>
          <w:rStyle w:val="S0"/>
        </w:rPr>
        <w:t>(должность, Ф.И.О. первого руководителя потенциального субподрядчика и его 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заполнения 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Приложение 8</w:t>
      </w:r>
    </w:p>
    <w:p>
      <w:pPr>
        <w:pStyle w:val="Normal"/>
        <w:jc w:val="right"/>
        <w:rPr/>
      </w:pPr>
      <w:r>
        <w:rPr>
          <w:rStyle w:val="S0"/>
        </w:rPr>
        <w:t>к Правилам выбора поставщика услуг</w:t>
      </w:r>
    </w:p>
    <w:p>
      <w:pPr>
        <w:pStyle w:val="Normal"/>
        <w:jc w:val="right"/>
        <w:rPr/>
      </w:pPr>
      <w:r>
        <w:rPr>
          <w:rStyle w:val="S0"/>
        </w:rPr>
        <w:t>по оказанию гарантированного объема</w:t>
      </w:r>
    </w:p>
    <w:p>
      <w:pPr>
        <w:pStyle w:val="Normal"/>
        <w:jc w:val="right"/>
        <w:rPr/>
      </w:pPr>
      <w:r>
        <w:rPr>
          <w:rStyle w:val="S0"/>
        </w:rPr>
        <w:t>бесплатной медицинской помощи и</w:t>
      </w:r>
    </w:p>
    <w:p>
      <w:pPr>
        <w:pStyle w:val="Normal"/>
        <w:jc w:val="right"/>
        <w:rPr/>
      </w:pPr>
      <w:r>
        <w:rPr>
          <w:rStyle w:val="S0"/>
        </w:rPr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Журнал регистрации заявок</w:t>
      </w:r>
      <w:r>
        <w:rPr>
          <w:b/>
          <w:bCs/>
        </w:rPr>
        <w:br/>
      </w:r>
      <w:r>
        <w:rPr>
          <w:rStyle w:val="S1"/>
        </w:rPr>
        <w:t>на участие потенциальных субподрядчиков консультативно-диагностических услуг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 для включения в электронный реестр потенциальных субподрядчиков</w:t>
      </w:r>
      <w:r>
        <w:rPr>
          <w:b/>
          <w:bCs/>
        </w:rPr>
        <w:br/>
      </w:r>
      <w:r>
        <w:rPr>
          <w:rStyle w:val="S1"/>
        </w:rPr>
        <w:t>консультативно-диагностических услуг гарантированного объема бесплатной медицинской помощ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584"/>
        <w:gridCol w:w="1189"/>
        <w:gridCol w:w="1013"/>
        <w:gridCol w:w="1189"/>
        <w:gridCol w:w="1189"/>
        <w:gridCol w:w="1189"/>
        <w:gridCol w:w="1189"/>
        <w:gridCol w:w="785"/>
        <w:gridCol w:w="964"/>
      </w:tblGrid>
      <w:tr>
        <w:trPr/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(часов, минут)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субподрядчика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 заявки и прилагаемых к нему документов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ервого руководителя или представителя потенциального субподрядчика*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веренности представителя потенциального субподрядчика и срок его действия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достоверения личности представителя потенциального субподрядчика, кем выдано, дата выдачи*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первого руководителя или представителя потенциального субподрядчика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секретаря комиссии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Доверенность действительна при наличии удостоверения личности представителя потенциального субподрядчика консультативно-диагностических </w:t>
      </w:r>
      <w:r>
        <w:rPr/>
        <w:t>услуг гарантированного объема бесплатной медицинской помощи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9</w:t>
      </w:r>
    </w:p>
    <w:p>
      <w:pPr>
        <w:pStyle w:val="Normal"/>
        <w:ind w:firstLine="4111"/>
        <w:jc w:val="right"/>
        <w:rPr/>
      </w:pPr>
      <w:r>
        <w:rPr/>
        <w:t>к Правилам выбора поставщика</w:t>
      </w:r>
    </w:p>
    <w:p>
      <w:pPr>
        <w:pStyle w:val="Normal"/>
        <w:ind w:firstLine="4111"/>
        <w:jc w:val="right"/>
        <w:rPr/>
      </w:pPr>
      <w:r>
        <w:rPr/>
        <w:t>услуг по оказанию</w:t>
      </w:r>
    </w:p>
    <w:p>
      <w:pPr>
        <w:pStyle w:val="Normal"/>
        <w:ind w:firstLine="4111"/>
        <w:jc w:val="right"/>
        <w:rPr/>
      </w:pPr>
      <w:r>
        <w:rPr/>
        <w:t>гарантированного объема</w:t>
      </w:r>
    </w:p>
    <w:p>
      <w:pPr>
        <w:pStyle w:val="Normal"/>
        <w:ind w:firstLine="4111"/>
        <w:jc w:val="right"/>
        <w:rPr/>
      </w:pPr>
      <w:r>
        <w:rPr/>
        <w:t>бесплатной медицинской помощи</w:t>
      </w:r>
    </w:p>
    <w:p>
      <w:pPr>
        <w:pStyle w:val="Normal"/>
        <w:ind w:firstLine="4111"/>
        <w:jc w:val="right"/>
        <w:rPr/>
      </w:pPr>
      <w:r>
        <w:rPr/>
        <w:t>и 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ротокол</w:t>
      </w:r>
      <w:r>
        <w:rPr>
          <w:b/>
          <w:bCs/>
        </w:rPr>
        <w:br/>
      </w:r>
      <w:r>
        <w:rPr>
          <w:rStyle w:val="S1"/>
        </w:rPr>
        <w:t>о включении или об отказе включения в электронный реестр</w:t>
      </w:r>
      <w:r>
        <w:rPr>
          <w:b/>
          <w:bCs/>
        </w:rPr>
        <w:br/>
      </w:r>
      <w:r>
        <w:rPr>
          <w:rStyle w:val="S1"/>
        </w:rPr>
        <w:t>потенциальных субподрядчиков на оказание консультативно-</w:t>
      </w:r>
      <w:r>
        <w:rPr>
          <w:b/>
          <w:bCs/>
        </w:rPr>
        <w:br/>
      </w:r>
      <w:r>
        <w:rPr>
          <w:rStyle w:val="S1"/>
        </w:rPr>
        <w:t>диагностических услуг гарантированного объема бесплатной медицинской</w:t>
      </w:r>
      <w:r>
        <w:rPr>
          <w:b/>
          <w:bCs/>
        </w:rPr>
        <w:br/>
      </w:r>
      <w:r>
        <w:rPr>
          <w:rStyle w:val="S1"/>
        </w:rPr>
        <w:t>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                                            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_ 20__ год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омиссия</w:t>
      </w:r>
      <w:r>
        <w:rPr/>
        <w:t xml:space="preserve"> в составе: ________________________________________________________________________________</w:t>
      </w:r>
    </w:p>
    <w:p>
      <w:pPr>
        <w:pStyle w:val="Normal"/>
        <w:ind w:firstLine="2977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</w:t>
      </w:r>
      <w:r>
        <w:rPr>
          <w:sz w:val="22"/>
          <w:szCs w:val="22"/>
        </w:rPr>
        <w:t>(Ф.И.О. и должность председателя, его заместителя, членов коми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рассмотрела заявку на включение в электронный реестр потенциальных субподрядчиков на оказание консультативно-диагностических услуг гарантированного объема бесплатной медицинской помощи (далее - заявка для включения в реестр) следующего потенциального субподрядчика: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9"/>
        <w:gridCol w:w="3209"/>
      </w:tblGrid>
      <w:tr>
        <w:trPr/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субподрядчика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 О. представителя, № удостоверения личности, кем выдан, дата выдачи</w:t>
            </w:r>
          </w:p>
        </w:tc>
      </w:tr>
      <w:tr>
        <w:trPr/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При рассмотрении заявки на участие представитель потенциального субподрядчика: </w:t>
      </w:r>
    </w:p>
    <w:p>
      <w:pPr>
        <w:pStyle w:val="Normal"/>
        <w:ind w:firstLine="403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(присутствовал/отсутствовал)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2. Заявка для включения в реестр рассмотрена и содержит следующие документы: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11"/>
        <w:gridCol w:w="1859"/>
        <w:gridCol w:w="2227"/>
        <w:gridCol w:w="2653"/>
      </w:tblGrid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 или не соответствует утвержденной форме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оответствующих подписей и печатей</w:t>
            </w:r>
          </w:p>
        </w:tc>
      </w:tr>
      <w:tr>
        <w:trPr/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3. Заявка для включения в реестр рассмотрена и определены соответствующими/несоответствующими следующие консультативно-диагностические услуги: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13"/>
        <w:gridCol w:w="2459"/>
        <w:gridCol w:w="2459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нсультативно-диагностических услуг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/не соответствует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несоответствия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Комиссия по результатам рассмотрения заявки для включения в реестр путем открытого голосования </w:t>
      </w:r>
      <w:r>
        <w:rPr>
          <w:rStyle w:val="S0"/>
          <w:b/>
          <w:bCs/>
        </w:rPr>
        <w:t>РЕШИЛА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 </w:t>
      </w:r>
      <w:r>
        <w:rPr>
          <w:rStyle w:val="S0"/>
        </w:rPr>
        <w:t>(наименование потенциального субподрядч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ответствует (не соответствует) предъявляемым требованиям и допущен (не допущен) к включению в электронный реестр потенциальных субподрядчиков на оказание консультативно-диагностических услуг гарантированного объема бесплатной медицинской помощи по соответствующим видам консультативно-диагностическ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екретарю комиссии в срок до «__» ___________ __ года направить копию настоящего протокола управлению здравоохранения области, городов Астаны и Алматы для включения данного потенциального субподрядчика в электронный реестр потенциальных субподрядчиков на оказание консультативно-диагностических услуг гарантированного объема бесплатной медицинской помощи, формируемый на интернет-ресурсе управления здравоохранения области, городов Астаны и Алма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За данное решение </w:t>
      </w:r>
      <w:r>
        <w:rPr/>
        <w:t>проголосовали: ЗА ______ голосов;</w:t>
      </w:r>
    </w:p>
    <w:p>
      <w:pPr>
        <w:pStyle w:val="Normal"/>
        <w:ind w:firstLine="4111"/>
        <w:rPr/>
      </w:pPr>
      <w:r>
        <w:rPr/>
        <w:t>ПРОТИВ ______ голосов.</w:t>
      </w:r>
    </w:p>
    <w:p>
      <w:pPr>
        <w:pStyle w:val="Normal"/>
        <w:ind w:firstLine="403"/>
        <w:rPr/>
      </w:pPr>
      <w:r>
        <w:rPr/>
        <w:t>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Ф.И.О., подписи председателя, его заместителя, членов и секретаря комиссии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0</w:t>
      </w:r>
    </w:p>
    <w:p>
      <w:pPr>
        <w:pStyle w:val="Normal"/>
        <w:ind w:firstLine="4536"/>
        <w:jc w:val="right"/>
        <w:rPr/>
      </w:pPr>
      <w:r>
        <w:rPr/>
        <w:t>к Правилам выбора поставщика</w:t>
      </w:r>
    </w:p>
    <w:p>
      <w:pPr>
        <w:pStyle w:val="Normal"/>
        <w:ind w:firstLine="4536"/>
        <w:jc w:val="center"/>
        <w:rPr/>
      </w:pPr>
      <w:r>
        <w:rPr/>
        <w:t>услуг по оказанию гарантированного объема</w:t>
      </w:r>
    </w:p>
    <w:p>
      <w:pPr>
        <w:pStyle w:val="Normal"/>
        <w:ind w:firstLine="4536"/>
        <w:jc w:val="center"/>
        <w:rPr/>
      </w:pPr>
      <w:r>
        <w:rPr/>
        <w:t>бесплатной медицинской помощи и 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естр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х субподрядчиков консультативно-диагностических услуг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рованного объема бесплатной медицинской помощи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42"/>
        <w:gridCol w:w="2120"/>
        <w:gridCol w:w="1528"/>
        <w:gridCol w:w="1528"/>
        <w:gridCol w:w="2053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подрядчика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онахождения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ключения в реестр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 дата протокола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сультативно-диагностических услуг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1</w:t>
      </w:r>
    </w:p>
    <w:p>
      <w:pPr>
        <w:pStyle w:val="Normal"/>
        <w:ind w:firstLine="4253"/>
        <w:jc w:val="right"/>
        <w:rPr/>
      </w:pPr>
      <w:r>
        <w:rPr/>
        <w:t>к Правилам выбора поставщика</w:t>
      </w:r>
    </w:p>
    <w:p>
      <w:pPr>
        <w:pStyle w:val="Normal"/>
        <w:ind w:firstLine="4253"/>
        <w:jc w:val="center"/>
        <w:rPr/>
      </w:pPr>
      <w:r>
        <w:rPr/>
        <w:t>услуг по оказанию гарантированного объема</w:t>
      </w:r>
    </w:p>
    <w:p>
      <w:pPr>
        <w:pStyle w:val="Normal"/>
        <w:ind w:firstLine="4253"/>
        <w:jc w:val="center"/>
        <w:rPr/>
      </w:pPr>
      <w:r>
        <w:rPr/>
        <w:t>бесплатной медицинской помощи и возмещения его затрат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403"/>
        <w:rPr/>
      </w:pPr>
      <w:r>
        <w:rPr/>
        <w:t>____________________________________________________________________________</w:t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 </w:t>
      </w:r>
      <w:r>
        <w:rPr>
          <w:sz w:val="22"/>
          <w:szCs w:val="22"/>
        </w:rPr>
        <w:t>(наименование, почтовый и электронный адреса заказчика)</w:t>
      </w:r>
    </w:p>
    <w:p>
      <w:pPr>
        <w:pStyle w:val="Normal"/>
        <w:jc w:val="both"/>
        <w:rPr/>
      </w:pPr>
      <w:r>
        <w:rPr/>
        <w:t>объявляет о проведении процедуры выбора поставщика услуг по оказанию гарантированного объема бесплатной медицинской помощи (далее - услуги по оказанию ГОБМП) на _______ год (далее - процедура)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 виду (-ам) медицинской помощи: _________________________________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 форме (-ам) медицинской </w:t>
      </w:r>
      <w:r>
        <w:rPr/>
        <w:t>помощи: ________________________________.</w:t>
      </w:r>
    </w:p>
    <w:p>
      <w:pPr>
        <w:pStyle w:val="Normal"/>
        <w:ind w:firstLine="400"/>
        <w:jc w:val="both"/>
        <w:rPr/>
      </w:pPr>
      <w:r>
        <w:rPr/>
        <w:t xml:space="preserve">Услуги по оказанию ГОБМП должны быть оказаны на территории 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/>
        <w:t xml:space="preserve">                         </w:t>
      </w:r>
      <w:r>
        <w:rPr>
          <w:sz w:val="22"/>
          <w:szCs w:val="22"/>
        </w:rPr>
        <w:t>(наименование области, города республиканского значения или столицы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Заявки на участие в процедуре и перечень прилагаемых к нему документов, формы которых размещены на интернет-ресурсе 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             </w:t>
      </w:r>
      <w:r>
        <w:rPr>
          <w:sz w:val="22"/>
          <w:szCs w:val="22"/>
        </w:rPr>
        <w:t>(интернет-ресурс)</w:t>
      </w:r>
    </w:p>
    <w:p>
      <w:pPr>
        <w:pStyle w:val="Normal"/>
        <w:rPr/>
      </w:pPr>
      <w:r>
        <w:rPr/>
        <w:t>представляются потенциальными поставщиками в ____________________________________________________________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rPr/>
      </w:pPr>
      <w:r>
        <w:rPr/>
        <w:t>по адресу: ______________________, кабинет № ______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Окончательный срок представления заявок на участие в процедуре и прилагаемых к нему документов до _____ часов «__» ____________.</w:t>
      </w:r>
    </w:p>
    <w:p>
      <w:pPr>
        <w:pStyle w:val="Normal"/>
        <w:ind w:firstLine="403"/>
        <w:rPr/>
      </w:pPr>
      <w:r>
        <w:rPr/>
        <w:t>Заявки на участие в процедуре будут рассмотрены в _____ часов «__» _________ 20__ года по следующему адресу: ___________________, кабинет № ________.</w:t>
      </w:r>
    </w:p>
    <w:p>
      <w:pPr>
        <w:pStyle w:val="Normal"/>
        <w:ind w:firstLine="403"/>
        <w:rPr/>
      </w:pPr>
      <w:r>
        <w:rPr/>
        <w:t>Дополнительную информацию и справку можно получить по телефону (-ам): ____________________________________</w:t>
      </w:r>
    </w:p>
    <w:p>
      <w:pPr>
        <w:pStyle w:val="Normal"/>
        <w:ind w:firstLine="40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 </w:t>
      </w:r>
      <w:r>
        <w:rPr>
          <w:sz w:val="22"/>
          <w:szCs w:val="22"/>
        </w:rPr>
        <w:t>(код города и номер (-а) телефона (-ов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right"/>
        <w:rPr/>
      </w:pPr>
      <w:r>
        <w:rPr>
          <w:rStyle w:val="S0"/>
        </w:rPr>
        <w:t>Приложение 12</w:t>
      </w:r>
    </w:p>
    <w:p>
      <w:pPr>
        <w:pStyle w:val="Normal"/>
        <w:jc w:val="right"/>
        <w:rPr/>
      </w:pPr>
      <w:r>
        <w:rPr>
          <w:rStyle w:val="S0"/>
        </w:rPr>
        <w:t>к Правилам выбора поставщика  услуг по оказанию</w:t>
      </w:r>
    </w:p>
    <w:p>
      <w:pPr>
        <w:pStyle w:val="Normal"/>
        <w:jc w:val="right"/>
        <w:rPr/>
      </w:pPr>
      <w:r>
        <w:rPr>
          <w:rStyle w:val="S0"/>
        </w:rPr>
        <w:t>гарантированного объема бесплатной медицинской помощи и</w:t>
      </w:r>
    </w:p>
    <w:p>
      <w:pPr>
        <w:pStyle w:val="Normal"/>
        <w:jc w:val="right"/>
        <w:rPr/>
      </w:pPr>
      <w:r>
        <w:rPr>
          <w:rStyle w:val="S0"/>
        </w:rPr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Заказчику</w:t>
      </w:r>
    </w:p>
    <w:p>
      <w:pPr>
        <w:pStyle w:val="Normal"/>
        <w:ind w:firstLine="6804"/>
        <w:jc w:val="right"/>
        <w:rPr/>
      </w:pPr>
      <w:r>
        <w:rPr/>
        <w:t>_______________________</w:t>
      </w:r>
    </w:p>
    <w:p>
      <w:pPr>
        <w:pStyle w:val="Normal"/>
        <w:ind w:firstLine="6804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ind w:firstLine="6804"/>
        <w:jc w:val="right"/>
        <w:rPr/>
      </w:pPr>
      <w:r>
        <w:rPr/>
        <w:t>от 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ind w:firstLine="6804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6804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ка</w:t>
      </w:r>
      <w:r>
        <w:rPr>
          <w:b/>
          <w:bCs/>
        </w:rPr>
        <w:br/>
      </w:r>
      <w:r>
        <w:rPr>
          <w:rStyle w:val="S1"/>
        </w:rPr>
        <w:t>на участие в процедуре выбора поставщика услуг по оказанию</w:t>
      </w:r>
      <w:r>
        <w:rPr>
          <w:b/>
          <w:bCs/>
        </w:rPr>
        <w:br/>
      </w:r>
      <w:r>
        <w:rPr>
          <w:rStyle w:val="S1"/>
        </w:rPr>
        <w:t>гарантированного объема бесплатн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ведения о юридическом (физическом) лице, претендующем на участие в процедуре выбора поставщика услуг по оказанию гарантированного объема бесплатной медицинской помощи (далее - потенциальный поставщик):</w:t>
      </w:r>
    </w:p>
    <w:p>
      <w:pPr>
        <w:pStyle w:val="Normal"/>
        <w:ind w:firstLine="400"/>
        <w:jc w:val="both"/>
        <w:rPr/>
      </w:pPr>
      <w:r>
        <w:rPr>
          <w:rStyle w:val="S0"/>
        </w:rPr>
        <w:t>юридический, почтовый адрес и контактные телефоны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анковские реквизиты потенциального поставщика (ИИН, БИН, ИИК), а также полное наименование и адрес банка или его филиала, в котором потенциальный поставщик обслуживаетс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.И.О. первого руководителя потенциального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Заявляет на следующий (-ие) вид (-ы) медицинской помощи: ______________, по форме (-ам) медицинской помощи: 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, в том числе по следующим технологиям ВСМП ______________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* Настоящей заявкой подтверждает привлечение субподрядчика (-ов) 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                          </w:t>
      </w:r>
      <w:r>
        <w:rPr>
          <w:rStyle w:val="S0"/>
        </w:rPr>
        <w:t>(наименование субподрядч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оказания следующего (-их) вида (-ов) услуг: ______________________________________________________________.</w:t>
      </w:r>
    </w:p>
    <w:p>
      <w:pPr>
        <w:pStyle w:val="Normal"/>
        <w:ind w:firstLine="7560"/>
        <w:jc w:val="both"/>
        <w:rPr/>
      </w:pPr>
      <w:r>
        <w:rPr>
          <w:rStyle w:val="S0"/>
        </w:rPr>
        <w:t>(виды услуг)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 </w:t>
      </w:r>
      <w:r>
        <w:rPr>
          <w:rStyle w:val="S0"/>
        </w:rPr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ей заявкой выражает желание принять участие в процедуре выбора поставщика услуг по оказанию гарантированного объема бесплатной медицинской помощи в качестве потенциального поставщика в соответствии с требованиями и условиями, предусмотренными Правилами выбора поставщика услуг по оказанию гарантированного объема бесплатной медицинской помощи и возмещения его затрат, утвержденными постановлением Правительства Республики Казахстан от 25 октября 2012 года № 1358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* Настоящей заявкой подтверждает отсутствие у субподрядчика нарушений требований, предъявляемых к субподрядчику и достоверность представленных сведений на последнег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Настоящей заявкой подтверждает отсутствие нарушений требований, предъявляемых к потенциальному поставщику и достоверность представленных сведе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Приложение:</w:t>
      </w:r>
    </w:p>
    <w:p>
      <w:pPr>
        <w:pStyle w:val="Normal"/>
        <w:ind w:firstLine="403"/>
        <w:rPr/>
      </w:pPr>
      <w:r>
        <w:rPr/>
        <w:t>_____________________________________________________________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</w:t>
      </w:r>
      <w:r>
        <w:rPr>
          <w:sz w:val="22"/>
          <w:szCs w:val="22"/>
        </w:rPr>
        <w:t>(наименование документа с указанием количества листов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3"/>
        <w:rPr/>
      </w:pPr>
      <w:r>
        <w:rPr/>
        <w:t xml:space="preserve">_________________________________________________________/___________________ 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должность, Ф. И. О. первого руководителя потенциального поставщика и его подпись)</w:t>
      </w:r>
    </w:p>
    <w:p>
      <w:pPr>
        <w:pStyle w:val="Normal"/>
        <w:ind w:firstLine="403"/>
        <w:rPr/>
      </w:pPr>
      <w:r>
        <w:rPr/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Дата заполнения _____________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* заполняется в случае привлечения субподрядчика (-ов)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253"/>
        <w:jc w:val="right"/>
        <w:rPr/>
      </w:pPr>
      <w:r>
        <w:rPr/>
        <w:t>Приложение 13</w:t>
      </w:r>
    </w:p>
    <w:p>
      <w:pPr>
        <w:pStyle w:val="Normal"/>
        <w:ind w:firstLine="4253"/>
        <w:jc w:val="right"/>
        <w:rPr/>
      </w:pPr>
      <w:r>
        <w:rPr/>
        <w:t>к Правилам выбора поставщика услуг</w:t>
      </w:r>
    </w:p>
    <w:p>
      <w:pPr>
        <w:pStyle w:val="Normal"/>
        <w:ind w:firstLine="4253"/>
        <w:jc w:val="right"/>
        <w:rPr/>
      </w:pPr>
      <w:r>
        <w:rPr/>
        <w:t>по оказанию гарантированного объема</w:t>
      </w:r>
    </w:p>
    <w:p>
      <w:pPr>
        <w:pStyle w:val="Normal"/>
        <w:ind w:firstLine="4253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4253"/>
        <w:jc w:val="right"/>
        <w:rPr/>
      </w:pPr>
      <w:r>
        <w:rPr/>
        <w:t>возмещения его затрат</w:t>
      </w:r>
    </w:p>
    <w:p>
      <w:pPr>
        <w:pStyle w:val="Normal"/>
        <w:ind w:firstLine="4253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регистрации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процедуре выбора поставщика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казанию гарантированного объема бесплатной медицинской помощ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74"/>
        <w:gridCol w:w="1983"/>
        <w:gridCol w:w="1688"/>
        <w:gridCol w:w="1983"/>
        <w:gridCol w:w="1693"/>
        <w:gridCol w:w="1983"/>
        <w:gridCol w:w="1983"/>
        <w:gridCol w:w="1309"/>
        <w:gridCol w:w="1607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(часов, минут)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 заявки и прилагаемых к нему документов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ервого руководителя или представителя потенциального поставщика*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веренности и срок его действия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достоверения личности представителя потенциального поставщика, кем выдано, дата выдачи*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первого руководителя или представителя потенциального поставщика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секретаря комисси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* Доверенность действительна при наличии удостоверения личности представителя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Гарантийное обязательство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гарантирует наличие запаса лекарственных средств, изделий медицинского назначения и продуктов питания на срок не менее одного месяца для обеспечения бесперебойного осуществления медицинской помощи с приложением следующей информа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Информация о запасах лекарствен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Информация о запасах изделий медицинского назна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Информация </w:t>
      </w:r>
      <w:r>
        <w:rPr/>
        <w:t>о запасах продуктов питания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/>
        <w:t>1. Информация о запасах лекарственных средств</w:t>
      </w:r>
    </w:p>
    <w:p>
      <w:pPr>
        <w:pStyle w:val="Normal"/>
        <w:jc w:val="center"/>
        <w:rPr/>
      </w:pPr>
      <w:r>
        <w:rPr/>
        <w:t> 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810"/>
        <w:gridCol w:w="1735"/>
        <w:gridCol w:w="1766"/>
        <w:gridCol w:w="1651"/>
      </w:tblGrid>
      <w:tr>
        <w:trPr/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екарственного средства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/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2. Информация о запасах изделий медицинского назначени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797"/>
        <w:gridCol w:w="1737"/>
        <w:gridCol w:w="1768"/>
        <w:gridCol w:w="1656"/>
      </w:tblGrid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й медицинского назначения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/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3. Информация о запасах продуктов питани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797"/>
        <w:gridCol w:w="1737"/>
        <w:gridCol w:w="1768"/>
        <w:gridCol w:w="1656"/>
      </w:tblGrid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 питания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/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В случае аутсорсинга прилагаются копии заключенных договоров.</w:t>
      </w:r>
    </w:p>
    <w:p>
      <w:pPr>
        <w:pStyle w:val="Normal"/>
        <w:ind w:firstLine="403"/>
        <w:rPr/>
      </w:pPr>
      <w:r>
        <w:rPr/>
        <w:t>_______________________________________/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должность, Ф.И.О. первого руководителя потенциального поставщика и его подпись)</w:t>
      </w:r>
    </w:p>
    <w:p>
      <w:pPr>
        <w:pStyle w:val="Normal"/>
        <w:ind w:firstLine="403"/>
        <w:rPr/>
      </w:pPr>
      <w:r>
        <w:rPr/>
        <w:t>М.П.</w:t>
      </w:r>
    </w:p>
    <w:p>
      <w:pPr>
        <w:pStyle w:val="Normal"/>
        <w:ind w:firstLine="403"/>
        <w:jc w:val="right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right"/>
        <w:rPr/>
      </w:pPr>
      <w:r>
        <w:rPr/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едения о видах и формах медицинской помощи,</w:t>
      </w:r>
      <w:r>
        <w:rPr>
          <w:b/>
          <w:bCs/>
        </w:rPr>
        <w:br/>
      </w:r>
      <w:r>
        <w:rPr>
          <w:rStyle w:val="S1"/>
        </w:rPr>
        <w:t>оказанных в рамках гарантированного объема бесплатной</w:t>
      </w:r>
      <w:r>
        <w:rPr>
          <w:b/>
          <w:bCs/>
        </w:rPr>
        <w:br/>
      </w:r>
      <w:r>
        <w:rPr>
          <w:rStyle w:val="S1"/>
        </w:rPr>
        <w:t>медицинской помощи за последние 3 года*</w:t>
      </w:r>
      <w:r>
        <w:rPr>
          <w:b/>
          <w:bCs/>
        </w:rPr>
        <w:br/>
      </w:r>
      <w:r>
        <w:rPr>
          <w:rStyle w:val="S1"/>
        </w:rPr>
        <w:t>и заявленные на 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 </w:t>
      </w:r>
      <w:r>
        <w:rPr>
          <w:sz w:val="22"/>
          <w:szCs w:val="22"/>
        </w:rPr>
        <w:t>(период)</w:t>
      </w:r>
    </w:p>
    <w:p>
      <w:pPr>
        <w:pStyle w:val="Normal"/>
        <w:jc w:val="center"/>
        <w:rPr/>
      </w:pPr>
      <w:r>
        <w:rPr/>
        <w:t> </w:t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4"/>
        <w:gridCol w:w="1464"/>
        <w:gridCol w:w="890"/>
        <w:gridCol w:w="1464"/>
        <w:gridCol w:w="890"/>
        <w:gridCol w:w="1464"/>
        <w:gridCol w:w="890"/>
        <w:gridCol w:w="1464"/>
        <w:gridCol w:w="890"/>
      </w:tblGrid>
      <w:tr>
        <w:trPr/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медицинской помощи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медицинской помощи</w:t>
            </w:r>
          </w:p>
        </w:tc>
        <w:tc>
          <w:tcPr>
            <w:tcW w:w="941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медицинской помощ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а 20___ год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енге)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енге)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енге)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енге)</w:t>
            </w:r>
          </w:p>
        </w:tc>
      </w:tr>
      <w:tr>
        <w:trPr/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Если период оказания потенциальным поставщиком медицинской помощи в рамках гарантированного объема бесплатной медицинской помощи составляет </w:t>
      </w:r>
      <w:r>
        <w:rPr/>
        <w:t>менее трех лет, сведения представляются за иной период.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ведения о перечне технологий*</w:t>
      </w:r>
      <w:r>
        <w:rPr>
          <w:b/>
          <w:bCs/>
        </w:rPr>
        <w:br/>
      </w:r>
      <w:r>
        <w:rPr>
          <w:rStyle w:val="S1"/>
        </w:rPr>
        <w:t>высокоспециализированной медицинской помощи (далее - ВСМП),</w:t>
      </w:r>
      <w:r>
        <w:rPr>
          <w:b/>
          <w:bCs/>
        </w:rPr>
        <w:br/>
      </w:r>
      <w:r>
        <w:rPr>
          <w:rStyle w:val="S1"/>
        </w:rPr>
        <w:t>оказанных в рамках гарантированного объема бесплатной медицинской</w:t>
      </w:r>
      <w:r>
        <w:rPr>
          <w:b/>
          <w:bCs/>
        </w:rPr>
        <w:br/>
      </w:r>
      <w:r>
        <w:rPr>
          <w:rStyle w:val="S1"/>
        </w:rPr>
        <w:t>помощи за последние 3 года** и заявленные на _____________ ***</w:t>
      </w:r>
    </w:p>
    <w:p>
      <w:pPr>
        <w:pStyle w:val="Normal"/>
        <w:ind w:firstLine="283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 </w:t>
      </w:r>
      <w:r>
        <w:rPr>
          <w:sz w:val="22"/>
          <w:szCs w:val="22"/>
        </w:rPr>
        <w:t>(период)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95"/>
        <w:gridCol w:w="1785"/>
        <w:gridCol w:w="918"/>
        <w:gridCol w:w="918"/>
        <w:gridCol w:w="918"/>
        <w:gridCol w:w="1165"/>
        <w:gridCol w:w="2428"/>
      </w:tblGrid>
      <w:tr>
        <w:trPr/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МКБ 9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хнологии ВСМП</w:t>
            </w:r>
          </w:p>
        </w:tc>
        <w:tc>
          <w:tcPr>
            <w:tcW w:w="39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ехнологии ВСМП</w:t>
            </w:r>
          </w:p>
        </w:tc>
        <w:tc>
          <w:tcPr>
            <w:tcW w:w="24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 дата заключения на соответствие его требованиям к оказанию медицинской помощи по перечню технологий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а на 20___ год</w:t>
            </w:r>
          </w:p>
        </w:tc>
        <w:tc>
          <w:tcPr>
            <w:tcW w:w="24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заполняется в случае заявки на оказание технологий ВС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 если период оказания потенциальным поставщиком медицинской помощи в рамках гарантированного объема бесплатной медицинской помощи составляет менее трех лет, сведения представляются за иной пери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* в случае изменения перечня технологий ВСМП в пределах суммы договора в период действия договора поставщик предоставляет заказчику заключение, выданное в порядке, определяемо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_____/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должность, Ф.И.О. первого руководителя потенциального поставщика и его 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ind w:firstLine="403"/>
        <w:jc w:val="right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едения</w:t>
      </w:r>
      <w:r>
        <w:rPr>
          <w:b/>
          <w:bCs/>
        </w:rPr>
        <w:br/>
      </w:r>
      <w:r>
        <w:rPr>
          <w:rStyle w:val="S1"/>
        </w:rPr>
        <w:t>о коечном фонде потенциального поставщика,</w:t>
      </w:r>
      <w:r>
        <w:rPr>
          <w:b/>
          <w:bCs/>
        </w:rPr>
        <w:br/>
      </w:r>
      <w:r>
        <w:rPr>
          <w:rStyle w:val="S1"/>
        </w:rPr>
        <w:t>оказывающего стационарную и стационарозамещающую помощь в</w:t>
      </w:r>
      <w:r>
        <w:rPr>
          <w:b/>
          <w:bCs/>
        </w:rPr>
        <w:br/>
      </w:r>
      <w:r>
        <w:rPr>
          <w:rStyle w:val="S1"/>
        </w:rPr>
        <w:t>рамках гарантированного объема бесплатной медицинской помощи</w:t>
      </w:r>
      <w:r>
        <w:rPr>
          <w:b/>
          <w:bCs/>
        </w:rPr>
        <w:br/>
      </w:r>
      <w:r>
        <w:rPr>
          <w:rStyle w:val="S1"/>
        </w:rPr>
        <w:t>за последние 3 года* и на планируемый ________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71"/>
        <w:gridCol w:w="1486"/>
        <w:gridCol w:w="1486"/>
        <w:gridCol w:w="1486"/>
        <w:gridCol w:w="1485"/>
      </w:tblGrid>
      <w:tr>
        <w:trPr/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иля койки</w:t>
            </w:r>
          </w:p>
        </w:tc>
        <w:tc>
          <w:tcPr>
            <w:tcW w:w="59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оек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 год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 (общее количество коек для оказания гарантированного объема бесплатной медицинской помощи)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Если период оказания потенциальным поставщиком медицинской помощи в рамках гарантированного объема бесплатной медицинской помощи составляет менее трех лет, сведения представляются за иной период.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__________________________________/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(должность, Ф.И.О. первого руководителя потенциального поставщика и его подпись)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right"/>
        <w:rPr/>
      </w:pPr>
      <w:r>
        <w:rPr/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едения</w:t>
      </w:r>
      <w:r>
        <w:rPr>
          <w:b/>
          <w:bCs/>
        </w:rPr>
        <w:br/>
      </w:r>
      <w:r>
        <w:rPr>
          <w:rStyle w:val="S1"/>
        </w:rPr>
        <w:t>о наличии медицинской тех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23"/>
        <w:gridCol w:w="2634"/>
        <w:gridCol w:w="2023"/>
        <w:gridCol w:w="2023"/>
      </w:tblGrid>
      <w:tr>
        <w:trPr/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техники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иобретенная на условиях финансового лизинга (да/нет)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_________________________________________________/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должность, Ф.И.О. первого руководителя потенциального поставщика и его подпись)</w:t>
      </w:r>
    </w:p>
    <w:p>
      <w:pPr>
        <w:pStyle w:val="Normal"/>
        <w:ind w:firstLine="403"/>
        <w:rPr/>
      </w:pPr>
      <w:r>
        <w:rPr/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Договор</w:t>
      </w:r>
      <w:r>
        <w:rPr>
          <w:b/>
          <w:bCs/>
        </w:rPr>
        <w:br/>
      </w:r>
      <w:r>
        <w:rPr>
          <w:rStyle w:val="S1"/>
        </w:rPr>
        <w:t>о намерениях на оказание консультативно-диагностических услуг</w:t>
      </w:r>
      <w:r>
        <w:rPr>
          <w:b/>
          <w:bCs/>
        </w:rPr>
        <w:br/>
      </w:r>
      <w:r>
        <w:rPr>
          <w:rStyle w:val="S1"/>
        </w:rPr>
        <w:t>гарантированного объема бесплатн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 20__ года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3"/>
        <w:rPr/>
      </w:pPr>
      <w:r>
        <w:rPr/>
        <w:t>___________________________________________________________, в лице ______________________________,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(наименование субъекта здравоохранения)                                                      (должность, Ф.И.О.)</w:t>
      </w:r>
    </w:p>
    <w:p>
      <w:pPr>
        <w:pStyle w:val="Normal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става, Положения, удостоверения личности или доверенности (№, дата выдачи, кем выдано, срок действия) и т.д.)</w:t>
      </w:r>
    </w:p>
    <w:p>
      <w:pPr>
        <w:pStyle w:val="Normal"/>
        <w:rPr/>
      </w:pPr>
      <w:r>
        <w:rPr/>
        <w:t>и находящегося по адресу: ___________________________________________________________, именуемый (-ое, -ая)</w:t>
      </w:r>
    </w:p>
    <w:p>
      <w:pPr>
        <w:pStyle w:val="Normal"/>
        <w:ind w:firstLine="2694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(местонахождение субъекта здравоохранения)</w:t>
      </w:r>
    </w:p>
    <w:p>
      <w:pPr>
        <w:pStyle w:val="Normal"/>
        <w:rPr/>
      </w:pPr>
      <w:r>
        <w:rPr/>
        <w:t>в дальнейшем «Сторона 1» и ____________________________________________________________________________,</w:t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</w:t>
      </w:r>
      <w:r>
        <w:rPr>
          <w:sz w:val="22"/>
          <w:szCs w:val="22"/>
        </w:rPr>
        <w:t>(наименование субъекта здравоохранения)</w:t>
      </w:r>
    </w:p>
    <w:p>
      <w:pPr>
        <w:pStyle w:val="Normal"/>
        <w:rPr/>
      </w:pPr>
      <w:r>
        <w:rPr/>
        <w:t xml:space="preserve">в лице _______________________________________________________________________, действующего на основании 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 </w:t>
      </w:r>
      <w:r>
        <w:rPr>
          <w:sz w:val="22"/>
          <w:szCs w:val="22"/>
        </w:rPr>
        <w:t>(должность, Ф.И.О.)</w:t>
      </w:r>
    </w:p>
    <w:p>
      <w:pPr>
        <w:pStyle w:val="Normal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става, Положения, удостоверения личности или доверенности (№, дата выдачи, кем выдано, срок действия) и т.д.)</w:t>
      </w:r>
    </w:p>
    <w:p>
      <w:pPr>
        <w:pStyle w:val="Normal"/>
        <w:rPr/>
      </w:pPr>
      <w:r>
        <w:rPr/>
        <w:t>и находящегося по адресу: ______________________________________________________________, именуемый (-ое,-ая)</w:t>
      </w:r>
    </w:p>
    <w:p>
      <w:pPr>
        <w:pStyle w:val="Normal"/>
        <w:ind w:firstLine="1843"/>
        <w:rPr>
          <w:sz w:val="22"/>
          <w:szCs w:val="22"/>
        </w:rPr>
      </w:pPr>
      <w:r>
        <w:rPr>
          <w:sz w:val="22"/>
          <w:szCs w:val="22"/>
        </w:rPr>
        <w:t>(местонахождение субъекта здравоохранения)</w:t>
      </w:r>
    </w:p>
    <w:p>
      <w:pPr>
        <w:pStyle w:val="Normal"/>
        <w:rPr/>
      </w:pPr>
      <w:r>
        <w:rPr/>
        <w:t>в дальнейшем «Сторона 2», совместно именуемые в дальнейшем «Стороны» в соответствии с Гражданским кодексом Республики Казахстан заключили настоящий договор о нижеследующем:</w:t>
      </w:r>
    </w:p>
    <w:p>
      <w:pPr>
        <w:pStyle w:val="Normal"/>
        <w:ind w:firstLine="400"/>
        <w:jc w:val="both"/>
        <w:rPr/>
      </w:pPr>
      <w:r>
        <w:rPr/>
        <w:t>1. В рамках настоящего договора Сторона 2 обязуется на договорной основе предоставлять Стороне 1 консультативно-диагностические услуги гарантированного объема бесплатной медицинской помощи (далее - ГОБМП) в соответствии с лицензиями и приложениями к ней Стороны 2 на следующие подвиды медицинской деятельности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согласно Закону Республики Казахстан «О лицензировании»)</w:t>
      </w:r>
    </w:p>
    <w:p>
      <w:pPr>
        <w:pStyle w:val="Normal"/>
        <w:rPr/>
      </w:pPr>
      <w:r>
        <w:rPr/>
        <w:t>на территории ________________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 </w:t>
      </w:r>
      <w:r>
        <w:rPr>
          <w:sz w:val="22"/>
          <w:szCs w:val="22"/>
        </w:rPr>
        <w:t>(место оказания услуги: село, поселок, сельский округ, район, в городе, город, район, область)</w:t>
      </w:r>
    </w:p>
    <w:p>
      <w:pPr>
        <w:pStyle w:val="Normal"/>
        <w:rPr/>
      </w:pPr>
      <w:r>
        <w:rPr/>
        <w:t>в случае заключения договора на оказание ГОБМП Стороной 1 с ________________________________________________</w:t>
      </w:r>
    </w:p>
    <w:p>
      <w:pPr>
        <w:pStyle w:val="Normal"/>
        <w:ind w:firstLine="4962"/>
        <w:rPr>
          <w:sz w:val="22"/>
          <w:szCs w:val="22"/>
        </w:rPr>
      </w:pPr>
      <w:r>
        <w:rPr>
          <w:sz w:val="22"/>
          <w:szCs w:val="22"/>
        </w:rPr>
        <w:t>(наименование заказчика - управление здравоохранения области, городов Астаны и Алматы)</w:t>
      </w:r>
    </w:p>
    <w:p>
      <w:pPr>
        <w:pStyle w:val="Normal"/>
        <w:rPr/>
      </w:pPr>
      <w:r>
        <w:rPr/>
        <w:t>в соответствии с постановлением Правительства Республики Казахстан от 25 октября 2012 года № 1358 «Об утверждении Правил выбора поставщика услуг по оказанию гарантированного объема бесплатной медицинской помощи и возмещения его затрат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Настоящий договор вступает в силу с момента его подписания Сторонами и действует до заключения договора об оказании услуг по оказанию гарантированного объема бесплатной медицинской помощ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Настоящий договор может быть прекращен досрочно по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Адреса, реквизиты, подписи </w:t>
      </w:r>
      <w:r>
        <w:rPr/>
        <w:t>и печати Сторон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ротокол</w:t>
      </w:r>
      <w:r>
        <w:rPr>
          <w:b/>
          <w:bCs/>
        </w:rPr>
        <w:br/>
      </w:r>
      <w:r>
        <w:rPr>
          <w:rStyle w:val="S1"/>
        </w:rPr>
        <w:t>о соответствии (несоответствии) требованиям,</w:t>
      </w:r>
      <w:r>
        <w:rPr>
          <w:b/>
          <w:bCs/>
        </w:rPr>
        <w:br/>
      </w:r>
      <w:r>
        <w:rPr>
          <w:rStyle w:val="S1"/>
        </w:rPr>
        <w:t>предъявляемым к потенциальному поставщи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 20__ год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/>
        <w:t>1. Комиссия в составе: __________________________________________________________</w:t>
      </w:r>
    </w:p>
    <w:p>
      <w:pPr>
        <w:pStyle w:val="Normal"/>
        <w:ind w:firstLine="2835"/>
        <w:rPr>
          <w:sz w:val="22"/>
          <w:szCs w:val="22"/>
        </w:rPr>
      </w:pPr>
      <w:r>
        <w:rPr>
          <w:sz w:val="22"/>
          <w:szCs w:val="22"/>
        </w:rPr>
        <w:t>(Ф.И.О. и должность председателя, его заместителя, членов комиссии)</w:t>
      </w:r>
    </w:p>
    <w:p>
      <w:pPr>
        <w:pStyle w:val="Normal"/>
        <w:jc w:val="both"/>
        <w:rPr/>
      </w:pPr>
      <w:r>
        <w:rPr/>
        <w:t>рассмотрела заявку на участие в процедуре выбора поставщика услуг по оказанию гарантированного объема бесплатной медицинской помощи (далее - заявка на участие) следующего потенциального поставщика:</w:t>
      </w:r>
    </w:p>
    <w:p>
      <w:pPr>
        <w:pStyle w:val="Normal"/>
        <w:rPr/>
      </w:pPr>
      <w:r>
        <w:rPr/>
        <w:t> 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389"/>
      </w:tblGrid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3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едставителя, № удостоверения личности, кем выдан, дата выдачи</w:t>
            </w:r>
          </w:p>
        </w:tc>
      </w:tr>
      <w:tr>
        <w:trPr/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При рассмотрении заявки на участие представитель потенциального поставщика: _____________________________.</w:t>
      </w:r>
    </w:p>
    <w:p>
      <w:pPr>
        <w:pStyle w:val="Normal"/>
        <w:ind w:firstLine="40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присутствовал/отсутствовал)</w:t>
      </w:r>
    </w:p>
    <w:p>
      <w:pPr>
        <w:pStyle w:val="Normal"/>
        <w:ind w:firstLine="400"/>
        <w:jc w:val="both"/>
        <w:rPr/>
      </w:pPr>
      <w:r>
        <w:rPr>
          <w:rStyle w:val="S0"/>
        </w:rPr>
        <w:t>2</w:t>
      </w:r>
      <w:r>
        <w:rPr/>
        <w:t>. Заявка на участие рассмотрена и содержит следующие документы: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84"/>
        <w:gridCol w:w="1535"/>
        <w:gridCol w:w="1770"/>
        <w:gridCol w:w="2116"/>
        <w:gridCol w:w="1874"/>
      </w:tblGrid>
      <w:tr>
        <w:trPr/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 или не соответствует утвержденной форме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соответствующих подписей и печатей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сведений, содержащихся в документе заявке на участие</w:t>
            </w:r>
          </w:p>
        </w:tc>
      </w:tr>
      <w:tr>
        <w:trPr/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3. Комиссия по результатам рассмотрения заявки на участие путем открытого голосования </w:t>
      </w:r>
      <w:r>
        <w:rPr>
          <w:b/>
          <w:bCs/>
        </w:rPr>
        <w:t>РЕШИЛА</w:t>
      </w:r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/>
        <w:t xml:space="preserve">                                                             </w:t>
      </w:r>
      <w:r>
        <w:rPr>
          <w:sz w:val="22"/>
          <w:szCs w:val="22"/>
        </w:rPr>
        <w:t>(наименование потенциального поставщика)</w:t>
      </w:r>
    </w:p>
    <w:p>
      <w:pPr>
        <w:pStyle w:val="Normal"/>
        <w:jc w:val="both"/>
        <w:rPr/>
      </w:pPr>
      <w:r>
        <w:rPr/>
        <w:t>соответствует (не соответствует) предъявляемым требованиям и допущен (не допущен) к участию в процедуре размещения гарантированного объема бесплатной медицинской помощ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 данное решение проголосовали: ЗА ___________ голосов;</w:t>
      </w:r>
    </w:p>
    <w:p>
      <w:pPr>
        <w:pStyle w:val="Normal"/>
        <w:ind w:firstLine="3686"/>
        <w:rPr/>
      </w:pPr>
      <w:r>
        <w:rPr/>
        <w:t>ПРОТИВ __________ голосов.</w:t>
      </w:r>
    </w:p>
    <w:p>
      <w:pPr>
        <w:pStyle w:val="Normal"/>
        <w:ind w:firstLine="403"/>
        <w:rPr/>
      </w:pPr>
      <w:r>
        <w:rPr/>
        <w:t>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Ф.И.О., подписи председателя, его заместителя, членов и секретаря комиссии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* заполняется отдельно на каждого потенциального поставщика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ротокол</w:t>
      </w:r>
      <w:r>
        <w:rPr>
          <w:b/>
          <w:bCs/>
        </w:rPr>
        <w:br/>
      </w:r>
      <w:r>
        <w:rPr>
          <w:rStyle w:val="S1"/>
        </w:rPr>
        <w:t>об итогах размещения (корректировки)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___ 20__ год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/>
        <w:t>1. Комиссия в составе: __________________________________________________________________________________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 </w:t>
      </w:r>
      <w:r>
        <w:rPr>
          <w:sz w:val="22"/>
          <w:szCs w:val="22"/>
        </w:rPr>
        <w:t>(Ф.И.О. и должность председателя, его заместителя, членов комиссии)</w:t>
      </w:r>
    </w:p>
    <w:p>
      <w:pPr>
        <w:pStyle w:val="Normal"/>
        <w:rPr/>
      </w:pPr>
      <w:r>
        <w:rPr/>
        <w:t>рассмотрела заявленные объемы гарантированного объема бесплатной медицинской помощи по видам и формам медицинской помощи.</w:t>
      </w:r>
    </w:p>
    <w:p>
      <w:pPr>
        <w:pStyle w:val="Normal"/>
        <w:ind w:firstLine="400"/>
        <w:jc w:val="both"/>
        <w:rPr/>
      </w:pPr>
      <w:r>
        <w:rPr/>
        <w:t xml:space="preserve">2. Выделенная сумма по индивидуальному плану финансирования по обязательствам по бюджетной программе: 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/>
        <w:t xml:space="preserve">                                                         </w:t>
      </w:r>
      <w:r>
        <w:rPr>
          <w:sz w:val="22"/>
          <w:szCs w:val="22"/>
        </w:rPr>
        <w:t>(наименование бюджетной программы)</w:t>
      </w:r>
    </w:p>
    <w:p>
      <w:pPr>
        <w:pStyle w:val="Normal"/>
        <w:rPr/>
      </w:pPr>
      <w:r>
        <w:rPr/>
        <w:t>по бюджетной подпрограмме ___________________________________________________ (_____________________) тенге.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  <w:t>(наименование бюджетной подпрограммы)                (сумма цифрами и прописью)</w:t>
      </w:r>
    </w:p>
    <w:p>
      <w:pPr>
        <w:pStyle w:val="Normal"/>
        <w:ind w:firstLine="400"/>
        <w:jc w:val="both"/>
        <w:rPr/>
      </w:pPr>
      <w:r>
        <w:rPr/>
        <w:t>3. Комиссия по результатам определения соответствия требованиям потенциальных поставщиков (том числе с субподрядчиками) и оценки потребности в гарантированном объеме бесплатной медицинской помощи путем открытого голосования РЕШИЛА:</w:t>
      </w:r>
    </w:p>
    <w:p>
      <w:pPr>
        <w:pStyle w:val="Normal"/>
        <w:ind w:firstLine="400"/>
        <w:jc w:val="both"/>
        <w:rPr/>
      </w:pPr>
      <w:r>
        <w:rPr/>
        <w:t>1) разместить гарантированный объем бесплатной медицинской помощи у следующих потенциальных поставщиков по форме медицинской помощи: ________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форма медицинской помощи)</w:t>
      </w:r>
    </w:p>
    <w:p>
      <w:pPr>
        <w:pStyle w:val="Normal"/>
        <w:rPr/>
      </w:pPr>
      <w:r>
        <w:rPr/>
        <w:t>по бюджетной программе: _________________________________________________________________________________</w:t>
      </w:r>
    </w:p>
    <w:p>
      <w:pPr>
        <w:pStyle w:val="Normal"/>
        <w:ind w:firstLine="3119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 </w:t>
      </w:r>
      <w:r>
        <w:rPr>
          <w:sz w:val="22"/>
          <w:szCs w:val="22"/>
        </w:rPr>
        <w:t>(наименование бюджетной подпрограммы)</w:t>
      </w:r>
    </w:p>
    <w:p>
      <w:pPr>
        <w:pStyle w:val="Normal"/>
        <w:rPr/>
      </w:pPr>
      <w:r>
        <w:rPr/>
        <w:t>по бюджетной подпрограмме ______________________________________________________________________________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  <w:t>                     </w:t>
      </w:r>
      <w:r>
        <w:rPr>
          <w:sz w:val="22"/>
          <w:szCs w:val="22"/>
        </w:rPr>
        <w:t>(наименование бюджетной программы)</w:t>
      </w:r>
    </w:p>
    <w:p>
      <w:pPr>
        <w:pStyle w:val="Normal"/>
        <w:ind w:firstLine="3402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6"/>
        <w:gridCol w:w="3366"/>
        <w:gridCol w:w="3260"/>
      </w:tblGrid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оказания ГОБМП (указать область, город, район)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финансирования (тыс. тенге)</w:t>
            </w:r>
          </w:p>
        </w:tc>
      </w:tr>
      <w:tr>
        <w:trPr/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казчику 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 </w:t>
      </w:r>
      <w:r>
        <w:rPr>
          <w:rStyle w:val="S0"/>
        </w:rPr>
        <w:t>(наименование и местонахождение заказч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рок до «__» ________ _____ года заключить договор на оказание гарантированного объема бесплатной медицинской помощи с вышеуказанными потенциальными поставщик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казчику 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                                              </w:t>
      </w:r>
      <w:r>
        <w:rPr>
          <w:rStyle w:val="S0"/>
        </w:rPr>
        <w:t>(наименование заказч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рок до «__» _________ _____ года опубликовать итоги размещения гарантированного объема бесплатной медицинской помощи в периодическом печатном издании, распространяемом на территории соответствующей области, города республиканского значения и столицы и интернет</w:t>
      </w:r>
      <w:r>
        <w:rPr/>
        <w:t>-ресурсе администратора ___________________________________________________________________.</w:t>
      </w:r>
    </w:p>
    <w:p>
      <w:pPr>
        <w:pStyle w:val="Normal"/>
        <w:ind w:firstLine="4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(веб-сайт администратора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За данное решение проголосовали: ЗА _____ голосов;</w:t>
      </w:r>
    </w:p>
    <w:p>
      <w:pPr>
        <w:pStyle w:val="Normal"/>
        <w:ind w:firstLine="403"/>
        <w:rPr/>
      </w:pPr>
      <w:r>
        <w:rPr/>
        <w:t xml:space="preserve">                                                              </w:t>
      </w:r>
      <w:r>
        <w:rPr/>
        <w:t>ПРОТИВ _____ голосов.</w:t>
      </w:r>
    </w:p>
    <w:p>
      <w:pPr>
        <w:pStyle w:val="Normal"/>
        <w:ind w:firstLine="403"/>
        <w:rPr/>
      </w:pPr>
      <w:r>
        <w:rPr/>
        <w:t>_______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</w:t>
      </w:r>
      <w:r>
        <w:rPr>
          <w:sz w:val="22"/>
          <w:szCs w:val="22"/>
        </w:rPr>
        <w:t>(Ф.И.О., подписи председателя, его заместителя, членов и секретаря комиссии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заполняется отдельно по каждой форме медицинской помощ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6804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Договор</w:t>
      </w:r>
      <w:r>
        <w:rPr>
          <w:b/>
          <w:bCs/>
        </w:rPr>
        <w:br/>
      </w:r>
      <w:r>
        <w:rPr>
          <w:rStyle w:val="S1"/>
        </w:rPr>
        <w:t>на оказание гарантированного объема бесплатной медицинской помощи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 20__ год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firstLine="2835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  </w:t>
      </w:r>
      <w:r>
        <w:rPr>
          <w:sz w:val="22"/>
          <w:szCs w:val="22"/>
        </w:rPr>
        <w:t>(полное наименование заказчика)</w:t>
      </w:r>
    </w:p>
    <w:p>
      <w:pPr>
        <w:pStyle w:val="Normal"/>
        <w:rPr/>
      </w:pPr>
      <w:r>
        <w:rPr/>
        <w:t>именуемый (-ое, -ая) в дальнейшем «заказчик», в лице _________________________________________________________,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уполномоченного лица)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__________,</w:t>
      </w:r>
    </w:p>
    <w:p>
      <w:pPr>
        <w:pStyle w:val="Normal"/>
        <w:rPr/>
      </w:pPr>
      <w:r>
        <w:rPr/>
        <w:t>с одной стороны _________________________________________________________________________________________,</w:t>
      </w:r>
    </w:p>
    <w:p>
      <w:pPr>
        <w:pStyle w:val="Normal"/>
        <w:ind w:firstLine="2127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 </w:t>
      </w:r>
      <w:r>
        <w:rPr>
          <w:sz w:val="22"/>
          <w:szCs w:val="22"/>
        </w:rPr>
        <w:t>(полное наименование поставщика)</w:t>
      </w:r>
    </w:p>
    <w:p>
      <w:pPr>
        <w:pStyle w:val="Normal"/>
        <w:rPr/>
      </w:pPr>
      <w:r>
        <w:rPr/>
        <w:t>именуемый (-ое, -ая) в дальнейшем «поставщик» ______________________________________________________________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(должность, фамилия, имя, отчество уполномоченного лица)</w:t>
      </w:r>
    </w:p>
    <w:p>
      <w:pPr>
        <w:pStyle w:val="Normal"/>
        <w:rPr/>
      </w:pPr>
      <w:r>
        <w:rPr/>
        <w:t>действующего на основании _______________________________________________________________________________,</w:t>
      </w:r>
    </w:p>
    <w:p>
      <w:pPr>
        <w:pStyle w:val="Normal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 </w:t>
      </w:r>
      <w:r>
        <w:rPr>
          <w:sz w:val="22"/>
          <w:szCs w:val="22"/>
        </w:rPr>
        <w:t>(устава, положения и т.п.)</w:t>
      </w:r>
    </w:p>
    <w:p>
      <w:pPr>
        <w:pStyle w:val="Normal"/>
        <w:rPr/>
      </w:pPr>
      <w:r>
        <w:rPr/>
        <w:t>с другой стороны, а в дальнейшем совместно именуемые «стороны», заключили настоящий Договор на оказание медицинских услуг в рамках гарантированного объема бесплатной медицинской помощи (далее - Договор) в соответствии с Гражданским кодексом Республики Казахстан о нижеследующем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1. 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/>
        <w:t>1. Поставщик принимает на себя обязательства по оказанию гарантированного объема бесплатной медицинской помощи в соответствии с приложением 1 к настоящему Договору (далее - услуга) на сумму ______________________________ (__________) тенге.</w:t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>                                                         </w:t>
      </w:r>
      <w:r>
        <w:rPr>
          <w:sz w:val="22"/>
          <w:szCs w:val="22"/>
        </w:rPr>
        <w:t>(сумма цифрами и прописью)</w:t>
      </w:r>
    </w:p>
    <w:p>
      <w:pPr>
        <w:pStyle w:val="Normal"/>
        <w:ind w:firstLine="403"/>
        <w:rPr/>
      </w:pPr>
      <w:r>
        <w:rPr/>
        <w:t>2. Место оказания услуги: ______________________________________________________________________________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 </w:t>
      </w:r>
      <w:r>
        <w:rPr>
          <w:sz w:val="22"/>
          <w:szCs w:val="22"/>
        </w:rPr>
        <w:t>(место оказания услуги: село, поселок, сельский округ, район в городе, город, район, область)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2. Порядок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Заказчик осуществляет оплату поставщику по тарифам, утвержденным администратором бюджетных программ, при этом размер тарифа, его применение и распространение могут пересматриваться в период действия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Оплата осуществляется ежемесячно в соответствии с актом выполненных работ (услуг) с учетом результатов контроля качества и объема оказанной медицинской помощи в пределах средств, предусмотренных настоящим Договором, согласно приложению 2 к настоящему Договору, и в порядке, определяемом уполномоченным органом в области здравоохранения (далее - уполномоченный орган)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оставщик представляет заказчику счет-реестры оказанных услуг в срок и порядке, определенно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Допускается подписание поставщиком счет-реестра оказанных услуг и акта выполненных работ (услуг) с использованием электронной цифровой подпис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Допускается подача заявки на авансирование по настоящему Договору с последующим удержанием по графику согласно приложению 3 к настоящему Догово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Оплата услуг подлежит корректировке (уменьшение/увеличение) с учетом пункта 1 раздела 2 настоящего Договора и результатов контроля качества и объема медицин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В случае превышения поставщиком помесячной суммы, предусмотренной приложением 2 к настоящему Договору, с учетом результатов контроля качества и объема медицинской помощи, оплата осуществляется по решению комиссии по оплате услуг с применением линейной шкалы оценки исполнения договора в соответствии с постановлением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поставщик превышает помесячную сумму, предусмотренную приложением 1 к настоящему Договору, в течение трех месяцев подряд, то заказчик направляет в Экономический совет Министерства здравоохранения Республики Казахстан информацию о результатах деятельности поставщика в порядке, определенном уполномоченным органом.*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Данный пункт распространяется на поставщиков, оказывающих специализированную медицинскую помощь в формах стационарной и/или стационарозамещающей медицинской помощи за счет средств республиканского бюдже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Удержание или снятие суммы бюджетных средств по пролеченным случаям, не подлежащим оплате, в том числе частично, выявленным по результатам контроля качества и объема, производятся в отчетном периоде или при последующих расчетах с поставщиком в период срока действия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Оплата за случаи оказания медицинской помощи в рамках ГОБМП в соответствии с настоящим Договором, не предъявленные к оплате в течение действия настоящего Договора в связи с проведением контроля качества, а также не вошедшие в счет-реестр с 1 декабря года, в котором действует настоящий Договор, до даты окончания срока действия настоящего Договора производится в году, следующем за годом действия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Выплаты лизинговых платежей за медицинскую технику, приобретенную на условиях финансового лизинга, осуществляются в порядке, определяемом уполномоченным </w:t>
      </w:r>
      <w:r>
        <w:rPr/>
        <w:t>органом в области здравоохранения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3.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тавщик обяза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казывать гражданам Республики Казахстан и оралманам медицинские услуги в рамках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казывать услуги в соответствии с объемами и сроками оказания ГОБМП в соответствии с приложением 2 к настоящему Договор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едставлять гражданам информацию о перечне, объеме и условиях оказания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едставлять заказчику счет-реестры в сроки и порядках, определенных уполномоченным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своевременно представлять по письменному запросу заказчика или территориального департамента Комитета контроля медицинской и фармацевтической деятельности необходимую медицинскую документацию для проведения контроля качества и объ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оевременно представлять по письменному запросу заказчика копии всех договоров с третьей стороной, заключенных в рамках настоящего Договора, и платежных документов по исполнению данных догово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редставлять заказчику при приостановлении деятельности, ликвидации, реорганизации в форме слияния, присоединения, выделения или преобразования, изменении наименования организации, а также наименования вида деятельности и/или подвида деятельности, изменении коечного фонда, в том числе его сокращении и/или перепрофилировании, изменении банковских реквизитов информацию с приложением соответствующих документов, подтверждающих указанные сведения, в течение трех дней с момента измен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представлять заказчику отчет о структуре расходов в сроки и порядках, утвержденных уполномоченным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беспечивать меры по недопущению рисков отсутствия или недостаточности денежных средств для погашения кредиторской задолжен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беспечивать прозрачность поступлений и использования финансовых средств настоящего Договора за оказанные услуги ГОБМП с участием трудового коллектива через представителей работ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обеспечивать расходование денежных поступлений в следующей приоритетности: оплата труда работников и обязательных налоговых отчислений в бюджет, пенсионные взносы в накопительные пенсионные фонды и другие удержания из заработной платы; лекарственные средства и изделия медицинского назначения; питание; коммунальные расходы организации и др.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беспечивать мотивированный труд персонала за вклад в повышение качества услуг в рамках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существлять ежемесячную выплату заработной платы работникам в срок до 30 числа отчетного меся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обеспечивать повышение квалификации и переподготовку с охватом не менее 20% специалистов с учетом затрат на командировочные расхо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осуществлять расходование средств, предназначенных на приобретение медицинской техники на условиях лизинга в соответствии с их целевым назначением (пункт предназначен для организаций, заключивших договор на приобретение медицинской техники на условиях финансового лизинг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обеспечивать своевременность и достоверность ввода данных в информационные системы здравоохранения в сроки и порядках, определенные уполномоченных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) незамедлительно уведомить заказчика в письменном виде обо всех обстоятельствах и причинах, связанных с невозможностью исполнения обязатель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Заказчик обязу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воевременно производить оплату поставщику за оказанную медицинскую помощь в сроки, определенные уполномоченным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воевременно обеспечить поставщика необходимыми нормативными документами, регламентирующими его работу в рамках настоящего Догов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ить контроль за бесперебойным функционированием информационных систем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оводить необходимые организационные мероприятия, направленные на информирование населения по вопросам предоставления ГОБМП в Республике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озместить расходы за лизинговые платежи за медицинскую технику, приобретенную на условиях финансового лизинга поставщикам по заключенному (-ым) договору (-ам) с АО «КазМедТех»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4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тавщик несет ответственнос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 допущенные случаи нарушения по предоставлению населению ГОБМП (оказание медицинских услуг ненадлежащего объема и качества, взимание оплаты с граждан Республики Казахстан и оралманов за услуги, входящие в ГОБМП)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 нецелевое использование средств, полученных от заказчика, в порядке, установленном законодательств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за ведение и результаты финансово-хозяйственной деятельности при оказании ГОБМ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за обеспеченность интернет-ресурсами (каналы связи и точки доступа) и организационной техник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за обеспечение кадрами по работе с информационными системами, в том числе статистиками и оператор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за несвоевременный и некачественный ввод данных в информационные системы здравоохранения в сроки и порядках, определенных уполномоченным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за обеспечение корректности и достоверности данных по прикрепленному населению в портале «Регистр прикрепленного населения» и их своевременную актуализацию*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Данный подпункт распространяется на поставщиков, оказывающих первичную медико-санитарную помощ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 случае выявления заказчиком необоснованного удорожания услуги, не оказанных или оказанных в неполном объеме медицинских услуг заказчиком удерживается сумма в порядке, определенно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Заказчик несет ответственнос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 своевременное перечисление денежных средств на оплату поставщику за оказанные услуги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за корректность и достоверность данных в портале «Регистр прикрепленного населения»*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Данный подпункт распространяется при осуществлении заказчиком оплаты поставщикам, оказывающим первичную медико-санитарную помощ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Нарушение условий настоящего Договора со стороны поставщика может привести к одной из санкций, указанных ниж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к соразмерному уменьшению заказчиком суммы за оказанную услугу за неисполнение подпункта 1) пункта 1 раздела 4 настоящего Догов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 расторжению заказчиком договора и возврату сумм по неисполненным или ненадлежаще исполненным обязательств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Окончание срока действия настоящего Договора не освобождает стороны от ответственности за его нарушение, имевшее место до истечения этого сро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Привлечение поставщиком субподрядчика не освобождает поставщика перед заказчиком от исполнения обязательств по настоящему Договору и ответственности по нем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5. Изменение и расторжение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умма настоящего Договора подлежит корректировке (уменьшению/увеличению)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 соответствии с пунктами 1, 6 и 7 раздела 2 настоящего Догов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случае определения заказчиком необходимости оказания дополнительного объема услуг по согласованию сторо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 случае выделения денежных средств поставщику на возмещение лизинговых платежей за медицинскую технику, приобретенную на условиях финансового лизинг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Если поставщик частично или полностью отказывается от исполнения обязательств по настоящему Договору, указывая причину, с ним заключается письменное дополнительное соглашение об уменьшении суммы настоящего Договора или расторжении настоящего Договора соответственн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отказ должен быть оформлен в письменном виде с указанием невостребованных денежных средств, причины, даты, фамилии, имени и отчества представителя поставщика, заверен подписью первого руководителя и скреплен печать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В случае ненадлежащего исполнения поставщиком принятых на себя обязательств по настоящему Договору заказчик вправе инициировать уменьшение суммы настоящего Договора или его расторжение с уведомлением поставщика не менее чем за 30 (тридцать) дней до предполагаемой даты расторжения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поставщика с решением заказчика об уменьшении суммы настоящего Договора или его расторжении, заказчик вправе расторгнуть в одностороннем порядке настоящий Договор с ним, направив ему письменное уведомление о невыполнении обязательств по настоящему Догово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Стороны обязаны уведомить друг друга о намерении досрочного прекращения настоящего Договора с указанием его причин не менее чем за 30 (тридцать) дней до предполагаемой даты прекращения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За нарушение условий настоящего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, не менее чем за 30 (тридцать) дней до предполагаемой даты расторжения настоящего Договора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6. Форс-мажор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 форс-мажорным обстоятельствам относятся события, не 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явлениями, такими как: чрезвычайные ситуации природного и/или техногенного характера, или действиями по предупреждению чрезвычайных ситуац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К форс-мажорным обстоятельствам не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бытия, вызванные умышленными и неосторожными действиями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бытия, которые поставщик, добросовестно выполняющий свои обязательства по настоящему Договору, мог предвидеть и преодоле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сутствие денежных средств у поставщика или неосуществление оплаты заказчиком, в связи с неисполнением и/или ненадлежащим исполнением обязательств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При возникновении форс-мажорных обстоятельств поставщик должен незамедлительно в течение одного рабочего дня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азательством форс-мажора будут служить официальные документы уполномоченного органа Республики Казахстан, подтверждающие возникновение форс-маж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Несвоевременное уведомление лишает поставщика права ссылаться на обстоятельства, предусмотренные пунктом 1 раздела 6 настоящего Договора, как на основание, освобождающее от ответственности по исполнению обязатель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В течение трех рабочих дней после прекращения форс-мажора, поставщик письменно уведомляет заказчика о прекращении форс-мажора и возобновляет осуществление своих обязательств по настоящему Догово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7. Заключительны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оставщик ни полностью, ни частично не имеет права передавать свои обязательства по оказанию ГОБМП по видам и формам, согласно приложению 1 к настоящему Договору, третьей стороне без предварительного письменного согласия заказч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азчик предоставляет согласие или мотивированный отказ в письменном виде в срок не более трех рабочих дней со дня получения уведомления от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Заказчик вправе в любое время проверять ход и качество оказываемых услуг, в том числе путем проведения у поставщика в форме анкетирования оценки удовлетворенности пациента услугами, не вмешиваясь в деятельность поставщика, в том числе с выездом на место оказания услуг и другими, не противоречащими законодательству Республики Казахстан способ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Договор составлен на государственном и русском языках. Вся относящаяся к настоящему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Любое уведомление, которое одна сторона направляет другой стороне в соответствии с настоящим Договором, высылается в виде письма, телеграммы, телекса или факса с последующим представлением оригина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Настоящий Договор вступает в силу со дня регистрации в территориальном подразделении центрального уполномоченного органа по исполнению бюджета и действует до «__» ___________ 20__ года. Условия настоящего Договора распространяются на отношения сторон возникшие с «__» ___________ 20__ года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8. Адреса и рекв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 регистрации в территориальном подразделении центрального уполномоченного органа по исполнению бюджета: ________________________________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Договор на оказание медицинских услуг в рамках ГОБМП регулирует правоотношения, возникающие между заказчиком и поставщиком в процессе осуществления заказчиком процедур по выбору поставщика услуг по оказанию ГОБМП. Изменения и дополнения, вносимые в настоящий Договор, должны соответствовать законодательству Республики Казахстан, заявке на участие в процедуре выбора поставщика услуг по оказанию ГОБМП </w:t>
      </w:r>
      <w:r>
        <w:rPr/>
        <w:t>и протоколу об итогах размещения ГОБМ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1</w:t>
      </w:r>
    </w:p>
    <w:p>
      <w:pPr>
        <w:pStyle w:val="Normal"/>
        <w:ind w:firstLine="6804"/>
        <w:jc w:val="right"/>
        <w:rPr/>
      </w:pPr>
      <w:r>
        <w:rPr/>
        <w:t>к Договору на оказание</w:t>
      </w:r>
    </w:p>
    <w:p>
      <w:pPr>
        <w:pStyle w:val="Normal"/>
        <w:ind w:firstLine="6804"/>
        <w:jc w:val="right"/>
        <w:rPr/>
      </w:pPr>
      <w:r>
        <w:rPr/>
        <w:t>гарантированного объема бесплатной</w:t>
      </w:r>
    </w:p>
    <w:p>
      <w:pPr>
        <w:pStyle w:val="Normal"/>
        <w:ind w:firstLine="6804"/>
        <w:jc w:val="right"/>
        <w:rPr/>
      </w:pPr>
      <w:r>
        <w:rPr/>
        <w:t>медицинской помощи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 закупаемых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44"/>
        <w:gridCol w:w="3364"/>
        <w:gridCol w:w="1831"/>
        <w:gridCol w:w="1832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3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юджетной программы, бюджетной подпрограммы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форма медицинской помощи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договора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гарантированного объема бесплатной медицинской помощи</w:t>
            </w:r>
          </w:p>
        </w:tc>
        <w:tc>
          <w:tcPr>
            <w:tcW w:w="3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заказчик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, Ф.И.О./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ставщик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, Ф.И.О./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2</w:t>
      </w:r>
    </w:p>
    <w:p>
      <w:pPr>
        <w:pStyle w:val="Normal"/>
        <w:ind w:firstLine="6804"/>
        <w:jc w:val="right"/>
        <w:rPr/>
      </w:pPr>
      <w:r>
        <w:rPr/>
        <w:t>к Договору на оказание</w:t>
      </w:r>
    </w:p>
    <w:p>
      <w:pPr>
        <w:pStyle w:val="Normal"/>
        <w:ind w:firstLine="6804"/>
        <w:jc w:val="right"/>
        <w:rPr/>
      </w:pPr>
      <w:r>
        <w:rPr/>
        <w:t>гарантированного объема бесплатной</w:t>
      </w:r>
    </w:p>
    <w:p>
      <w:pPr>
        <w:pStyle w:val="Normal"/>
        <w:ind w:firstLine="6804"/>
        <w:jc w:val="right"/>
        <w:rPr/>
      </w:pPr>
      <w:r>
        <w:rPr/>
        <w:t>медицинской помощи</w:t>
      </w:r>
    </w:p>
    <w:p>
      <w:pPr>
        <w:pStyle w:val="Normal"/>
        <w:ind w:firstLine="6804"/>
        <w:jc w:val="right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омесячное распределение суммы договора на оказание гарантированного объема бесплатн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3"/>
        <w:rPr/>
      </w:pPr>
      <w:r>
        <w:rPr/>
        <w:t>Бюджетная программа (подпрограмма): ______________________________________________________________________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(номер и наименование бюджетной программы (подпрограммы)</w:t>
      </w:r>
    </w:p>
    <w:p>
      <w:pPr>
        <w:pStyle w:val="Normal"/>
        <w:ind w:firstLine="4678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умма договора на оказание специализированной медицинской помощи по форме стационарной медицинской помощи* _________ тенге</w:t>
      </w:r>
    </w:p>
    <w:p>
      <w:pPr>
        <w:pStyle w:val="Normal"/>
        <w:rPr/>
      </w:pPr>
      <w:r>
        <w:rPr/>
        <w:t> 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8"/>
        <w:gridCol w:w="696"/>
        <w:gridCol w:w="954"/>
        <w:gridCol w:w="1082"/>
        <w:gridCol w:w="761"/>
        <w:gridCol w:w="974"/>
        <w:gridCol w:w="665"/>
        <w:gridCol w:w="807"/>
        <w:gridCol w:w="798"/>
        <w:gridCol w:w="933"/>
        <w:gridCol w:w="1178"/>
        <w:gridCol w:w="1073"/>
        <w:gridCol w:w="972"/>
        <w:gridCol w:w="106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 xml:space="preserve">№ </w:t>
            </w:r>
            <w:r>
              <w:rPr>
                <w:rStyle w:val="S0"/>
              </w:rPr>
              <w:t>п/п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аименование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____ год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Январь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Февраль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арт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Апрель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Май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Июнь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Июль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Авгус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Сентябр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Октябрь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Ноябрь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умма договора на оказание специализированной медицинской помощи (тенге), в том числе: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)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тационарная медицинская помощь с применением линейной шкалы оценки исполнения договора**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)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тационарная медицинская помощь без применения линейной шкалы оценки исполнения договора***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* распространяется на поставщиков, финансируемых за счет средств республиканского бюджета, указывается стационарозамещающая помощь (в случае оказа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 включает объем средств на оказание медицинской помощи, на который распространяется действие линейной шкалы оценки исполнения договора согласно постановления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* включает объем средств на оказание медицинской помощи, на который не распространяется действие линейной шкалы оценки исполнения договора согласно постановления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умма договора на оказание специализированной медицинской помощи по форме стационарозамещающей медицинской помощи* _______ тенг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720"/>
        <w:gridCol w:w="441"/>
        <w:gridCol w:w="603"/>
        <w:gridCol w:w="685"/>
        <w:gridCol w:w="481"/>
        <w:gridCol w:w="617"/>
        <w:gridCol w:w="421"/>
        <w:gridCol w:w="510"/>
        <w:gridCol w:w="505"/>
        <w:gridCol w:w="591"/>
        <w:gridCol w:w="745"/>
        <w:gridCol w:w="679"/>
        <w:gridCol w:w="615"/>
        <w:gridCol w:w="672"/>
      </w:tblGrid>
      <w:tr>
        <w:trPr/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специализированной медицинской помощи (тенге), в том числе: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озамещающая медицинская помощь с применением линейной шкалы оценки исполнения договора**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озамещающая медицинская помощь без применения линейной шкалы оценки исполнения договора***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* распространяется на поставщиков, являющихся амбулаторно-поликлиническими субъектами здравоохранения и субъектами здравоохранения, оказывающими услуги гемодиализа, финансируемых за счет средств республиканского бюдж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 включает объем средств на оказание медицинской помощи,, на который распространяется действие линейной шкалы оценки исполнения договора согласно постановления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*** включает объем средств на оказание медицинской помощи, на который не распространяется действие линейной шкалы оценки исполнения договора согласно постановления Правительства Республики Казахстан от 7 декабря 2009 года № 2030 «Об утверждении Правил возмещения затрат организациям здравоохранения за счет бюджетных средств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умма договора на оказание высокоспециализированной медицинской помощи</w:t>
      </w:r>
      <w:r>
        <w:rPr>
          <w:b/>
          <w:bCs/>
        </w:rPr>
        <w:t xml:space="preserve"> по форме (-ам) стационарной и (или) стационарозамещающей медицинской помощи* ___________________ тенге</w:t>
      </w:r>
    </w:p>
    <w:p>
      <w:pPr>
        <w:pStyle w:val="Normal"/>
        <w:ind w:firstLine="403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912"/>
        <w:gridCol w:w="429"/>
        <w:gridCol w:w="589"/>
        <w:gridCol w:w="668"/>
        <w:gridCol w:w="470"/>
        <w:gridCol w:w="602"/>
        <w:gridCol w:w="410"/>
        <w:gridCol w:w="499"/>
        <w:gridCol w:w="492"/>
        <w:gridCol w:w="576"/>
        <w:gridCol w:w="728"/>
        <w:gridCol w:w="662"/>
        <w:gridCol w:w="600"/>
        <w:gridCol w:w="656"/>
      </w:tblGrid>
      <w:tr>
        <w:trPr/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высокоспециализированной медицинской помощи (тенге)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ания высокоспециализированной медицинской помощи (пролеченных случаев)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 услуг высокоспециализированной медицинской помощи</w:t>
      </w:r>
    </w:p>
    <w:p>
      <w:pPr>
        <w:pStyle w:val="Normal"/>
        <w:rPr/>
      </w:pPr>
      <w:r>
        <w:rPr/>
        <w:t> 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56"/>
        <w:gridCol w:w="3437"/>
        <w:gridCol w:w="3799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КБ-9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леченных случаев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Распространяется </w:t>
      </w:r>
      <w:r>
        <w:rPr/>
        <w:t>на поставщиков, финансируемых за счет средств республиканского бюджета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Сумма договора на оказание медицинской помощи онкологическим больным по формам: консультативно-диагностическая помощь, стационарная и стационарозамещающая медицинская помощь* _____________ тенге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Количество онкологических больных: ____________ человек</w:t>
      </w:r>
    </w:p>
    <w:p>
      <w:pPr>
        <w:pStyle w:val="Normal"/>
        <w:ind w:firstLine="403"/>
        <w:rPr/>
      </w:pPr>
      <w:r>
        <w:rPr/>
        <w:t>Комплексный тариф на 1 онкологического больного в месяц: ___________ тенге</w:t>
      </w:r>
    </w:p>
    <w:p>
      <w:pPr>
        <w:pStyle w:val="Normal"/>
        <w:ind w:firstLine="403"/>
        <w:rPr/>
      </w:pPr>
      <w:r>
        <w:rPr/>
        <w:t> </w:t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9"/>
        <w:gridCol w:w="696"/>
        <w:gridCol w:w="954"/>
        <w:gridCol w:w="1082"/>
        <w:gridCol w:w="761"/>
        <w:gridCol w:w="974"/>
        <w:gridCol w:w="665"/>
        <w:gridCol w:w="807"/>
        <w:gridCol w:w="798"/>
        <w:gridCol w:w="933"/>
        <w:gridCol w:w="1178"/>
        <w:gridCol w:w="1073"/>
        <w:gridCol w:w="972"/>
        <w:gridCol w:w="106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медицинской помощи онкологическим больным (тенге)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Распространяется </w:t>
      </w:r>
      <w:r>
        <w:rPr/>
        <w:t>на поставщиков, финансируемых по комплексному тарифу на онкологического больного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Сумма договора на оказание амбулаторно-поликлинической помощи прикрепленному населению по формам: первичная медико-санитарная помощь и консультативно-диагностическая помощь* __________ тенге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Численность прикрепленного населения: _____ челове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плексный подушевой норматив на оказание амбулаторно-поликлинической помощи в расчете на одного прикрепленного человека в месяц: ___ тенге, в том числе: гарантированная часть комплексного подушевого норматива ______ тенге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тимулирующая часть </w:t>
      </w:r>
      <w:r>
        <w:rPr/>
        <w:t>комплексного подушевого норматива ______ тенге.</w:t>
      </w:r>
    </w:p>
    <w:p>
      <w:pPr>
        <w:pStyle w:val="Normal"/>
        <w:rPr/>
      </w:pPr>
      <w:r>
        <w:rPr/>
        <w:t> 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4"/>
        <w:gridCol w:w="696"/>
        <w:gridCol w:w="954"/>
        <w:gridCol w:w="1082"/>
        <w:gridCol w:w="761"/>
        <w:gridCol w:w="974"/>
        <w:gridCol w:w="665"/>
        <w:gridCol w:w="807"/>
        <w:gridCol w:w="798"/>
        <w:gridCol w:w="933"/>
        <w:gridCol w:w="1178"/>
        <w:gridCol w:w="1073"/>
        <w:gridCol w:w="972"/>
        <w:gridCol w:w="106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амбулаторно-поликлинической помощи прикрепленному населению (тенге), в том числе: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амбулаторно-поликлинической помощи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стимулирование работников организации, оказывающей ПМСП, за достигнутые конечные результаты их деятельности на основе индикаторов оценки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* Распространяется на поставщиков, финансируемых по комплексному подушевому нормативу на оказание амбулаторно-поликлинической помощи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Сумма договора на оказание медицинской помощи сельскому населению по форме (-ам): ___________ (указать форму (-ы) медицинской помощи) _________ тенге</w:t>
      </w:r>
    </w:p>
    <w:p>
      <w:pPr>
        <w:pStyle w:val="Normal"/>
        <w:ind w:firstLine="403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Численность сельского населения: _______ челове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плексный подушевой норматив на оказание медицинской помощи сельскому населению в расчете на 1 одного человека в месяц: ______ тенге, в том числе: гарантированная часть комплексного подушевого норматива ______ тенг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тимулирующая часть комплексного подушевого норматива ______ тенг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0"/>
        <w:gridCol w:w="696"/>
        <w:gridCol w:w="954"/>
        <w:gridCol w:w="1082"/>
        <w:gridCol w:w="761"/>
        <w:gridCol w:w="974"/>
        <w:gridCol w:w="665"/>
        <w:gridCol w:w="807"/>
        <w:gridCol w:w="798"/>
        <w:gridCol w:w="933"/>
        <w:gridCol w:w="1178"/>
        <w:gridCol w:w="1073"/>
        <w:gridCol w:w="972"/>
        <w:gridCol w:w="106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медицинской помощи сельскому населению (тенге), в том числе: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медицинской помощи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стимулирование работников организации, оказывающей ПМСП, за достигнутые конечные результаты их деятельности на основе индикаторов оценки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распространяется на поставщиков, являющихся субъектами здравоохранение районного значения и села, финансируемых по комплексному подушевому нормативу </w:t>
      </w:r>
      <w:r>
        <w:rPr/>
        <w:t>на оказание медицинской помощи населению.</w:t>
      </w:r>
    </w:p>
    <w:p>
      <w:pPr>
        <w:pStyle w:val="Normal"/>
        <w:ind w:firstLine="403"/>
        <w:rPr/>
      </w:pPr>
      <w:r>
        <w:rPr/>
        <w:t> </w:t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696"/>
        <w:gridCol w:w="954"/>
        <w:gridCol w:w="1082"/>
        <w:gridCol w:w="761"/>
        <w:gridCol w:w="974"/>
        <w:gridCol w:w="665"/>
        <w:gridCol w:w="807"/>
        <w:gridCol w:w="798"/>
        <w:gridCol w:w="933"/>
        <w:gridCol w:w="1178"/>
        <w:gridCol w:w="1073"/>
        <w:gridCol w:w="972"/>
        <w:gridCol w:w="106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год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на оказание медицинской помощи (тенге), в том числе: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азать форму медицинской помощи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* Не распространяется </w:t>
      </w:r>
      <w:r>
        <w:rPr/>
        <w:t>на поставщиков, финансируемых за счет средств республиканского бюджета.</w:t>
      </w:r>
    </w:p>
    <w:p>
      <w:pPr>
        <w:pStyle w:val="Normal"/>
        <w:ind w:firstLine="403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заказчик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, Ф.И.О./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ставщик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оводитель, Ф.И.О./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3</w:t>
      </w:r>
    </w:p>
    <w:p>
      <w:pPr>
        <w:pStyle w:val="Normal"/>
        <w:ind w:firstLine="6804"/>
        <w:jc w:val="right"/>
        <w:rPr/>
      </w:pPr>
      <w:r>
        <w:rPr/>
        <w:t>к Договору на оказание</w:t>
      </w:r>
    </w:p>
    <w:p>
      <w:pPr>
        <w:pStyle w:val="Normal"/>
        <w:ind w:firstLine="6804"/>
        <w:jc w:val="right"/>
        <w:rPr/>
      </w:pPr>
      <w:r>
        <w:rPr/>
        <w:t>гарантированного объема</w:t>
      </w:r>
    </w:p>
    <w:p>
      <w:pPr>
        <w:pStyle w:val="Normal"/>
        <w:ind w:firstLine="6804"/>
        <w:jc w:val="right"/>
        <w:rPr/>
      </w:pPr>
      <w:r>
        <w:rPr/>
        <w:t>бесплатной медицинской помощи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Заказчику _______________________</w:t>
      </w:r>
    </w:p>
    <w:p>
      <w:pPr>
        <w:pStyle w:val="Normal"/>
        <w:ind w:firstLine="7938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ind w:firstLine="6804"/>
        <w:jc w:val="right"/>
        <w:rPr/>
      </w:pPr>
      <w:r>
        <w:rPr/>
        <w:t>от ______________________________</w:t>
      </w:r>
    </w:p>
    <w:p>
      <w:pPr>
        <w:pStyle w:val="Normal"/>
        <w:ind w:firstLine="7513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поставщика)</w:t>
      </w:r>
    </w:p>
    <w:p>
      <w:pPr>
        <w:pStyle w:val="Normal"/>
        <w:ind w:firstLine="751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51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явка</w:t>
      </w:r>
      <w:r>
        <w:rPr>
          <w:b/>
          <w:bCs/>
        </w:rPr>
        <w:br/>
      </w:r>
      <w:r>
        <w:rPr>
          <w:rStyle w:val="S1"/>
        </w:rPr>
        <w:t>на авансирование по договору на оказание гарантированного объема</w:t>
      </w:r>
      <w:r>
        <w:rPr>
          <w:b/>
          <w:bCs/>
        </w:rPr>
        <w:br/>
      </w:r>
      <w:r>
        <w:rPr>
          <w:rStyle w:val="S1"/>
        </w:rPr>
        <w:t>бесплатной медицинской помощи</w:t>
      </w:r>
      <w:r>
        <w:rPr>
          <w:b/>
          <w:bCs/>
        </w:rPr>
        <w:br/>
      </w:r>
      <w:r>
        <w:rPr>
          <w:rStyle w:val="S1"/>
        </w:rPr>
        <w:t>от «__» ________ 20__ года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______________________________________________________________________________________________,</w:t>
      </w:r>
    </w:p>
    <w:p>
      <w:pPr>
        <w:pStyle w:val="Normal"/>
        <w:ind w:firstLine="400"/>
        <w:jc w:val="both"/>
        <w:rPr/>
      </w:pPr>
      <w:r>
        <w:rPr>
          <w:rStyle w:val="S0"/>
        </w:rPr>
        <w:t>                                                                            </w:t>
      </w:r>
      <w:r>
        <w:rPr>
          <w:rStyle w:val="S0"/>
        </w:rPr>
        <w:t>(наименование поставщика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именуемый (-ое,-ая) в дальнейшем «поставщик» настоящей заявкой просит оплатить аванс в _____________ месяце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0"/>
        </w:rPr>
        <w:t>(наименование месяц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размере (___________________________________________) процентов от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                            </w:t>
      </w:r>
      <w:r>
        <w:rPr>
          <w:rStyle w:val="S0"/>
        </w:rPr>
        <w:t>(процент цифрой и прописью)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ей суммы договора на оказание гарантированного объема бесплатной медицинской помощи от «__» ________ 20__ года № __ в _________________________________________________________ (______) тенг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(сумма аванса цифрой и прописью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Поставщик настоящей заявкой выражает согласие на удержание ранее выплаченного аванса из сумм, подлежащих к оплате по актам выполненных работ согласно </w:t>
      </w:r>
      <w:r>
        <w:rPr/>
        <w:t>следующему графику: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82"/>
        <w:gridCol w:w="3082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сяца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тенге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3. Поставщик подтверждает расходование аванса в соответствии с указанным в настоящей заявке планируемым распределением сумм аванса.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396"/>
        <w:gridCol w:w="3447"/>
      </w:tblGrid>
      <w:tr>
        <w:trPr/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тенге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ботников, включая обязательные налоговые отчисления и платежи в бюджет, отчисления в накопительные пенсионные фонды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екарственных средств и изделий медицинского назначения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4. Настоящая заявка действует до истечения срока действия договора на оказание гарантированного объема бесплатной медицинской помощи от «__» ____________ 20___ года № _______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_______________________________________________________________________________</w:t>
      </w:r>
    </w:p>
    <w:p>
      <w:pPr>
        <w:pStyle w:val="Normal"/>
        <w:ind w:firstLine="403"/>
        <w:rPr>
          <w:sz w:val="22"/>
          <w:szCs w:val="22"/>
        </w:rPr>
      </w:pPr>
      <w:r>
        <w:rPr>
          <w:sz w:val="22"/>
          <w:szCs w:val="22"/>
        </w:rPr>
        <w:t>(должность, Ф. И. О. первого руководителя поставщика либо его заместителя и их подписи)</w:t>
      </w:r>
    </w:p>
    <w:p>
      <w:pPr>
        <w:pStyle w:val="Normal"/>
        <w:ind w:firstLine="403"/>
        <w:rPr/>
      </w:pPr>
      <w:r>
        <w:rPr/>
        <w:t>М.П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Дата заполнения __________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писок поставщиков</w:t>
      </w:r>
      <w:r>
        <w:rPr>
          <w:b/>
          <w:bCs/>
        </w:rPr>
        <w:br/>
      </w:r>
      <w:r>
        <w:rPr>
          <w:rStyle w:val="S1"/>
        </w:rPr>
        <w:t>гарантированного объема бесплатной медицинской помощи</w:t>
      </w:r>
      <w:r>
        <w:rPr>
          <w:b/>
          <w:bCs/>
        </w:rPr>
        <w:br/>
      </w:r>
      <w:r>
        <w:rPr>
          <w:rStyle w:val="S1"/>
        </w:rPr>
        <w:t>на ___________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ind w:firstLine="1701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   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rPr/>
      </w:pPr>
      <w:r>
        <w:rPr/>
        <w:t>объявляет о заключении договоров на оказание гарантированного объема бесплатной медицинской помощи со следующими поставщиками:</w:t>
      </w:r>
    </w:p>
    <w:p>
      <w:pPr>
        <w:pStyle w:val="Normal"/>
        <w:rPr/>
      </w:pPr>
      <w:r>
        <w:rPr/>
        <w:t> 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1"/>
        <w:gridCol w:w="2311"/>
        <w:gridCol w:w="2312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тавщика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едицинской помощи</w:t>
            </w:r>
          </w:p>
        </w:tc>
        <w:tc>
          <w:tcPr>
            <w:tcW w:w="2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медицинской помощ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6804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>к Правилам выбора поставщика</w:t>
      </w:r>
    </w:p>
    <w:p>
      <w:pPr>
        <w:pStyle w:val="Normal"/>
        <w:jc w:val="right"/>
        <w:rPr/>
      </w:pPr>
      <w:r>
        <w:rPr/>
        <w:t>услуг по оказанию гарантированного объема</w:t>
      </w:r>
    </w:p>
    <w:p>
      <w:pPr>
        <w:pStyle w:val="Normal"/>
        <w:jc w:val="right"/>
        <w:rPr/>
      </w:pPr>
      <w:r>
        <w:rPr/>
        <w:t>бесплатной медицинской помощи и</w:t>
      </w:r>
    </w:p>
    <w:p>
      <w:pPr>
        <w:pStyle w:val="Normal"/>
        <w:ind w:firstLine="6804"/>
        <w:jc w:val="right"/>
        <w:rPr/>
      </w:pPr>
      <w:r>
        <w:rPr/>
        <w:t>возмещения его затрат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ind w:firstLine="6804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Договор субподряда</w:t>
      </w:r>
      <w:r>
        <w:rPr>
          <w:b/>
          <w:bCs/>
        </w:rPr>
        <w:br/>
      </w:r>
      <w:r>
        <w:rPr>
          <w:rStyle w:val="S1"/>
        </w:rPr>
        <w:t>на оказание медицинских услуг</w:t>
      </w:r>
      <w:r>
        <w:rPr>
          <w:b/>
          <w:bCs/>
        </w:rPr>
        <w:br/>
      </w:r>
      <w:r>
        <w:rPr>
          <w:rStyle w:val="S1"/>
        </w:rPr>
        <w:t>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/>
              <w:t>_________________ 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_____ 20__ год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3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firstLine="2835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 </w:t>
      </w:r>
      <w:r>
        <w:rPr>
          <w:sz w:val="22"/>
          <w:szCs w:val="22"/>
        </w:rPr>
        <w:t>(полное наименование заказчика)</w:t>
      </w:r>
    </w:p>
    <w:p>
      <w:pPr>
        <w:pStyle w:val="Normal"/>
        <w:rPr/>
      </w:pPr>
      <w:r>
        <w:rPr/>
        <w:t>именуемый (-ое, -ая) в дальнейшем «поставщик», в лице _______________________________________________________,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уполномоченного лица)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__________,</w:t>
      </w:r>
    </w:p>
    <w:p>
      <w:pPr>
        <w:pStyle w:val="Normal"/>
        <w:rPr/>
      </w:pPr>
      <w:r>
        <w:rPr/>
        <w:t>с одной стороны _________________________________________________________________________________________,</w:t>
      </w:r>
    </w:p>
    <w:p>
      <w:pPr>
        <w:pStyle w:val="Normal"/>
        <w:ind w:firstLine="3402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 </w:t>
      </w:r>
      <w:r>
        <w:rPr>
          <w:sz w:val="22"/>
          <w:szCs w:val="22"/>
        </w:rPr>
        <w:t>(полное наименование поставщика)</w:t>
      </w:r>
    </w:p>
    <w:p>
      <w:pPr>
        <w:pStyle w:val="Normal"/>
        <w:rPr/>
      </w:pPr>
      <w:r>
        <w:rPr/>
        <w:t>именуемый (-ое, -ая) в дальнейшем «субподрядчик» ___________________________________________________________</w:t>
      </w:r>
    </w:p>
    <w:p>
      <w:pPr>
        <w:pStyle w:val="Normal"/>
        <w:ind w:firstLine="6096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 уполномоченного лица)</w:t>
      </w:r>
    </w:p>
    <w:p>
      <w:pPr>
        <w:pStyle w:val="Normal"/>
        <w:rPr/>
      </w:pPr>
      <w:r>
        <w:rPr/>
        <w:t>действующего на основании _______________________________________________________________________________,</w:t>
      </w:r>
    </w:p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>(устава, положения и т.п.)</w:t>
      </w:r>
    </w:p>
    <w:p>
      <w:pPr>
        <w:pStyle w:val="Normal"/>
        <w:jc w:val="both"/>
        <w:rPr/>
      </w:pPr>
      <w:r>
        <w:rPr/>
        <w:t>с другой стороны, а в дальнейшем совместно именуемые «стороны», в соответствии с пунктом 1 раздела «7. Заключительные положения» Договора на оказание гарантированного объема бесплатной медицинской помощи № __ от «__» _________ 2013 года заключили настоящий Договор субподряда на оказание медицинских услуг (далее - Договор) о нижеследующем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1. Предме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/>
        <w:t>1</w:t>
      </w:r>
      <w:r>
        <w:rPr>
          <w:rStyle w:val="S0"/>
        </w:rPr>
        <w:t>.1. Субподрядчик обязуется оказывать медицинские услуги населению по направлению поставщика (далее по тексту - пациенты) по перечню услуг согласно приложению, являющемуся неотъемлемой частью настоящего Договора (далее - услуги).</w:t>
      </w:r>
    </w:p>
    <w:p>
      <w:pPr>
        <w:pStyle w:val="Normal"/>
        <w:ind w:firstLine="400"/>
        <w:jc w:val="both"/>
        <w:rPr/>
      </w:pPr>
      <w:r>
        <w:rPr>
          <w:rStyle w:val="S0"/>
        </w:rPr>
        <w:t>1.2. Поставщик обязуется оплачивать оказанные субподрядчиком услуги в порядке и на условиях, установленных настоящим Договор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1.3. Услуги оказываются на территории __________________________________________________________________</w:t>
      </w:r>
    </w:p>
    <w:p>
      <w:pPr>
        <w:pStyle w:val="Normal"/>
        <w:ind w:firstLine="400"/>
        <w:jc w:val="both"/>
        <w:rPr/>
      </w:pPr>
      <w:r>
        <w:rPr/>
        <w:t xml:space="preserve">                                             </w:t>
      </w:r>
      <w:r>
        <w:rPr>
          <w:sz w:val="22"/>
          <w:szCs w:val="22"/>
        </w:rPr>
        <w:t>(место оказания услуги: село, поселок, сельский округ, район в городе, город, район, область)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2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. Субподрядчик обязу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.1. оказывать пациентам услуги в порядке и в соответствии с условиями настоящего Договора в дни и часы, согласно режиму работы соответствующих подразделений Субподрядч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.2. вести электронный реестра оказанных услуг, в разрезе объемов, видов и стоимости оказанных услуг по каждому пациенту и обеспечить своевременный ввод в информационную систем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.3. предоставлять поставщику счет-реестр оказанных услуг за отчетный период на основании тарификатора, утвержденного уполномоченным органом, в сроки и порядках определенных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1.4. обеспечить ведение медицинской документации, утвержденной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. Субподрядчик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.1. определять и назначать пациенту комплекс медицинских услуг в соответствии с утвержденными стандарт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.2. назначать дополнительный комплекс медицинских услуг пациенту по медицинским показаниям в экстренных случаях с последующим уведомлением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.3. оказывать медицинские услуги на платной основе при самостоятельном обращении пациента без направления поставщика за исключением экстренных случае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2.4. вести плановых больных без направления поставщика по отдельным заболеваниям определенным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3. Поставщик обязуе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2.3.1. своевременно оплачивать услуги субподрядчика в порядке, объеме и сроках, определенных уполномоченным орг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3.2. при направлении на медицинские услуги ознакомить пациента с условиями предоставления услуг, оказываемых субподрядчиком в рамках настоящего Догов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3.3. рассматривать представленный субподрядчиком реестр оказанных услуг, в случае отсутствия претензий по объему качеству оказанных услуг подписать со своей стороны акт оказанны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. Поставщик вправ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.1. получать в порядке, предусмотренном настоящим Договором, информацию от субподрядчика об объемах и видах оказанных услуг пациент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.2. в любое время проверять ход и качество оказываемых услуг, в том числе путем проведения у субподрядчика в форме анкетирования оценки удовлетворенности пациента услугами, не вмешиваясь в деятельность субподрядчика, в том числе с выездом на место оказания услуг и другими, не противоречащими законодательству Республики Казахстан способ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.3. в случае если у поставщика или пациента возникнут претензии по качеству оказанных услуг, то такие претензии рассматриваются комиссией, с обязательным участием уполномоченных представителей субподрядчика и поставщика, также могут быть привлечены независимые медицинские экспер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.4.4. оспаривать в предусмотренном законодательством Республики Казахстан порядке объем и качество оказанных услуг, обоснованность врачебных назначений, произведенных субподрядчик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4.5. отказать субподрядчику в оплате услуг, при несоответствии объема фактически оказанных услуг пациенту, объему услуг, указанных в медицинской документации, </w:t>
      </w:r>
      <w:r>
        <w:rPr/>
        <w:t>представленных поставщику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3. Порядок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.1. Поставщик осуществляет оплату субподрядчику по тарификатору, утвержденному уполномоченным орган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2. Субподрядчик выписывает и передает счет-фактуру, реестр оказанных услуг на оплату поставщику не позже 15 числа следующего за отчетным период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3. На основании счета</w:t>
      </w:r>
      <w:r>
        <w:rPr/>
        <w:t>-реестра составляется акт выполненных услуг за отчетный период, подписываемый сторонами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4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4.1. За неисполнение либо ненадлежащее исполнение сторонами принятых на себя обязательств по настоящему Договору, 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2. Субподрядчик несет ответственность за своевременность и качество предоставляемых услуг, в соответствии с действующим законодательством Республики Казахстан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5. Срок действия, изменения и прекращен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5.1. Настоящий Договор вступает в силу со дня подписания его сторонами и действует до расторжения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2. Условия настоящего Договора могут быть изменены и/или дополнены по соглашению сторон. Любые изменения и/или дополнения имеют юридическую силу только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3. Любая из сторон вправе расторгнуть настоящий Договор в одностороннем порядке, при условии письменного извещения об этом другой стороны за 30 (тридцать) календарных дней до предполагаемой даты расторж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4. При этом стороны обязуются в течение 5 (пяти) рабочих дней до предполагаемой даты расторжения настоящего Договора произвести взаиморасчеты по фактически исполненным обязательствам по </w:t>
      </w:r>
      <w:r>
        <w:rPr/>
        <w:t>настоящему Договору, с обязательным составлением сторонами акта сверки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6. Форс-маж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6.1. К форс-мажорным обстоятельствам относятся события, не подвластные контролю со стороны субподрядчика, не связанные с его просчетом или небрежностью и имеющие непредвиденный характер. Такие события могут включать, но не ограничиваться явлениями, такими как: чрезвычайные ситуации природного и/или техногенного характера, или действиями по предупреждению чрезвычайных ситуац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2. К форс-мажорным обстоятельствам не относятс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события, вызванные умышленными и неосторожными действиями субподрядч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события, которые субподрядчик, добросовестно выполняющий свои обязательства по настоящему Договору, мог предвидеть и преодоле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сутствие денежных средств у субподрядчика или неосуществление оплаты поставщиком, в связи с неисполнением и/или ненадлежащим исполнением обязательств настоящего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3. При возникновении форс-мажорных обстоятельств субподрядчик должен незамедлительно в течение одного рабочего дня направить поставщ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казательством форс-мажора будут служить официальные документы уполномоченного органа Республики Казахстан, подтверждающие возникновение форс-маж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4. Несвоевременное уведомление лишает субподрядчика права ссылаться на обстоятельство, предусмотренное пунктом 8.1 настоящего раздела настоящего Договора, как на основание, освобождающее от ответственности по исполнению обязатель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5. В течение трех рабочих дней после прекращения форс-мажора, субподрядчик письменно уведомляет поставщика о прекращении форс-мажора и возобновляет осуществление своих обязательств </w:t>
      </w:r>
      <w:r>
        <w:rPr/>
        <w:t>по настоящему Договору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7. Порядок рассмотрения споров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3"/>
        <w:rPr/>
      </w:pPr>
      <w:r>
        <w:rPr/>
        <w:t>7.1. Любые разногласия и споры, возникающие в связи с исполнением настоящего Договора, разрешаются сторонами путем переговоров.</w:t>
      </w:r>
    </w:p>
    <w:p>
      <w:pPr>
        <w:pStyle w:val="Normal"/>
        <w:ind w:firstLine="403"/>
        <w:rPr/>
      </w:pPr>
      <w:r>
        <w:rPr/>
        <w:t>7.2. В случае невозможности достижения урегулирования споров путем переговоров, они подлежат разрешению в судебном порядке, в соответствии с действующим законодательством Республики Казахстан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8. Заключительные полож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8.1. Любое уведомление, которая одна сторона направляет другой стороне в соответствии с условиями настоящего Договора, высылается в письменном вид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2. Уведомление вступает в силу с момента получения его другой сторон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3. Стороны обязуются незамедлительно информировать друг друга в письменной форме об изменениях адреса, реквизитов, а также предоставлять доверенности для своих представителей на переговорах для подписания финансовых и иных документ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4. Все приложения и дополнительные соглашения к настоящему договору являются его неотъемлемой частью, оформляются в письменном виде, подписываются уполномоченными лицами сторон и скрепляются печатями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5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Договор составляется на государственном и русском языках. Вся относящаяся к настоящему Договору переписка и другая документация, которой обмениваются </w:t>
      </w:r>
      <w:r>
        <w:rPr/>
        <w:t>стороны, должны соответствовать данным условиям.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9. Адреса, реквизиты, подписи и печа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</w:t>
      </w:r>
    </w:p>
    <w:p>
      <w:pPr>
        <w:pStyle w:val="Normal"/>
        <w:ind w:firstLine="403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Договор субподряда на оказание медицинских услуг регулирует правоотношения, возникающие между поставщиком и субподрядчиком. Изменения и дополнения, вносимые в настоящий Договор, должны соответствовать законодательству Республики Казахстан.</w:t>
      </w:r>
    </w:p>
    <w:sectPr>
      <w:type w:val="nextPage"/>
      <w:pgSz w:w="11906" w:h="16838"/>
      <w:pgMar w:left="1440" w:right="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basedOn w:val="Style14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b w:val="false"/>
      <w:bCs w:val="false"/>
      <w:color w:val="000000"/>
    </w:rPr>
  </w:style>
  <w:style w:type="character" w:styleId="S18">
    <w:name w:val="s18"/>
    <w:basedOn w:val="Style14"/>
    <w:qFormat/>
    <w:rPr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autoSpaceDE w:val="false"/>
      <w:ind w:firstLine="403"/>
    </w:pPr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2621319" TargetMode="External"/><Relationship Id="rId3" Type="http://schemas.openxmlformats.org/officeDocument/2006/relationships/hyperlink" Target="http://online.zakon.kz/Document/?link_id=1002621319" TargetMode="External"/><Relationship Id="rId4" Type="http://schemas.openxmlformats.org/officeDocument/2006/relationships/hyperlink" Target="http://online.zakon.kz/Document/?link_id=100378885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5:15:00Z</dcterms:created>
  <dc:creator>figaro</dc:creator>
  <dc:description/>
  <cp:keywords/>
  <dc:language>en-US</dc:language>
  <cp:lastModifiedBy>1</cp:lastModifiedBy>
  <cp:lastPrinted>2014-01-05T12:27:00Z</cp:lastPrinted>
  <dcterms:modified xsi:type="dcterms:W3CDTF">2014-09-22T04:42:00Z</dcterms:modified>
  <cp:revision>14</cp:revision>
  <dc:subject/>
  <dc:title>Постановление Правительства Республики Казахстан от 18 декабря 2013 года № 1336 «О внесении изменения в постановление Правительства Республики Казахстан от 25 октября 2012 года № 1358 «Об утверждении Правил выбора поставщика услуг по оказанию гарантированного объема бесплатной медицинской помощи и возмещения его затрат»</dc:title>
</cp:coreProperties>
</file>