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8 апреля 2015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актаганов Кабдрахман Еркенович - председатель комиссии, руководитель</w:t>
            </w:r>
            <w:r>
              <w:rPr>
                <w:bCs/>
              </w:rPr>
              <w:t xml:space="preserve">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апанова Мариям Калуо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ванова Рашида Курманбаевна - заместитель 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юсенов Абзал Кайбарович – заместитель 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Касимуратова Бахыт Турсынгажиновна – главный специалист отдела организации первичной медико-санитарной помощи 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7.04.2015 года провела тендер по  закупу фармацевтических услуг в рамках гарантированного объема бесплатной медицинской помощи на  2015 год.</w:t>
      </w:r>
    </w:p>
    <w:p>
      <w:pPr>
        <w:pStyle w:val="Normal"/>
        <w:ind w:firstLine="540"/>
        <w:jc w:val="both"/>
        <w:rPr/>
      </w:pPr>
      <w:r>
        <w:rPr/>
        <w:t>В Тендерную документацию изменения не вносили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мма, выделенная для закупки 9254071,80 тенге, в том числе по лотам: Лот №1 – </w:t>
      </w:r>
    </w:p>
    <w:p>
      <w:pPr>
        <w:pStyle w:val="Normal"/>
        <w:jc w:val="both"/>
        <w:rPr/>
      </w:pPr>
      <w:r>
        <w:rPr/>
        <w:t>6638306,40 тенге, Лот №2 – 6615765,40 тенге.</w:t>
      </w:r>
    </w:p>
    <w:p>
      <w:pPr>
        <w:pStyle w:val="Normal"/>
        <w:ind w:firstLine="540"/>
        <w:jc w:val="both"/>
        <w:rPr/>
      </w:pPr>
      <w:r>
        <w:rPr/>
        <w:t>2. Тендерную заявку на участие в тендере представили следующие потенциальные поставщ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710"/>
        <w:gridCol w:w="2386"/>
      </w:tblGrid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О «Стофарм»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найская обл., п. Затобольск, ул. 40 лет Октября, 74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 мин.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Экология и Медицина»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0 мин.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</w:rPr>
        <w:t>ТОО Экология и Медицина, ТОО Стофарм,</w:t>
      </w:r>
      <w:r>
        <w:rPr>
          <w:sz w:val="24"/>
        </w:rPr>
        <w:t xml:space="preserve"> соответствуют требованиям  п. 9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4. Таблица ценовых предложений потенциальных поставщиков: </w:t>
      </w:r>
    </w:p>
    <w:p>
      <w:pPr>
        <w:pStyle w:val="TextBodyIndent"/>
        <w:ind w:firstLine="540"/>
        <w:jc w:val="right"/>
        <w:rPr/>
      </w:pPr>
      <w:r>
        <w:rPr/>
        <w:t>(тенге)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65"/>
        <w:gridCol w:w="2074"/>
        <w:gridCol w:w="2338"/>
        <w:gridCol w:w="233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л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деленная сумм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О «Стофарм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О «Экология и медицин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всех категорий, состоящих на диспансерном учете при несахарном диабете (все стадии и степени тяжест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38306,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36168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38306,40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5. Тендерная комиссия оценила и сопоставила тендерные заявки, принятые для участия в тендере, и определила выигравшими заявки на основе самых низких цен и заключения эксперта от 7.04.2015 года.</w:t>
      </w:r>
    </w:p>
    <w:p>
      <w:pPr>
        <w:pStyle w:val="Normal"/>
        <w:ind w:firstLine="426"/>
        <w:rPr/>
      </w:pPr>
      <w:r>
        <w:rPr/>
        <w:t xml:space="preserve">  </w:t>
      </w:r>
      <w:r>
        <w:rPr/>
        <w:t xml:space="preserve">6. Привлечен эксперт: </w:t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  <w:t>Чобанян А.М. – главный внештатный энокринолог.</w:t>
      </w:r>
    </w:p>
    <w:p>
      <w:pPr>
        <w:pStyle w:val="Normal"/>
        <w:ind w:firstLine="720"/>
        <w:rPr>
          <w:szCs w:val="28"/>
          <w:lang w:val="kk-KZ"/>
        </w:rPr>
      </w:pPr>
      <w:r>
        <w:rPr/>
        <w:t>Тендерные заявки поставщиков ТОО Экология и медицина, ТОО Стофарм соответствуют требованиям тендерной документации.</w:t>
      </w:r>
    </w:p>
    <w:p>
      <w:pPr>
        <w:pStyle w:val="Normal"/>
        <w:ind w:firstLine="540"/>
        <w:rPr/>
      </w:pPr>
      <w:r>
        <w:rPr/>
        <w:t xml:space="preserve">7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ими следующие тендерные заявки:</w:t>
      </w:r>
    </w:p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Стофарм»</w:t>
      </w:r>
      <w:r>
        <w:rPr/>
        <w:t xml:space="preserve"> (Костанайская область, п.Затобольск, ул. 40 лет Октября, 74)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999"/>
        <w:gridCol w:w="2410"/>
      </w:tblGrid>
      <w:tr>
        <w:trPr>
          <w:trHeight w:val="2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лота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сех категорий, состоящих на диспансерном учете при несахарном диабете (все стадии и степени тяжести)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6168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/>
        <w:t>2)Перечень и объемы лекарственных средств в разрезе лот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850"/>
        <w:gridCol w:w="993"/>
        <w:gridCol w:w="1134"/>
        <w:gridCol w:w="850"/>
        <w:gridCol w:w="709"/>
        <w:gridCol w:w="1134"/>
      </w:tblGrid>
      <w:tr>
        <w:trPr>
          <w:trHeight w:val="8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Лот №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назолог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тофарм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логия и медицина»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несахарном диабете (все стадии и степени тяжест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6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306,4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лекарственное средст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лекарственное средство</w:t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льный лиофилизат 60 мк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рин мелт 60 мкг №10 №3, лиофилизат пероральный, упаковка контурная ячей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Каталент Ю.К.Свиндон Зидис Лимитед, Великобрит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альный лиофилизат 60 мк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рин мелт 60 мкг №10 №3, лиофилизат пероральный, упаковка контурная ячей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Каталент Ю.К.Свиндон Зидис Лимитед, Великобритани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3)Признать участника тендера, предложение которого, является вторым п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почтительности после предложения победите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т № 1 – ТОО Экология и медицина на сумму 2999894,00 тенг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Признать тендер не состоявшимся по Лоту №2 согласно подпункта 1 пункта 57 Правил – заявку не представил ни один потенциальный поставщик.</w:t>
      </w:r>
    </w:p>
    <w:p>
      <w:pPr>
        <w:pStyle w:val="Normal"/>
        <w:ind w:firstLine="540"/>
        <w:jc w:val="both"/>
        <w:rPr/>
      </w:pPr>
      <w:r>
        <w:rPr/>
        <w:t>5) ГУ «Управление здравоохранения СКО» заключить Договор о закупе фармацевтических услуг в рамках ГОБМП  в срок  до 18 апреля 2015 года с ТОО Стофарм на сумму  6636168,00 тенге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281"/>
        <w:gridCol w:w="3302"/>
      </w:tblGrid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таганов К.Е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панова М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енов А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Р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имуратова Б.Т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2" w:right="748" w:gutter="0" w:header="0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0:00Z</dcterms:created>
  <dc:creator>**</dc:creator>
  <dc:description/>
  <cp:keywords/>
  <dc:language>en-US</dc:language>
  <cp:lastModifiedBy>Мичюдас</cp:lastModifiedBy>
  <cp:lastPrinted>2015-02-18T17:52:00Z</cp:lastPrinted>
  <dcterms:modified xsi:type="dcterms:W3CDTF">2015-04-08T08:52:00Z</dcterms:modified>
  <cp:revision>2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