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5 сентября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по лотам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18 - Обеспечение всех категорий, состоящих на диспансерном учете при психических заболеваниях (все стадии и степени тяжести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3 –Обеспечение всех категорий состоящих на диспансерном учете при онкологических заболеваниях (все стадии злокачественных новообразований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по лоту №18 -16351793,50 тенге, по лоту №23 – 21826893,00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5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КФК «МЕДСЕРВИС ПЛЮС»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техническая спецификация соответствует требованиям Заказчик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КФК»МЕДСЕРВИС ПЛЮС», г.Алматы, ул.Маметовой,54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у поставщика ТОО «КФК»МЕДСЕРВИС ПЛЮС», г.Алматы, ул.Маметовой,54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услуги представлены в Приложении 1 к Протоколу от 25.09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6 октября 2017 года заключить договор  о закупе фармацевтических услуг  с ТОО «КФК»МЕДСЕРВИС ПЛЮС», г.Алматы, ул.Маметовой,54  на сумму   38178686,50</w:t>
      </w: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хамеджанова Л.М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двокасова С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жакеева Г.Б.</w:t>
            </w:r>
          </w:p>
        </w:tc>
      </w:tr>
    </w:tbl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47:00Z</dcterms:created>
  <dc:creator>User</dc:creator>
  <dc:description/>
  <cp:keywords/>
  <dc:language>en-US</dc:language>
  <cp:lastModifiedBy>Админ</cp:lastModifiedBy>
  <cp:lastPrinted>2017-02-22T09:35:00Z</cp:lastPrinted>
  <dcterms:modified xsi:type="dcterms:W3CDTF">2017-09-25T10:54:00Z</dcterms:modified>
  <cp:revision>1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