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6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31 октября  2016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1. Организатор закупа -   ГУ «</w:t>
      </w:r>
      <w:r>
        <w:rPr>
          <w:bCs/>
          <w:sz w:val="27"/>
          <w:szCs w:val="27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7"/>
          <w:szCs w:val="27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6 год по назологии –«Обеспечение всех категорий, состоящих на диспансерном учете при онкологии»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Сумма, выделенная для закупки: </w:t>
      </w:r>
      <w:r>
        <w:rPr>
          <w:color w:val="000000"/>
          <w:sz w:val="27"/>
          <w:szCs w:val="27"/>
        </w:rPr>
        <w:t>912000,00</w:t>
      </w:r>
      <w:r>
        <w:rPr>
          <w:sz w:val="27"/>
          <w:szCs w:val="27"/>
        </w:rPr>
        <w:t xml:space="preserve">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6 год от 14 октября 2016 года. 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</w:rPr>
        <w:t>4. Поставщик: ТОО «Экология и медицина»» соответствует квалификационным требованиям, предусмотренным пунктом 8</w:t>
      </w:r>
      <w:r>
        <w:rPr>
          <w:sz w:val="27"/>
          <w:szCs w:val="27"/>
          <w:lang w:val="kk-KZ"/>
        </w:rPr>
        <w:t xml:space="preserve"> </w:t>
      </w:r>
      <w:r>
        <w:rPr>
          <w:sz w:val="27"/>
          <w:szCs w:val="27"/>
        </w:rPr>
        <w:t>Правил и заявка соответствует требованиям тендерной документации согласно Экспертного заключения от 28.10.2016 г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ТОО «Экология и медицина», СКО, г.Петропавловск,  ул.Жамбыла,123.</w:t>
      </w:r>
    </w:p>
    <w:p>
      <w:pPr>
        <w:pStyle w:val="Style16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7"/>
          <w:szCs w:val="27"/>
        </w:rPr>
        <w:t>1) закупить фармацевтические услуги в рамках гарантированного объема бесплатной медицинской помощи на 2016 год у поставщика ТОО «Экология и медицина», СКО, г.Петропавловск,  ул.Жамбыла,123:</w:t>
      </w:r>
    </w:p>
    <w:p>
      <w:pPr>
        <w:pStyle w:val="Style16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длагаемый товар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зология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и производ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онкологии (поллиативная терапия при злокачественных новообразовани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приемник однокомпонентный Alterna, средний, прозрачный 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ем 10-5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loplast 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ая паста в тубе объемом 6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КГП на ПХВ «Областной онкологический диспансер» </w:t>
      </w:r>
      <w:r>
        <w:rPr>
          <w:sz w:val="28"/>
          <w:szCs w:val="28"/>
        </w:rPr>
        <w:t xml:space="preserve">в срок до 11 ноября 2016 года заключить договор  о закупе фармацевтических услуг  с ТОО «Экология и медицина», СКО, г.Петропавловск,  ул.Жамбыла,123 на сумму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912000,00 тенг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асимуратова Б.Т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11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6-10-31T09:53:00Z</dcterms:modified>
  <cp:revision>17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