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медицинской техники для городского родильного дом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городской родильный дом, г. Петропавловск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26 мая 2011 года включительно по адресу: г. Петропавловск, ул. Театральная, 56а, каб. № 22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27 ма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27 ма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4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5-06T04:34:00Z</dcterms:modified>
  <cp:revision>20</cp:revision>
  <dc:subject/>
  <dc:title>Форма объявления о предстоящем тендере</dc:title>
</cp:coreProperties>
</file>