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токол вскрытия конвертов с тендерными заявками, представленными потенциальными поставщиками для участия в повторном тендере по закупу фармацевтических услуг в рамках гарантированного объема бесплатной медицинской помощи   на 2016 год.</w:t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jc w:val="center"/>
        <w:rPr/>
      </w:pPr>
      <w:r>
        <w:rPr>
          <w:sz w:val="28"/>
          <w:szCs w:val="28"/>
        </w:rPr>
        <w:t>г. Петропавловск                                                          22 февраля  2016 года</w:t>
      </w:r>
    </w:p>
    <w:p>
      <w:pPr>
        <w:pStyle w:val="Style19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  <w:t xml:space="preserve">            11 часов местного времени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069" w:right="-3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ндерная комиссия в составе: </w:t>
      </w:r>
    </w:p>
    <w:p>
      <w:pPr>
        <w:pStyle w:val="Normal"/>
        <w:ind w:right="-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актаганов К.Е.</w:t>
      </w:r>
      <w:r>
        <w:rPr>
          <w:sz w:val="28"/>
          <w:szCs w:val="28"/>
        </w:rPr>
        <w:t xml:space="preserve"> – председатель комиссии, руководитель управления здравоохранения Северо-Казахстанской области;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апанова М.К</w:t>
      </w:r>
      <w:r>
        <w:rPr>
          <w:sz w:val="28"/>
          <w:szCs w:val="28"/>
        </w:rPr>
        <w:t>.- заместитель председателя комиссии, заместитель руководителя  управления здравоохранения Северо-Казахстанской области;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ванова Р.К.</w:t>
      </w:r>
      <w:r>
        <w:rPr>
          <w:sz w:val="28"/>
          <w:szCs w:val="28"/>
        </w:rPr>
        <w:t xml:space="preserve"> – заместитель руководителя управления здравоохранения Северо-Казахстанской области; 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юсенов А.К.</w:t>
      </w:r>
      <w:r>
        <w:rPr>
          <w:sz w:val="28"/>
          <w:szCs w:val="28"/>
        </w:rPr>
        <w:t xml:space="preserve"> – заместитель руководителя  управления здравоохранения Северо-Казахстанской области;  </w:t>
      </w:r>
    </w:p>
    <w:p>
      <w:pPr>
        <w:pStyle w:val="Normal"/>
        <w:ind w:right="-39" w:firstLine="709"/>
        <w:jc w:val="both"/>
        <w:rPr/>
      </w:pPr>
      <w:r>
        <w:rPr>
          <w:b/>
          <w:sz w:val="28"/>
          <w:szCs w:val="28"/>
        </w:rPr>
        <w:t>Пакетова Н.П.</w:t>
      </w:r>
      <w:r>
        <w:rPr>
          <w:sz w:val="28"/>
          <w:szCs w:val="28"/>
        </w:rPr>
        <w:t xml:space="preserve"> – руководитель  отдела организации первичной медико-санитарной помощи управления здравоохранения Северо-Казахстанской области.</w:t>
      </w:r>
    </w:p>
    <w:p>
      <w:pPr>
        <w:pStyle w:val="31"/>
        <w:numPr>
          <w:ilvl w:val="0"/>
          <w:numId w:val="0"/>
        </w:numPr>
        <w:spacing w:before="0" w:after="0"/>
        <w:ind w:left="284" w:firstLine="283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31"/>
        <w:numPr>
          <w:ilvl w:val="0"/>
          <w:numId w:val="0"/>
        </w:numPr>
        <w:spacing w:before="0" w:after="0"/>
        <w:ind w:left="284" w:firstLine="283"/>
        <w:jc w:val="both"/>
        <w:outlineLvl w:val="0"/>
        <w:rPr/>
      </w:pPr>
      <w:r>
        <w:rPr>
          <w:b/>
          <w:sz w:val="28"/>
          <w:szCs w:val="28"/>
        </w:rPr>
        <w:t>Мичюдас Елена Михайловна</w:t>
      </w:r>
      <w:r>
        <w:rPr>
          <w:sz w:val="28"/>
          <w:szCs w:val="28"/>
        </w:rPr>
        <w:t xml:space="preserve"> – руководитель  отдела государственных закупок управления здравоохранения Северо-Казахстанской области.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1 часов местного времени 22 февраля  2016 года в  зале заседания управления здравоохранения Северо-Казахстанской области произвела процедуру вскрытия конвертов с тендерными заявками, представленными потенциальными поставщиками для участия в повторном  тендере </w:t>
      </w:r>
      <w:r>
        <w:rPr>
          <w:bCs/>
          <w:sz w:val="28"/>
          <w:szCs w:val="28"/>
        </w:rPr>
        <w:t>по закупу фармацевтических услуг в рамках гарантированного объема бесплатной медицинской помощи на 2016 год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firstLine="540"/>
        <w:rPr>
          <w:szCs w:val="28"/>
        </w:rPr>
      </w:pPr>
      <w:r>
        <w:rPr>
          <w:szCs w:val="28"/>
        </w:rPr>
        <w:t>2. После истечения окончательного срока представления тендерных заявок -заявки не поступали.</w:t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Тендерные заявки следующих потенциальных поставщиков, представивших их в установленные сроки до истечения окончательного срока представления тендерных заявок:</w:t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851"/>
        <w:gridCol w:w="2386"/>
      </w:tblGrid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ставщик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Гелика»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. Петропавловск, ул. Маяковского, 9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16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34 мин.</w:t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Стофарм»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анайская обл., п. Затобольск, ул. 40 лет Октября, 74.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16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05 мин.</w:t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ТОО «Экология и Медицина»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 Жамбыла, 12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16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18 мин.</w:t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ТОО «КФК «МЕДСЕРВИС ПЛЮС»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ул. Маметовой, 5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16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21 мин.</w:t>
            </w:r>
          </w:p>
        </w:tc>
      </w:tr>
    </w:tbl>
    <w:p>
      <w:pPr>
        <w:pStyle w:val="Style19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крыты и они содержат перечень документов: </w:t>
      </w:r>
    </w:p>
    <w:p>
      <w:pPr>
        <w:pStyle w:val="Style19"/>
        <w:spacing w:before="120" w:after="120"/>
        <w:jc w:val="both"/>
        <w:rPr/>
      </w:pPr>
      <w:r>
        <w:rPr/>
        <w:t>ТОО ЭКОЛОГИЯ И МЕДИЦИНА</w:t>
      </w:r>
    </w:p>
    <w:tbl>
      <w:tblPr>
        <w:tblW w:w="101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026"/>
        <w:gridCol w:w="1724"/>
        <w:gridCol w:w="2268"/>
        <w:gridCol w:w="2019"/>
        <w:gridCol w:w="1594"/>
      </w:tblGrid>
      <w:tr>
        <w:trPr>
          <w:trHeight w:val="315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и номер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Краткое содержание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ем подписан документ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Оригинал, Копия, Нотариально заверенная копия</w:t>
            </w:r>
          </w:p>
        </w:tc>
      </w:tr>
      <w:tr>
        <w:trPr>
          <w:trHeight w:val="31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явка на участие в тендер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 19.01.2016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явка на участие в тендере на 3 листа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иректор ТОО "Экология и Медицина" Лямкина Е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148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видетельство о государственной перерегистрации юридического лиц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437-1948-ТОО  от 29.12.2009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видетельство о государственной перерегистрации юридического лиц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чальник департамента юстиции Е.Сейдимбек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11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видетельство налогоплательщи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рия 48 №0010708 от 12.05.2001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видетельство налогоплательщик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уководитель налогового орга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151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видетельство о постановке на регистрационный учет по налогу на добавленную стоим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рия 48001 №0006104 от 12.07.2013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видетельство о постановке на регистрационный учет по НДС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уководитель налогового орга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96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атистическая карточ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.01.2010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атистическая карточк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чальник департамента К.Жакып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93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став ТОО "Экология и Медицина"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.12.2009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став ТОО "Экология и Медицина" - на 11 листа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дписи участников: Лямкина Е.А. и Лямкин В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26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осударственная лицензия на фарм.деятель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ФД65500139DT от 10.11.2010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осударственная лицензия на фарм.деятель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уководитель ГУ "Управление здравоохранения Северо-Казахстанской области"  Магзумов А.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226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ложение к государственной лицензии на фарм.деятель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ФД65500139DT00001А от 10.11.2010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птека расположенная по адресу: г.Петропавловск ул.Рижская, 125-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уководитель ГУ "Управление здравоохранения Северо-Казахстанской области"  Магзумов А.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226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ложение к государственной лицензии на фарм.деятель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ФД65500139DT00002А от 21.12.2012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птека расположенная по адресу: г.Петропавловск ул.Сатпаева, 34-2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уководитель (уполномоченное лицо) ГУ "Управление здравоохранения Северо-Казахстанской области"  Бапанова М.К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226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ложение к государственной лицензии на фарм.деятель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ФД65500139DT00003А от 27.06.2013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птека расположенная по адресу: г.Петропавловск ул.Букетова, 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уководитель (уполномоченное лицо) ГУ "Управление здравоохранения Северо-Казахстанской области"  Ко А.Я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226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ложение к государственной лицензии на фарм.деятель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ФД65500139DT00004А от 24.01.2014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птека расположенная по адресу: г.Петропавловск ул.Мира, 1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уководитель (уполномоченное лицо) ГУ "Управление здравоохранения Северо-Казахстанской области"  Бапанова М.К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226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ложение к государственной лицензии на фарм.деятель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ФД65500139DT00005А от 10.11.201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птека расположенная по адресу: г.Петропавловск ул.Абая, 5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уководитель (уполномоченное лицо) ГУ "Управление здравоохранения Северо-Казахстанской области"  Сактаганов К.Е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226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ложение к государственной лицензии на фарм.деятель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ФД65500139DT00006А от 08.12.201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птека расположенная по адресу: г.Петропавловск ул.Жамбыла, 12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уководитель (уполномоченное лицо) ГУ "Управление здравоохранения Северо-Казахстанской области"  Сактаганов К.Е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226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ложение к государственной лицензии на фарм.деятель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ФД65500139DT00007А от 22.12.201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птека расположенная по адресу: г.Петропавловск ул.Астана, 2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уководитель (уполномоченное лицо) ГУ "Управление здравоохранения Северо-Казахстанской области"  Сактаганов К.Е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226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ложение к государственной лицензии на фарм.деятель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ФД65500139DT00008А от 20.01.2016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птовая реализация лекасрственных средств Аптечный склад расположен по адресу: г.Петропавловск ул.Мира, 1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уководитель (уполномоченное лицо) ГУ "Управление здравоохранения Северо-Казахстанской области"  Сактаганов К.Е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226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осударственная лицензия на фарм.деятель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ФД65500126DTA от 27.01.2010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птека расположенная по адресу: г.Тайынша ул.Конституции Казахстана, 189-10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Руководитель ГУ "Управление здравоохранения Северо-Казахстанской области"  Байжунусов Э.А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240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правка банка об отсутствии задолженнос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16-03-16/2145 от 17.02.2016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правка банка об отсутствии задолженност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иректор СК областного филиала АО "Народный  банк Казахстана"  Маекенов Т.К. и Зам.начальника Оперу Турканова А.С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174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веренность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 xml:space="preserve">35 от 01.01.2016г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веренность на право подписи Маекенова Т.К.- на 3 листа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редседателя правления "Народного банка Казахстана" Шаяхметова У.Б., Главный бухгалтер Чеусов П.А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пия заверенная банком</w:t>
            </w:r>
          </w:p>
        </w:tc>
      </w:tr>
      <w:tr>
        <w:trPr>
          <w:trHeight w:val="169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веренность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 xml:space="preserve">28 от 05.01.2016г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веренность на право подписи Туркановой А.С. - на 1 лист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чальник операционного управления СКО Филиала АО "Народный сберегательный банк Казахстана" Оразалин Н.К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пия заверенная банком</w:t>
            </w:r>
          </w:p>
        </w:tc>
      </w:tr>
      <w:tr>
        <w:trPr>
          <w:trHeight w:val="300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ведения об отсутствии (наличии) налоговой задолженности налогоплательщика, задолженности по обязательным пенсионным взносам и социальным отчисления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 11 февраля 2016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ведения об отсутствии (наличии) налоговой задолженности налогоплательщика, задолженности по обязательным пенсионным взносам и социальным отчислениям - на 3 листа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дпись сервер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Электронная копия</w:t>
            </w:r>
          </w:p>
        </w:tc>
      </w:tr>
      <w:tr>
        <w:trPr>
          <w:trHeight w:val="10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исьмо о проведении аудит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28 от 19.02.2016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исьмо о проведении ауди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иректор ТОО "Экология и Медицина" Лямкина Е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106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нтийное письм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25 от 19.02.2016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нтийное письм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иректор ТОО "Экология и Медицина" Лямкина Е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123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нтийное письмо по качеству лекарственных средст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24 от 19.02.2016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нтийное письмо по качеству лекарственных средст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иректор ТОО "Экология и Медицина" Лямкина Е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103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рафик поставки лекарственных средст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27 от 19.02.2016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рафик поставки лекарственных средст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иректор ТОО "Экология и Медицина" Лямкина Е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1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исьм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26 от 19.02.2016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дтверждение соответствия квалификационным требования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иректор ТОО "Экология и Медицина" Лямкина Е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14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ведения о квалифик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.02.2016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ведения о квалификаци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иректор ТОО "Экология и Медицина" Лямкина Е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37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ведения  о наличии и количестве специалистов с указанием их квалификации, стажа работы по специальности для </w:t>
              <w:br/>
              <w:t xml:space="preserve">оказания услуг в рамках гарантированного объема бесплатной </w:t>
              <w:br/>
              <w:t>медицинской помощи на 2016 год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6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ведения  о наличии и количестве специалистов ТОО «Экология и Медицина»  с указанием их квалификации, стажа работы по специальности для </w:t>
              <w:br/>
              <w:t xml:space="preserve">оказания услуг в рамках гарантированного объема бесплатной </w:t>
              <w:br/>
              <w:t>медицинской помощи на 2016 год - на 10 листа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иректор ТОО "Экология и Медицина" Лямкина Е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50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ведения о 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6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ведения о 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 ТОО «Экология и Медицина» для оказания услуг в рамках гарантированного объема бесплатной медицинской помощи на 2016 год 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иректор ТОО "Экология и Медицина" Лямкина Е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390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кт внеплановой проверки ГУ «ДККМФД СКО МЗ и социального развития РК» аптеки ТОО "Экология и Медицина"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 12.01.2016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 предмет наличия условий для хранения и транспортировки лекарственных средств - на 4 листа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лены комиссии ГУ "ДККМФД СКО МЗ и социального развития РК" Руководитель отдела контроля за фарм.деятельностью Никифорова М.В.,    Главный специалист отдела контроля за фарм.деятельностью Шелема Н.Л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12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еречень объектов розничной реализ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 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еречень объектов розничной реализации - 2 лис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иректор ТОО "Экология и Медицина" Лямкина Е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174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.01.2016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ГП на ПХВ  "Городская  поликлиника №1" акимата СКО УЗ СК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иректор ТОО "Экология и Медицина" Лямкина Е.А. и Гл.врач Кашенцева С.Т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174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.01.2016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ГП на ПХВ  "Городская  поликлиника №2" акимата СКО УЗ СК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иректор ТОО "Экология и Медицина" Лямкина Е.А. и Гл.врач Абилев Ж.М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150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.01.2016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ГП на ПХВ  "Городская поликлиника №3" акимата СКО УЗ СК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иректор ТОО "Экология и Медицина" Лямкина Е.А. и Гл.врач Ташетова А.Ж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150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.01.2016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П Сафронова Н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иректор ТОО "Экология и Медицина" Лямкина Е.А. и Сафронова Н.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174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.01.2016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ГП на ПХВ "Айыртауская ЦРБ" акимата СКО УЗ СК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иректор ТОО "Экология и Медицина" Лямкина Е.А. и Гл.врач ЦРБ Молдахметов С.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150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.01.2016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ГП на ПХВ "Акжарская ЦРБ" акимата СКО УЗ СК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иректор ТОО "Экология и Медицина" Лямкина Е.А. и Гл.врач ЦРБ Сабитова Ш.К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150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.01.2016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ГП на ПХВ "Аккайынская ЦРБ" акимата СКО УЗ СК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иректор ТОО "Экология и Медицина" Лямкина Е.А. и Гл.врач ЦРБ Кабышева С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150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.01.2016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ГП на ПХВ "ЦРБ р-она Г.Мусрепова" акимата СКО УЗ СК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иректор ТОО "Экология и Медицина" Лямкина Е.А. и Гл.врач ЦРБ Бижанов К.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150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.01.2016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ГП на ПХВ  "Жамбылская ЦРБ"  акимата СКО УЗ СК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иректор ТОО "Экология и Медицина" Лямкина Е.А. и Гл.врач ЦРБ Мусетаев Е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150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.01.2016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ГП на ПХВ  "ЦРБ р-на М.Жумабаева" акимата СКО УЗ СК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иректор ТОО "Экология и Медицина" Лямкина Е.А. и Гл.врач ЦРБ Уваров В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150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.01.2016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ГП на ПХВ  "Кызылжарская ЦРБ" акимата СКО УЗ СК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иректор ТОО "Экология и Медицина" Лямкина Е.А. и Гл.врач ЦРБ Кудайбергенов А.Э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150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.01.2016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ГП на ПХВ  "Мамлютская ЦРБ" акимата СКО УЗ СК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иректор ТОО "Экология и Медицина" Лямкина Е.А. и Гл.врач ЦРБ Коробкова М.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150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.01.2016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ГП на ПХВ  "Тайыншинская ЦРБ" акимата СКО УЗ СК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иректор ТОО "Экология и Медицина" Лямкина Е.А. и Гл.врач ЦРБ Рафальский А.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150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.01.2016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ГП на ПХВ  "Тимирязевская ЦРБ" акимата СКО УЗ СК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иректор ТОО "Экология и Медицина" Лямкина Е.А. и Гл.врач ЦРБ Косубаева Ж.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150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.01.2016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ГП на ПХВ  "Уалихановская ЦРБ" акимата СКО УЗ СК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иректор ТОО "Экология и Медицина" Лямкина Е.А. и Гл.врач ЦРБ Уахитов Е.Ф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150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.01.2016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ГП на ПХВ  "ЦРБ р-она Шал-Акына" акимата СКО УЗ СК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иректор ТОО "Экология и Медицина" Лямкина Е.А. и Гл.врач ЦРБ Асылбекова А.Ж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150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.01.2016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ГП на ПХВ  "Явленская ЦРБ" акимата СКО УЗ СК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иректор ТОО "Экология и Медицина" Лямкина Е.А. и Гл.врач ЦРБ Шахабаев М.С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106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Таблица цен тендерной заявки с приложениями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 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аблица цен тендерной заявки с приложениями - на 32 листа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иректор ТОО "Экология и Медицина" Лямкина Е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127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ведения о регистрации в Государственном реестре лекарственных средст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ведения о регистрации в Государственном реестре лекарственных средств на 26 лист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пии</w:t>
            </w:r>
          </w:p>
        </w:tc>
      </w:tr>
      <w:tr>
        <w:trPr>
          <w:trHeight w:val="106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Техническая спецификация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 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 4 листа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иректор ТОО "Экология и Медицина" Лямкина Е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98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латежное поручени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119 от 18.02.2016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нтийное обеспечение тендерной заявки для участия в повторном тендере по закупу фармацевтических услуг в рамках гарантированного объема бесплатной медицинской помощи на 2016 год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иректор ТОО "Экология и Медицина" Лямкина Е.А., гл.бухгалтер Евченко Е.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Электронная копия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О ГЕЛИКА</w:t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701"/>
        <w:gridCol w:w="2268"/>
        <w:gridCol w:w="1843"/>
        <w:gridCol w:w="173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раткое 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м подписан докумен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гинал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п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тариально заверенная коп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ка на участие в повторном тендере по закупу фармацевтических услуг в рамках гарантированного объема бесплатной медицинской помощи на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исление лотов, приложенных документов, условия поста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ТОО «Гелика»</w:t>
            </w:r>
          </w:p>
          <w:p>
            <w:pPr>
              <w:pStyle w:val="Normal"/>
              <w:jc w:val="center"/>
              <w:rPr/>
            </w:pPr>
            <w:r>
              <w:rPr/>
              <w:t>Паскевич В.Н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веренность на участие в закупе от ТОО «Гел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от 19.02.2016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веренность на Сухомлинову О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ТОО «Гелика»</w:t>
            </w:r>
          </w:p>
          <w:p>
            <w:pPr>
              <w:pStyle w:val="Normal"/>
              <w:jc w:val="center"/>
              <w:rPr/>
            </w:pPr>
            <w:r>
              <w:rPr/>
              <w:t>Паскевич В.Н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ФД65500003КТ от 27.05.10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рмацевтическ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 «Департамент Комитета контроля медицинской и фармацевтической деятельности МЗ РК по СКО»</w:t>
            </w:r>
          </w:p>
          <w:p>
            <w:pPr>
              <w:pStyle w:val="Normal"/>
              <w:jc w:val="center"/>
              <w:rPr/>
            </w:pPr>
            <w:r>
              <w:rPr/>
              <w:t>Алпкарина А.А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ожения к гос. лицензии на фармацевтическую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ФД65500003КТ0003АС от 10.06.1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овая реализация лекарствен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 «Департамент Комитета контроля медицинской и фармацевтической деятельности МЗ РК по СКО»</w:t>
            </w:r>
          </w:p>
          <w:p>
            <w:pPr>
              <w:pStyle w:val="Normal"/>
              <w:jc w:val="center"/>
              <w:rPr/>
            </w:pPr>
            <w:r>
              <w:rPr/>
              <w:t>Алпкарина А.А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лон о приеме уведомления о начале и прекращении осуществления деятельности или определен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983</w:t>
            </w:r>
          </w:p>
          <w:p>
            <w:pPr>
              <w:pStyle w:val="Normal"/>
              <w:jc w:val="center"/>
              <w:rPr/>
            </w:pPr>
            <w:r>
              <w:rPr/>
              <w:t>от 21.05.1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овая реализация ИМН, М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 «Департамент Комитета контроля медицинской и фармацевтической деятельности МЗ РК по СКО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перерегистрации юридическ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301-1948-ТОО от 18.08.09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юстиции СКО  Сейдимбеков Е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11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истическая карто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2.04.09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ОКПО, БИН Т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Департамента статистики</w:t>
            </w:r>
          </w:p>
          <w:p>
            <w:pPr>
              <w:pStyle w:val="Normal"/>
              <w:jc w:val="center"/>
              <w:rPr/>
            </w:pPr>
            <w:r>
              <w:rPr/>
              <w:t>Жакупов К.О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идетельство налогоплательщика Р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3.05.01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воение Р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налогового орган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идетельство о постановке на регистрационный учет по Н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0.11.1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НН</w:t>
            </w:r>
          </w:p>
          <w:p>
            <w:pPr>
              <w:pStyle w:val="Normal"/>
              <w:jc w:val="center"/>
              <w:rPr/>
            </w:pPr>
            <w:r>
              <w:rPr/>
              <w:t>ИИН/Б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 по г. Петропавловск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в ТОО «Гел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и и задачи Т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юстиции (заверен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изменений и дополнений в Устав ТОО «Гели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5.06.11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уставного капит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дитель ТОО Швечихин А.Ю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об увеличении уставного капитала ТОО «Гел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5.06.11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 ТОО Швечихин А.Ю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о назначении дирек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 01.01.1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 дирек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 ТОО Швечихин А.Ю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хгалтерский баланс ТОО «Гел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остоянию на 31.12.1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ТОО «Гелика» Паскевич В.Н., гл. бухгалтер Стародубцева И.А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 о движении денеж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остоянию на 31.12.1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ТОО «Гелика» Паскевич В.Н., гл. бухгалтер Стародубцева И.А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 о прибылях и убыт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остоянию на 31.12.1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ТОО «Гелика» Паскевич В.Н., гл. бухгалтер Стародубцева И.А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10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 об изменениях в капита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остоянию на 31.12.1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ТОО «Гелика» Паскевич В.Н., гл. бухгалтер Стародубцева И.А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9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яснительная записка к декларации по корпоративному подоходному налогу и финансовой отчетности ТОО «Гел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201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ТОО «Гелика» Паскевич В.Н., гл. бухгалтер Стародубцева И.А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отсутствии налоговой задолженности, задолженности по обязательным пенсионным  взносам, обязательным профессиональным пенсионным взносам и социальным отчис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>1</w:t>
            </w:r>
            <w:r>
              <w:rPr/>
              <w:t>60209</w:t>
            </w:r>
            <w:r>
              <w:rPr>
                <w:lang w:val="en-US"/>
              </w:rPr>
              <w:t>TDR0</w:t>
            </w:r>
            <w:r>
              <w:rPr/>
              <w:t>2998 от 0</w:t>
            </w:r>
            <w:r>
              <w:rPr>
                <w:lang w:val="en-US"/>
              </w:rPr>
              <w:t>8</w:t>
            </w:r>
            <w:r>
              <w:rPr/>
              <w:t>.02.1</w:t>
            </w:r>
            <w:r>
              <w:rPr>
                <w:lang w:val="en-US"/>
              </w:rPr>
              <w:t xml:space="preserve">6 </w:t>
            </w:r>
            <w:r>
              <w:rPr/>
              <w:t xml:space="preserve">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государственных доходов по г. Петропавловск Департамента государственных доходов по СКО Комитета государственных доходов МФ РК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 электронной версии</w:t>
            </w:r>
          </w:p>
        </w:tc>
      </w:tr>
      <w:tr>
        <w:trPr>
          <w:trHeight w:val="10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ка ФДБ АО «Сбербанк Росс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311/30-1013 от 16.02.1</w:t>
            </w:r>
            <w:r>
              <w:rPr>
                <w:lang w:val="en-US"/>
              </w:rPr>
              <w:t>6</w:t>
            </w:r>
            <w:r>
              <w:rPr/>
              <w:t xml:space="preserve">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ие просроченной задолж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филиала Салохин П.В., гл. бухгалтер филиала Доскумбаев Н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веренность на управление ФДБАО «Сбербанк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66/01-08/990 от 20.12.1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веренность на управление филиал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правления А.И. Камалов, гл. бухгалтер</w:t>
            </w:r>
          </w:p>
          <w:p>
            <w:pPr>
              <w:pStyle w:val="Normal"/>
              <w:jc w:val="center"/>
              <w:rPr/>
            </w:pPr>
            <w:r>
              <w:rPr/>
              <w:t>Н.В. Поп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 заверенная банк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веренность на главного бухгалтера ФДБАО «Сбербанк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66/01-08/946 от 24.12.1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веренность на главного бухгал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правления А.И. Камалов, гл. бухгалтер</w:t>
            </w:r>
          </w:p>
          <w:p>
            <w:pPr>
              <w:pStyle w:val="Normal"/>
              <w:jc w:val="center"/>
              <w:rPr/>
            </w:pPr>
            <w:r>
              <w:rPr/>
              <w:t>Н.В. Попов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 заверенная банк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наличии и количестве специалис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, должность, стаж, квалифик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ТОО «Гелика»</w:t>
            </w:r>
          </w:p>
          <w:p>
            <w:pPr>
              <w:pStyle w:val="Normal"/>
              <w:jc w:val="center"/>
              <w:rPr/>
            </w:pPr>
            <w:r>
              <w:rPr/>
              <w:t>Паскевич В.Н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йное пись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2 от 19.02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 квалификационным требова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ТОО «Гелика»</w:t>
            </w:r>
          </w:p>
          <w:p>
            <w:pPr>
              <w:pStyle w:val="Normal"/>
              <w:jc w:val="center"/>
              <w:rPr/>
            </w:pPr>
            <w:r>
              <w:rPr/>
              <w:t>Паскевич В.Н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йное пись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. №.53 от 19.02.2016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 предлагаемого к закупу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ТОО «Гелика»</w:t>
            </w:r>
          </w:p>
          <w:p>
            <w:pPr>
              <w:pStyle w:val="Normal"/>
              <w:jc w:val="center"/>
              <w:rPr/>
            </w:pPr>
            <w:r>
              <w:rPr/>
              <w:t>Паскевич В.Н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йное пись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. №54 от 19.02.2016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путствующ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ТОО «Гелика»</w:t>
            </w:r>
          </w:p>
          <w:p>
            <w:pPr>
              <w:pStyle w:val="Normal"/>
              <w:jc w:val="center"/>
              <w:rPr/>
            </w:pPr>
            <w:r>
              <w:rPr/>
              <w:t>Паскевич В.Н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наличии компьютерной техники и средств телекоммуникационной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. №55 от 19.02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ащение компьютерной, орг. техникой, средствами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ТОО «Гелика»</w:t>
            </w:r>
          </w:p>
          <w:p>
            <w:pPr>
              <w:pStyle w:val="Normal"/>
              <w:jc w:val="center"/>
              <w:rPr/>
            </w:pPr>
            <w:r>
              <w:rPr/>
              <w:t>Паскевич В.Н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 проверки на наличие условий для хранения и транспортировки ИМН и М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5.05.15</w:t>
            </w:r>
            <w:r>
              <w:rPr>
                <w:lang w:val="en-US"/>
              </w:rPr>
              <w:t xml:space="preserve"> </w:t>
            </w:r>
            <w:r>
              <w:rPr/>
              <w:t>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 «Департаментом Комитета контроля мед. и фарм. деятельности МЗ РК по СКО», Алпкарина А.А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ы проверки на наличие условий для хранения и транспортировки лекарствен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5.05.1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 «Департаментом Комитета контроля мед. и фарм. деятельности МЗ РК по СКО», Алпкарина А.А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 санитарно- эпидемиологического обследования на наличие «холодовой цеп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61</w:t>
            </w:r>
          </w:p>
          <w:p>
            <w:pPr>
              <w:pStyle w:val="Normal"/>
              <w:jc w:val="center"/>
              <w:rPr/>
            </w:pPr>
            <w:r>
              <w:rPr/>
              <w:t>от 28.05.1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ГУ «ПГУ по ЗПП Д по ЗПП СКО А РК по ЗПП»,</w:t>
            </w:r>
          </w:p>
          <w:p>
            <w:pPr>
              <w:pStyle w:val="Normal"/>
              <w:jc w:val="center"/>
              <w:rPr/>
            </w:pPr>
            <w:r>
              <w:rPr/>
              <w:t>Ибраев Д.Б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, через которые будет осуществляться амбулаторное лекарстве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. №56 от 19.02.2016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ТОО «Гелика»</w:t>
            </w:r>
          </w:p>
          <w:p>
            <w:pPr>
              <w:pStyle w:val="Normal"/>
              <w:jc w:val="center"/>
              <w:rPr/>
            </w:pPr>
            <w:r>
              <w:rPr/>
              <w:t>Паскевич В.Н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 возмездного оказания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П на ПХВ «Городская поликлиника №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. врач Абилев Ж.М.,  директор ТОО «Гелика» Паскевич В.Н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ицы цен с прило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ы на поставляемые фарм.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ТОО «Гелика»</w:t>
            </w:r>
          </w:p>
          <w:p>
            <w:pPr>
              <w:pStyle w:val="Normal"/>
              <w:jc w:val="center"/>
              <w:rPr/>
            </w:pPr>
            <w:r>
              <w:rPr/>
              <w:t>Паскевич В.Н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ая специфик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поставляемых фарм.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ТОО «Гелика»</w:t>
            </w:r>
          </w:p>
          <w:p>
            <w:pPr>
              <w:pStyle w:val="Normal"/>
              <w:jc w:val="center"/>
              <w:rPr/>
            </w:pPr>
            <w:r>
              <w:rPr/>
              <w:t>Паскевич В.Н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/</w:t>
            </w:r>
          </w:p>
          <w:p>
            <w:pPr>
              <w:pStyle w:val="Normal"/>
              <w:jc w:val="center"/>
              <w:rPr/>
            </w:pPr>
            <w:r>
              <w:rPr/>
              <w:t>электронный носи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ь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ТОО «Гелика»</w:t>
            </w:r>
          </w:p>
          <w:p>
            <w:pPr>
              <w:pStyle w:val="Normal"/>
              <w:jc w:val="center"/>
              <w:rPr/>
            </w:pPr>
            <w:r>
              <w:rPr/>
              <w:t>Паскевич В.Н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/</w:t>
            </w:r>
          </w:p>
          <w:p>
            <w:pPr>
              <w:pStyle w:val="Normal"/>
              <w:jc w:val="center"/>
              <w:rPr/>
            </w:pPr>
            <w:r>
              <w:rPr/>
              <w:t>электронный носитель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О КФК МЕДСЕРВИС ПЛЮС</w:t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984"/>
        <w:gridCol w:w="1701"/>
        <w:gridCol w:w="2290"/>
        <w:gridCol w:w="1925"/>
        <w:gridCol w:w="1559"/>
      </w:tblGrid>
      <w:tr>
        <w:trPr>
          <w:trHeight w:val="76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номер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раткое содержа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м подписан доку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игинал, Копия, 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явка на участие в тенд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37 от 22.02.2016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ка ТОО «КФК «МЕДСЕРВИС ПЛЮС» на участие в тендер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лкаше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102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веренность на имя Жулкашева А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 от 28.12.2015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веренность на право первой подписи всех документов предоставляемых в тендерную комиссию на Жулкашева А.С., с правом передовер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аров Ж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9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-гарантия ТОО «КФК «МЕДСЕРВИС ПЛЮ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37 от 22.02.2016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оответствии ТОО «КФК «МЕДСЕРВИС ПЛЮС» основным квалификационным требования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лкаше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9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Д64600429КА, выдана 06 апреля 2012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Лицензия ТОО «КФК «МЕДСЕРВИС ПЛЮС» на фармацевтическую деятельностью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дагасимова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9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ожение к государственной лиценз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Д64600429КА00001АС, выдано 06 апреля 2012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иложение к государственной лицензии на оптовую реализацию лекарственных средств через аптечный склад г.Алматы, ул.Маметовой, д.5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дагасимова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139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к государственной лиценз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Д64600429КА00002СМТИ, выдано 06 апреля 2012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иложение к государственной лицензии на оптовую реализацию изделий медицинского назначения через склад МТ и ИМН г.Алматы, ул.Маметовой, д.5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дагасимова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сударственная лицензия на виды деятельности, связанные с оборотом наркотических средств, психотропных веществ и прекурс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5013039 от 13.07.2015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сударственная Лицензия ТОО «КФК «МЕДСЕРВИС ПЛЮС» на фармацевтическую деятельностью связанную с перевозкой, приобретением, хранением, реализацией и уничтожением наркотических средств, психотропных веществ и прекурсор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ова А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ая копия</w:t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к государственной лиценз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5013039 от 13.07.2015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иложение к государственной лицензии на фармацевтическую деятельностью связанную с перевозкой, приобретением, хранением, реализацией и уничтожением наркотических средств, психотропных веществ и прекурсор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ова А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ая копия</w:t>
            </w:r>
          </w:p>
        </w:tc>
      </w:tr>
      <w:tr>
        <w:trPr>
          <w:trHeight w:val="139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 Департамента комитета контроля медицинской и фармацевтической деятельности по г. Ал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08-012-1154 от 25.05.2012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 Департамента комитета контроля медицинской и фармацевтической деятельности по г. Алматы о замене гос. лицензии в связи с изменением юридического адрес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дагасимова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9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Д64600281FA выдана 15 марта 2010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лицензия ТОО «КФК «МЕДСЕРВИС ПЛЮС» на фармацевтическую деятельностью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панов Е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59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ожение к государственной лиценз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Д64600281FA00001АС выдано 15.03.2010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иложение к государственной лицензии на оптовую реализацию лекарственных средств через аптечный склад Алматинская область, Карасайский район, село Абай (восточнее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панов Е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к государственной лиценз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Д64600281FA00002СМТИ выдано 15.03.2010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иложение к государственной лицензии на оптовую реализацию изделий медицинского назначения через склад МТ и ИМН Алматинская область, Карасайский район, село Абай (восточнее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панов Е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ое письмо с Департамента по исполнению судебных актов г.Алматы Территориальный отдел Алмал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80 от 11.08.2015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ое письмо с Департамента по исполнению судебных актов г.Алматы касательно того, что ТОО «КФК «МЕДСЕРВИС ПЛЮС» должником не значитс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тыров 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 с департамента Юстиции города Алматы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Юстиции Алмал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03-06/16-3650-15 от 31.07.2015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 с департамента Юстиции города Алматы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Юстиции Алмалинского района касательно того, что ТОО «КФК «МЕДСЕРВИС ПЛЮС» не подлежит процедуре банкротства и ликвида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саинов 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7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ое пись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МКД-1-12.2-22/31885 от 03.08.2015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ое письмо от Налогового департамента по городу Алматы о реестре неплатежеспособных должников и ликвидированны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магулов 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9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инансовая отчет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/н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инансовая отчетность по состоянию на 31.12.2014г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аров Ж.К.</w:t>
              <w:br/>
              <w:t>Сеилханова Г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9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яснительная записка к финансовой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/н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яснительная записка к финансовой отчетности за 2014 го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аров Ж.К.</w:t>
              <w:br/>
              <w:t>Сеилханова Г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9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к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2-Кпер. от 04.05.2014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аз о переводе Сеилхановой Г.Б. на должность главного бухгалтера отдела бухгалтер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аров Ж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9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 об ауди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37 от 22.02.2016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 ТОО «КФК «МЕДСЕРВИС ПЛЮС» о том, что компания не подлежит ежегодному проведению обязательного ауди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лкаше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9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 об опыт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37 от 22.02.2016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 об опыте работы ТОО «КФК «МЕДСЕРВИС ПЛЮС» на фармацевтическом рынке РК не менее одного год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лкаше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9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ка о государственной перерегистрации юридическ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251-1910-02-ТОО (ИУ), дата выдачи: 03.09.2013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ка о государственной перерегистрации ТОО «КФК «МЕДСЕРВИС ПЛЮС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саинов 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истическая карто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ОКПО 38597242 от 09.12.1997 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истическая карточка ТОО «КФК «МЕДСЕРВИС ПЛЮС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исов Д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34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став ТОО «КФК «МЕДСЕРВИС ПЛЮ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/н, утвержден 31.07.2015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в ТОО «КФК «МЕДСЕРВИС ПЛЮС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арова А.Ж.            Омаро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токол Внеочередного общего собрания участников ТОО «КФК «МЕДСЕРВИС ПЛЮ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/н от 31.07.2015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токол Внеочередного общего собрания участников ТОО «КФК «МЕДСЕРВИС ПЛЮС» об утверждении Устав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арова А.Ж.            Омаро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окол общего собрания участников ТОО «КФК «МЕДСЕРВИС ПЛЮ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н от 02.09.2013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окол общего собрания участников ТОО «КФК «МЕДСЕРВИС ПЛЮС» об утверждении состава участников, Устава, Учредительного договор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арова А.Ж.</w:t>
              <w:br/>
              <w:t>Омаро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окол общего собрания участников ТОО «КФК «МЕДСЕРВИС ПЛЮ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н от 03.09.2013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окол общего собрания участников ТОО «КФК «МЕДСЕРВИС ПЛЮС» о назначении исполнительного директор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арова А.Ж.</w:t>
              <w:br/>
              <w:t>Омаро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55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59-П от 09.09.2013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аз об избрании Умарова Ж.К. Председателем Правл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аров Ж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5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60-П от 09.09.2013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аз о назначении Жулкашева А.С. исполнительным директоро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аров Ж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идетельство о присвоении РНН ТОО «КФК «МЕДСЕРВИС ПЛЮ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ия 60 №0014117 Дата выдачи 27.03.2001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идетельство о присвоении РНН 600300080137  ТОО «КФК «МЕДСЕРВИС ПЛЮС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налогового орг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идетельство о постановке на Н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ия 60001 № 0090630 Дата выдачи: 03.08.2012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идетельство о постановке на регистрационный учет по НДС ТОО «КФК «МЕДСЕРВИС ПЛЮС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налогового орг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9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ое пись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04-10/127 от 04.08.2015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ое письмо с Филиала РГП на ПХВ «Информационно-вычислительного центра Комитета по статистике Министерства национальной экономики Республики Казахстан» по городу Алма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бетова А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ое пись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6-17/1049 от 27.03.2015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ое письмо касательно выдачи справок об отсутствии налоговой задолженност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анова Ж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9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ведения об отсутствии налоговой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2.02.2016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ведения налогового органа об отсутствии налоговой задолженности ТОО «КФК «МЕДСЕРВИС ПЛЮС» в бюджет, ОПВ и СО за последние 3 месяца по состоянию на "11" февраля 2016 год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ая копия</w:t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равка с Алматинского областного филиала АО «Народный Банк Казахста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6-2995 от 05.02.2016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правка  с Алматинского областного филиала АО «Народный Банк Казахстана» об отсутствии задолженности перед банками, длящейся более 3 месяце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хматова О.Б.</w:t>
              <w:br/>
              <w:t>Кикимова З.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5 от 01.01.2016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веренность на Курабаеву Ш.С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яхметова У.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усов П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 заверенная банком</w:t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 от 01.01.2016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веренность на право подписи справки об отсутствии задолженности перед банками на Шахматову О.Б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.Кураба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 заверенная банком</w:t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 от 01.01.2016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веренность на право подписи справки об отсутствии задолженности перед банками на Кикимову З.Х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яхметова У.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усов П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 заверенная банком</w:t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правка АО «Банк ВТБ» об отсутствии задолженности перед банками, длящейся более 3 меся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25 от 04.02.2016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правка с АО «Банк ВТБ» об отсутствии задолженности перед банками, длящейся более 3 месяце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ценко Е.</w:t>
              <w:br/>
              <w:t>Лаврентьева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к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1-008/013ЛС от 09.03.2010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иказ о вступлении в должность Главного бухгалтера Лаврентьевой А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.В.Костя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 заверенная банком</w:t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7-01-03/7 от 05.01.2016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веренность на право подписи справки об отсутствии задолженности перед банками на Стаценко Е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Забел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 заверенная банком</w:t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равка АО ДБ «Альфа-Банк» об отсутствии задолженности перед банками, длящейся более 3 меся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ДЛ/2095/142 от 05.02.2016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правка с АО ДБ «Альфа-Банк»  об отсутствии задолженности перед банками, длящейся более 3 месяце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цишин Д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405 от 15.12.2015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веренность на право подписи справки об отсутствии задолженности перед банками на Луцишина Д.Н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ыльцев Д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 заверенная банком</w:t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правка АО «АТФ Банк» об отсутствии задолженности перед банками, длящейся более 3 меся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4/1535 от 05.02.2016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правка с АО «АТФ Банк» об отсутствии задолженности перед банками, длящейся более 3 месяце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низбаева Г.Г.</w:t>
              <w:br/>
              <w:t>Джансарина Ш.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862 от 28.12.2015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веренность на право подписи справки об отсутствии задолженности перед банками на Тенизбаеву Г.Г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тони Эсп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 заверенная банком</w:t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806 от 24.12.2015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веренность на право подписи справки об отсутствии задолженности перед банками на Джансарину Ш.Т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тони Эсп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 заверенная банком</w:t>
            </w:r>
          </w:p>
        </w:tc>
      </w:tr>
      <w:tr>
        <w:trPr>
          <w:trHeight w:val="78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наличии и количестве специал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н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наличии и количестве специалист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лкаше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наличии компьютерной техники и средств телекоммуникационной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н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наличии компьютерной техники и средств телекоммуникационной связ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лкаше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н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населенных пункт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лкаше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ица ц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н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ица цен с приложение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лкаше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-гаран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37 от 22.02.2016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-гарантия о сопутствующих услуга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лкаше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-гаран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37 от 22.02.2016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-гарантия о соответствии лекарственных средств и изделий медицинского назначения требованиям Т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лкаше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сьмо-гаран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37 от 22.02.2016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исьмо-гарантия по хранению и перевозке лекарственных средств и соблюдению режима «Холодовой цепи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улкаше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118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кт санитарно-эпидемиологического об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/н от 08.10.2015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кт санитарно-эпидемиологического обследования на склад по хранению и отпуску ЛС расположенного по адресу: ул. Маметовой,5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ханова Г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91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кт санитарно-эпидемиологического об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/н от 08.10.2015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кт санитарно-эпидемиологического обследования на склад по хранению и отпуску ИМН и МТ расположенного по адресу: ул. Маметовой,5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ханова Г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10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анитарно-эпидемиологическое заклю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89 от 07.10.2015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анитарно-эпидемиологическое заключение ТОО «КФК «МЕДСЕРВИС ПЛЮС» на склад для хранения и оптовой реализации ЛС расположенного по адресу: Алматинская область, Карасайский район, село Абай (восточнее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спанов 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анитарно-эпидемиологическое заклю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88 от 07.10.2015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анитарно-эпидемиологическое заключение ТОО «КФК «МЕДСЕРВИС ПЛЮС» на склад для хранения и оптовой реализации готовых ИМН и МТ по адресу: Алматинская область, Карасайский район, село Абай (восточнее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спанов 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12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ключение обследования складских помещений с ак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1-04/7835 от 09.10.2015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ключение обследования складских помещений ТОО «КФК «МЕДСЕРВИС ПЛЮС» по хранению и отпуску лекарственных средств, ИМН и МТ с актом обследования  складских помещений расположенного по адресу: ул. Маметовой,5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хамедяров М.</w:t>
              <w:br/>
              <w:t>Бекпаева Ж.Е.</w:t>
              <w:br/>
              <w:t>Шалов К.С.</w:t>
              <w:br/>
              <w:t>Курманова С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101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ключение обследования складских помещений с ак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8-03-1378 от 12.10.2015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ключение обследования складских помещений ТОО «КФК «МЕДСЕРВИС ПЛЮС» по хранению и отпуску лекарственных средств с актом обследования  складских помещений расположенного по адресу: Алматинская область, Карасайский район, село Абай (восточнее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йткулов М.</w:t>
              <w:br/>
              <w:t>Белтаева Н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9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ключение обследования складских помещений с ак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8-03-1377 от 12.10.2015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ключение обследования складских помещений ТОО «КФК «МЕДСЕРВИС ПЛЮС» по хранению и оптовой реализации ИМН и МТ с актом обследования  складских помещений расположенного по адресу: Алматинская область, Карасайский район, село Абай (восточнее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йткулов М.</w:t>
              <w:br/>
              <w:t>Белтаева Н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9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ое пись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37 от 22.02.2016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ое письмо ТОО «КФК «МЕДСЕРВИС ПЛЮС» о наличии сертификата о соответствии объекта требованиям надлежащей дистрибьюторской практик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лкаше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7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лю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3 от 14.06.2013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лючение о соответствии государственному стандарту в сфере обращения лекарственных средств, изделий медицинского назначения и медицинской техник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имов Д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ертификат соответ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Z.7500740.07.03.00009 от 16.10.2014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ертификат соответствия требованиям СТ РК ИСО 9001-2009 Система менеджмента качества с приложение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нусбаева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ударственная лиценз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6000561 от 18.01.201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сударственная Лицензия ТОО «КФК «МЕДСЕРВИС ПЛЮС» на фармацевтическую деятельностью связанную с оборотом наркотических средств, психотропных веществ и прекурсоров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ова А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к государственной лиценз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6000561 от 18.01.2016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иложение к государственной лицензии на фармацевтическую деятельностью связанную с перевозкой, приобретением, хранением, реализацией и уничтожением наркотических средств, психотропных веществ и прекурсор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ова А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к государственной лиценз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ФД64600429КА00028АС от 06.04.2012 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иложение к государственной лицензии на фармацевтическую деятельностью оптовая реализация лекарственных средст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дагасимова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к государственной лиценз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ФД64600429КА00030СМТИ от 06.04.2012 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иложение к государственной лицензии на фармацевтическую деятельностью оптовая реализация медицинской техник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дагасимова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к государственной лиценз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ФД64600429КА00029СМТИ от 06.04.2012 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иложение к государственной лицензии на фармацевтическую деятельностью оптовая реализация изделий медицинского назнач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дагасимова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видетельство об учетной регистрации филиала юридическ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59-1948-ФД от 01.10.2004 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видетельство об учетной регистрации филиала юридического лиц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йдимбеков 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истическая карто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59-1948 ФЛ от 01.10.2004 г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атитсическая карточка СКФ ТОО «Казахская фармацевтическая компания Медсервис Плюс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акупов К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енеральная довер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8 от 17.08.2015 г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енеральная доверенность на Лямкина В.В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аров Ж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Cs w:val="20"/>
              </w:rPr>
            </w:pPr>
            <w:r>
              <w:rPr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59 от 01.10.2004 г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ложение о Северо-Казахстанском  филиале Товарищества с ограниченнойответсвенностью «Казахская фармацевтическая компания Медсервис Плюс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ямкин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Договор возмездного оказания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/н от 05.01.2016 г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Договор возмедного оказания услуг с ТОО Экология и медициг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ямкин В.В. Лямкина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Договор возмездного оказания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eastAsia="en-US"/>
              </w:rPr>
              <w:t>б/н от 05.01.2016 г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Договор возмедного оказания услуг с ТОО «Фармаком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ямкин В.В. Корольков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Договор возмездного оказания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eastAsia="en-US"/>
              </w:rPr>
              <w:t>б/н от 05.01.2016 г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Договор возмедного оказания услуг с КГП на ПХВ Айыртауская ЦРБ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ямкин В.В. Молдахметов С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Договор возмездного оказания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eastAsia="en-US"/>
              </w:rPr>
              <w:t>б/н от 05.01.2016 г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Договор возмедного оказания услуг с КГП на ПХВ Акжарская ЦРБ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ямкин В.В. Сабитова Ш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Договор возмездного оказания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eastAsia="en-US"/>
              </w:rPr>
              <w:t>б/н от 05.01.2016 г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eastAsia="en-US"/>
              </w:rPr>
              <w:t>Договор возмедного оказания услуг с КГП на ПХВ Аккайынская ЦРБ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ямкин В.В. Кабышева С.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Договор возмездного оказания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eastAsia="en-US"/>
              </w:rPr>
              <w:t>б/н от 05.01.2016 г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eastAsia="en-US"/>
              </w:rPr>
              <w:t>Договор возмедного оказания услуг с КГП на ПХВ Кызылжарская ЦРБ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ямкин В.В. Кудайбергенов А.Э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Договор возмездного оказания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eastAsia="en-US"/>
              </w:rPr>
              <w:t>б/н от 05.01.2016 г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eastAsia="en-US"/>
              </w:rPr>
              <w:t>Договор возмедного оказания услуг с КГП на ПХВ ЦРБ р-на М.Жумабаев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ямкин В.В. Уваро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Договор возмездного оказания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eastAsia="en-US"/>
              </w:rPr>
              <w:t>б/н от 05.01.2016 г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eastAsia="en-US"/>
              </w:rPr>
              <w:t>Договор возмедного оказания услуг с КГП на ПХВ Жамбыльская ЦРБ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ямкин В.В. Мусетаев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Договор возмездного оказания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eastAsia="en-US"/>
              </w:rPr>
              <w:t>б/н от 05.01.2016 г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eastAsia="en-US"/>
              </w:rPr>
              <w:t>Договор возмедного оказания услуг с КГП на ПХВ Мамлютская ЦРБ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ямкин В.В. Коробкова М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Договор возмездного оказания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eastAsia="en-US"/>
              </w:rPr>
              <w:t>б/н от 05.01.2016 г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eastAsia="en-US"/>
              </w:rPr>
              <w:t>Договор возмедного оказания услуг с КГП на ПХВ ЦРБ р-на Г.Мусрепов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ямкин В.В. Бижанов К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Договор возмездного оказания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eastAsia="en-US"/>
              </w:rPr>
              <w:t>б/н от 05.01.2016 г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eastAsia="en-US"/>
              </w:rPr>
              <w:t>Договор возмедного оказания услуг с КГП на ПХВ Тайыншинская ЦРБ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ямкин В.В. Рафальский А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Договор возмездного оказания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eastAsia="en-US"/>
              </w:rPr>
              <w:t>б/н от 05.01.2016 г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eastAsia="en-US"/>
              </w:rPr>
              <w:t>Договор возмедного оказания услуг с КГП на ПХВ Тимирязевская ЦРБ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ямкин В.В. Косубаева Ж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Договор возмездного оказания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eastAsia="en-US"/>
              </w:rPr>
              <w:t>б/н от 05.01.2016 г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eastAsia="en-US"/>
              </w:rPr>
              <w:t>Договор возмедного оказания услуг с КГП на ПХВ Уалихановская ЦРБ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ямкин В.В. Уахитов Е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Договор возмездного оказания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eastAsia="en-US"/>
              </w:rPr>
              <w:t>б/н от 05.01.2016 г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eastAsia="en-US"/>
              </w:rPr>
              <w:t>Договор возмедного оказания услуг с КГП на ПХВ ЦРБ р-на Шал Акы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ямкин В.В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сылбеков А.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Договор возмездного оказания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eastAsia="en-US"/>
              </w:rPr>
              <w:t>б/н от 05.01.2016 г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eastAsia="en-US"/>
              </w:rPr>
              <w:t>Договор возмедного оказания услуг с КГП на ПХВ Явленка ЦРБ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ямкин В.В. Шахабаев М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Договор возмездного оказания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eastAsia="en-US"/>
              </w:rPr>
              <w:t>б/н от 05.01.2016 г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eastAsia="en-US"/>
              </w:rPr>
              <w:t>Договор возмедного оказания услуг с КГП на ПХВ Городская поликлиника № 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ямкин В.В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шенцева С.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Договор возмездного оказания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eastAsia="en-US"/>
              </w:rPr>
              <w:t>б/н от 05.01.2016 г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eastAsia="en-US"/>
              </w:rPr>
              <w:t>Договор возмедного оказания услуг с КГП на ПХВ Городская поликлиника № 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ямкин В.В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билев Ж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Договор возмездного оказания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eastAsia="en-US"/>
              </w:rPr>
              <w:t>б/н от 05.01.2016 г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eastAsia="en-US"/>
              </w:rPr>
              <w:t>Договор возмедного оказания услуг с КГП на ПХВ Городская поликлиника № 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ямкин В.В.</w:t>
            </w:r>
          </w:p>
          <w:p>
            <w:pPr>
              <w:pStyle w:val="Normal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Ташетова А.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Государственная лицензия ТОО Экология и медиц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ФД65500126</w:t>
            </w:r>
            <w:r>
              <w:rPr>
                <w:lang w:val="en-US" w:eastAsia="en-US"/>
              </w:rPr>
              <w:t>DT</w:t>
            </w:r>
            <w:r>
              <w:rPr>
                <w:lang w:eastAsia="en-US"/>
              </w:rPr>
              <w:t>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Государственные лицензия на фармацевтическую деятельност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йжунусов Э.А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Государственная лицензия ТОО Экология и медиц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сПвП65500020К</w:t>
            </w:r>
            <w:r>
              <w:rPr>
                <w:lang w:val="en-US" w:eastAsia="en-US"/>
              </w:rPr>
              <w:t>T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Государственные лицензия на деятельность связанная с оборотом наркотических средств. Психотропных веществ и прекурсоров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лпкарина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ложение к государственной лиценз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сПвП65500020К</w:t>
            </w:r>
            <w:r>
              <w:rPr>
                <w:lang w:val="en-US" w:eastAsia="en-US"/>
              </w:rPr>
              <w:t>T</w:t>
            </w:r>
            <w:r>
              <w:rPr>
                <w:lang w:eastAsia="en-US"/>
              </w:rPr>
              <w:t>00001НсПв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деятельность, связанная с оборотом наркотических средств, психотропных веществ и прекурсоров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лпкарина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Государственная лицензия ТОО Экология и медиц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Д65500139</w:t>
            </w:r>
            <w:r>
              <w:rPr>
                <w:lang w:val="en-US" w:eastAsia="en-US"/>
              </w:rPr>
              <w:t>DT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Государственные лицензия на фармацевтическую деятельност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гзумов А.Б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ФД65500139</w:t>
            </w:r>
            <w:r>
              <w:rPr>
                <w:lang w:val="en-US" w:eastAsia="en-US"/>
              </w:rPr>
              <w:t>DT</w:t>
            </w:r>
            <w:r>
              <w:rPr>
                <w:lang w:eastAsia="en-US"/>
              </w:rPr>
              <w:t>00001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Розничная реализация лекарственных средств, розничная реализация изделий медицинского назнач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гзумов А.Б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риложения к государственной лицензии на фармацевтическую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ФД65500139</w:t>
            </w:r>
            <w:r>
              <w:rPr>
                <w:lang w:val="en-US" w:eastAsia="en-US"/>
              </w:rPr>
              <w:t>DT</w:t>
            </w:r>
            <w:r>
              <w:rPr>
                <w:lang w:eastAsia="en-US"/>
              </w:rPr>
              <w:t>00002А- ФД65500139</w:t>
            </w:r>
            <w:r>
              <w:rPr>
                <w:lang w:val="en-US" w:eastAsia="en-US"/>
              </w:rPr>
              <w:t>DT</w:t>
            </w:r>
            <w:r>
              <w:rPr>
                <w:lang w:eastAsia="en-US"/>
              </w:rPr>
              <w:t>00008Ас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Розничная реализация лекарственных средств, розничная реализация изделий медицинского назнач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актаганов К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ая специфик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н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ая спецификация ТОО "КФК "МЕДСЕРВИС ПЛЮС"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лкаше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5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7.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гистрационные удостоверения и други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подтверждение соответствия предлагаемых на закуп лекарственных средств, профилактических препаратов и изделий медицинского назначения основным требованиям, ТОО "КФК "МЕДСЕРВИС ПЛЮС" представляет регистрационные удостоверения в соответствии с Кодексом и порядком, установленным уполномоченным органом в области здравоохран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ководитель государственного орг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8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формационное пись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37 от 22.02.2016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ое письмо от компании АО «Химфарм» касательно статуса регистрации препарата Рисперидонраствор 1мг/мл, 30м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иУрбан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формационное пись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035-01-16 от 22.01.2016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формационное письмо от компании «Санофи-авентис Казахстан» касательно статуса регистрации препарата Солиан®раствор для приема внутрь 100мг/м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кар Талип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анковская гаран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G01U-0572/16 от «16» февраля 2016 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анковская гарантия №IG01U-0572/16 от «16» февраля 2016 г. от АО «Народный Банк Казахстана» для обеспечения тендерной заявки ТОО "КФК "МЕДСЕРВИС ПЛЮС" с приложением доверенностей на подписант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шенов М.У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усов П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ОО СТОФАРМ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701"/>
        <w:gridCol w:w="2268"/>
        <w:gridCol w:w="1985"/>
        <w:gridCol w:w="1559"/>
      </w:tblGrid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Краткое 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ем подписан доку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Оригинал, Копия, Нотариально заверенная копия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явка на учас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/н от 22.02.2016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еречень, прилагаемых к тендерной заявке документов ТОО "СТОФАР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енеральнм директором  ТОО "СТОФАРМ" Ерлепесовым А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исьмо ТОО "СТОФАР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196 от 22.02.2016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нтирует соответствие требований ТОО "СТОФАРМ" предъявляемое к поставщик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енеральнм директором  ТОО "СТОФАРМ" Ерлепесовым А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ведения о квалификации ТОО "СТОФАР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/н от 22.02.2016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нтирует соответствие ТОО "СТОФАРМ" квалификационным требова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енеральнм директором  ТОО "СТОФАРМ" Ерлепесовым А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15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исьмо ГУ "Инспекция финансового контроля по Костанайской области комитета финансового контроля министерства финансов РК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08/1293 от 27.06.2012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нформация о том, что в настоящее время ТОО "СТОФАРМ " не содержится в списке недобросовестных участников государственных закуп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чальником Г.Мусагази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15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исьмо ГУ "Инспекция финансового контроля по Костанайской области комитета финансового контроля министерства финансов РК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08/1001 от 18.05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нформация о том, что в настоящее время ТОО "СТОФАРМ " не содержится в списке недобросовестных участников государственных закуп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.О.  Начальника А.Кавкитаев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исьмо ГУ "Налоговое управление по Костанайскому району Налогового Депаритамента по Костанайской области Налогвого Комитета Министерства финансов РК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39-08-ОПВиОПР/042 от 26.01.2016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нформация о том, что ТОО "Стофарм" не состоит в перечне несосотоятельных должников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уководителем А.Бекенов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исьмо МЮ РК "Управление Юстиции Костанайск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011-26/121 от 22.01.2016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нформация о том, что  ТОО "СТОФАРМ "  прошло регистрацию, перерегистр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уководитель  Т.Карабе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исьмо Костанайского районного территориального отдела ГУ Департамента по исполнению судебных актов Костанай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293 от 09.02.2016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нформация об исполнинии добровольных обязательств по договорам о гос закупках с января 2007 по 18.02.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уководитель Повентьевой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ртификат соответствия менеджмента качества СТ РК ИСО 9001-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KZ 7500729.07.03.02516 от 10.05.2012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достоверяет, что система менеджмента качества ТОО "СТОФАРМ" соответствует требованиям СТ РК ИСО 9001-2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уководителем органа по подтверждению соответствия  Шабалиной  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ртификат о соответствии государственному стандарту в сфере обращения лекарствен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36 от 05.10.201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 соответствие государственному стандарту в сфере обращения лекарствен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уководителем гос.органа Н.Бейс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OP65304665Р от 26.01.2004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уководителем А.Белон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0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ложение к государственной лицензии № OP65304665Р от 26.01.2004г. на оптовую реализацию лекарственных средств через аптечный склад  г.Костанай ул. Шайсултана Шаяхметова, 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007 от 25.05.201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ложение к государственной лицензии №007 от 25.05.2015г. на оптовую реализацию лекарственных средств через аптечный склад  г.Костанай ул. Шайсултана Шаяхметова, 1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уководителем Бекмагамбетовым О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0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ложение к государственной лицензии № OP65304665Р от 26.01.2004г. на оптовую реализацию лекарственных средств через аптечный склад  г.Петропавловск, ул.Шухова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ОР65304665Р00018АС от 13.10.2010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ложение к государственной лицензии № OP65304665Р от 26.01.2004г. на оптовую реализацию лекарственных средств через аптечный склад  г.Петропавловск, ул.Шухова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уководителем Б.А.Нургали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2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осударственная лицензия на фармацевтическую деятельность: производство, изготовление, оптовая и розничная реализация лекарственных средств   через  аптечный склад г.Костанай, ул. Уральская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ФД65300010FPAC от 24.12.200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осударственная лицензия на фармацевтическую деятельность: производство, изготовление, оптовая и розничная реализация лекарственных средств   через  аптечный склад г.Костанай, ул. Уральская, 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уководителем ГУ Департамент Комитета фармацевтического контроля МЗ РК по Костанайской области Лесиковой Е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2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осударственная лицензия на виды деятельности, связанные  с приобретением, перевозкой, хранением, реализацией и уничтожением наркотических средств, психотропных веществ и прекурс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15020884 от 27.1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осударственная лицензия на виды деятельности, связанные с приобретением, перевозкой, хранением, реализацией и уничтожением наркотических средств, психотропных веществ и прекурс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уководителем ГУ "Департамент Комитета контроля медицинской и фармацевтической деятельности Министерства здравоохранения Республики Казахстан  по Костанайской области"               Бекмагамбетовым О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3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ложение к государственной лицензии № 15020884 от 27.11.2016 на виды деятельности, связанные с приобретением, перевозкой,  хранением, реализацией и уничтожением наркотических средств, психотропных веществ и прекурсоров  через аптечный склад г. Костанай ул. Шайсултана Шаяхметова, 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15020884 от 27.11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ложение к государственной лицензии № НсПвП65300034 КР от 27.06.2011 г. на виды деятельности, связанные с приобретением,перевозкой,  хранением, реализацией и уничтожением наркотических средств, психотропных веществ и прекурсоров  через аптечный склад г. Костанай ул. Шайсултана Шаяхметова, 1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уководителем ГУ "Департамент Комитета контроля медицинской и фармацевтической деятельности Министерства здравоохранения Республики Казахстан  по Костанайской области"               Бекмагамбетовым О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15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алон о приё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 03.05.201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 начале осуществления фармацевтической деятельности по оптовой реализации медицинской техники и ИМН через склад г.Костанай, ул. Уральская, 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укенбаевой М.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3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алон о приё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 03.05.201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 начале осуществления фармацевтической деятельности по оптовой реализации изделий медицинского назначения через склад г.Костанай, ул. Павших борцов,1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укенбаевой М.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18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алон о приё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 22.05.201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 начале осуществления фармацевтической деятельности по оптовой реализации изделий медицинского назначения через склад г.Костанай, ул. Шайсултана Шаяхмета,1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укенбаевой М.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18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алон о приё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 15.05.201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 начале осуществления фармацевтической деятельности по оптовой реализации изделий медицинского назначения через склад г.Петропавловск, ул. Шухова, 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укенбаевой М.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18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алон о приё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 08.05.201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 начале осуществления фармацевтической деятельности по оптовой реализации изделий медицинского назначения через склад г.Петропавловск, ул. Шухова, 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Жамалиевой И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нформационное  письмо ТОО «СТОФАР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195 от 22.02.2016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нформация по аудиторскому отче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енеральнм директором  ТОО "СТОФАРМ" Ерлепесовым А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видетельство о государственной перерегистрации юридическ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365-1937-08-ТОО (ИУ) БИН 031240000544 от 06.12.07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 право осуществлять деятельность в соответствии с учредительными документами в рамках законодательства Р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чальником управления юстиции Костанайского района К.Туман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став ТОО "СТОФАР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 26.08.2014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став пред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енеральным директором ТОО "СТОФАРМ" Ерлепесовым А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еестр участников  ТОО "СТОФАР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 01.02.2016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 ведении реестра участников ТОО "СТОФАР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О "Единым регистратором ценных бумаг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О "Единым регистратором ценных бумаг"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каз ТОО "СТОФАРМ" № 485-К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485-Кк от 01.09.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 вступлении в должность директора ТОО "СТОФАРМ" Ерлепесова А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иректором ТОО "СТОФАРМ" Ерлепесовым А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пия, заверенная ТОО "СТОФАРМ"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каз ТОО "СТОФАРМ" №165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165-к от 24.02.2012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 вступлении в должность генерального директора ТОО "СТОФАРМ" Ерлепесова А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иректором ТОО "СТОФАРМ" Ерлепесовым А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пия, заверенная ТОО "СТОФАРМ"</w:t>
            </w:r>
          </w:p>
        </w:tc>
      </w:tr>
      <w:tr>
        <w:trPr>
          <w:trHeight w:val="21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токол  заочного проведения внеочередного, общего собрания участников ТОО "СТОФАР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87 от 19.08.201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полномочить Генерального директора и  Заместителя генерального директора ТОО "СТОФАРМ" заключать от имени ТОО "СТОФАРМ" договора по итогам проведенных процедур заку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едседателем собрания Степановым А.О., Секретарем собрания Грегори Джоном , Генеральным директором ТОО "СТОФАРМ" А.М.Ерлепесов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, страница  147-162</w:t>
            </w:r>
          </w:p>
        </w:tc>
      </w:tr>
      <w:tr>
        <w:trPr>
          <w:trHeight w:val="24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токол  заочного проведения внеочередного, общего собрания участников ТОО "СТОФАР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88 от 19.08.201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 продлении срока полномочий генерального директора ТОО "СТОФАР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едседателем собрания Степановым А.О., Секретарем собрания Грегори Джоном , Генеральный директор ТОО "СТОФАРМ" А.М.Ерлепе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, страница  125-138</w:t>
            </w:r>
          </w:p>
        </w:tc>
      </w:tr>
      <w:tr>
        <w:trPr>
          <w:trHeight w:val="20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ведения, выданная РГУ "Управление государственных доходов по Костанайскому району Департамента государственных доходов по Костанайской области Комитета государственных доходов Министерства финансов РК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160212TDR01863 от 12.02.2016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 отсутствии налоговой задолженности ТОО "СТОФАРМ", задолженности по обязательным пенсионным взносам и социальным отчислениям по состоянию на 11.02.2016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Электронно цифровая под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8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видетельство налогоплательщика Республики Казах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0027090 от 23.12.03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видетельство налогоплательщика Республики Казахс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уководителем Налогового орг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1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видетельство о постановке на регистрационный учет по Н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0000365 от 14.08.2012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видетельство о постановке на регистрационный учет по Н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уководителем Налогового орг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3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правка КОФ АО "Народный Банк Казахстана" об отсутствии просроченной задолженности ТОО «СТОФАР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16-03-23/18 от 12.02.2016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 отсутствии просроченной задолженности ТОО «СТОФАР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местителем директора по розничному бизнесу Костанайского областного филиала Акционерного Общества "Народный Сберегательный Банк Казахстана" Кадировым Б.А., Начальником Операционного Управления Костанайского областного филиала Акционерного общества "Народный Сберегательный  Банк Казахстана" Баировой А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0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веренность, выданная - Директору   Костанайского областного филиала АО "Народный Сберегательный Банк Казахстана"  головным банком АО «Народный Сберегательный Банк Казахстана» на право подписи справок и банковских гаран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25 от 01.01.2016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веренность на право подписи справок и банковских гаран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едседателем Правления Шаяхметовой У.Б., Главным бухгалтером Чеусовым П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пия, заверенная банком</w:t>
            </w:r>
          </w:p>
        </w:tc>
      </w:tr>
      <w:tr>
        <w:trPr>
          <w:trHeight w:val="22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веренность, выданная - Заместителю директора по розничному бизнесу Костанайского областного филиала АО "Народный Сберегательный Банк Казахстана"  головным банком АО «Народный Сберегательный Банк Казахстана» на право подписи справок и банковских гаран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57 от 01.01.2016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веренность на право подписи справок и банковских гаран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иректором Костанайского областного филиала Акционерного Общества "Народный Сберегательный Банк Казахстана"Ахметовой Г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пия, заверенная банком</w:t>
            </w:r>
          </w:p>
        </w:tc>
      </w:tr>
      <w:tr>
        <w:trPr>
          <w:trHeight w:val="22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веренность, выданная Начальнику Операционного управления  Костанайского областного филиала АО «Народный сберегательный  Банк Казахстана» головным банком АО «Народный сберегательный  Банк Казахстана» на право  подписи справок и банковских гаран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26 от 01.01.2015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веренность на право подписи справок и банковских гаран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едседателем Правления Шаяхметовой У.Б., Главным бухгалтером Чеусовым П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пия, заверенная банком</w:t>
            </w:r>
          </w:p>
        </w:tc>
      </w:tr>
      <w:tr>
        <w:trPr>
          <w:trHeight w:val="25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нформационное  письмо АО «Народный сберегательный  Банк Казахста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16-03-23/27 от 12.02.2016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 упразднении должности главного бухгалт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местителем директора по розничному бизнесу Костанайского областного филиала Акционерного Общества "Народный Сберегательный Банк Казахстана" Кадировым Б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17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нформационное  письмо АО «Народный сберегательный  Банк Казахста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16-03-23/26 от 12.02.2016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 отстутсвии РНН в справ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чальником Операционного Управления Костанайского областного филиала АО "Народный Банк Казахстана" Баировой А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правка КФ АО "Казкоммерцбанк" об отсутствии просроченной задолженности ТОО «СТОФАР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016887 102739884 от 11.02.2016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 отсутствии просроченной задолженности ТОО «СТОФАР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иректором Жумашевой Г.А,  главным  бухгалтером Тасмагамбетовой Т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веренность, выданная директрору Костанайского филиала АО «Казкоммерцбан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0076 от  12.01.2016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веренность на право подписи справок и банковских гаран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едседателем Правления  АО "Казкоммерцбанк" Ауэзовым М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пия, заверенная банком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веренность, выданная директору Костанайского филиала АО «Казкоммерцбан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2879 от  05.11.2016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веренность на право подписи справок и банковских гаран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едседателем Правления  АО "Казкоммерцбанк" Жусуповой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пия, заверенная банком</w:t>
            </w:r>
          </w:p>
        </w:tc>
      </w:tr>
      <w:tr>
        <w:trPr>
          <w:trHeight w:val="16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правка ДБ АО СБЕРБАНК  об отсутствии просроченной задолженности ТОО «СТОФАР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309/30-13-1678 от 12.02.2016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 отсутствии просроченной задолженности ТОО «СТОФАР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иректором Филиала ДБ АО "Сбербанк" в г. Костанае Коцюба Д.В, главным  бухгалтером Филиала ДБ АО "Сбербанк" в г. Костанае Ермановой Ю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8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веренность, выданная  директору Филиала  ДБ АО "Сбербанк России" в городе Костан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266/01-08/1001 от 20.12.2014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веренность на управление Филиалом ДБ АО "Сбербанк России" в городе Костан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едседателем Правления          А.И. Камаловым , Главным бухгалтером Попов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пия, заверенная банком</w:t>
            </w:r>
          </w:p>
        </w:tc>
      </w:tr>
      <w:tr>
        <w:trPr>
          <w:trHeight w:val="11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веренность, выданная главному бухгалтеру Филиала  ДБ АО "Сбербанк России" в городе Костан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266/01-08/944 от 24.12.2014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веренность на право подписи финансовых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едседателем Правления          А.И. Камаловым , Главным бухгалтером Попов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пия, заверенная банком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ведения о наличии и количестве специалистов ТОО "СТОФАР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 22.02.2016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ведения о наличии и количестве специалистов с указанием их квалификации, стажа работы по специа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енеральнм директором  ТОО "СТОФАРМ" Ерлепесовым А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2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ведения о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 22.02.2016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ведения о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енеральнм директором  ТОО "СТОФАРМ" Ерлепесовым А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говор между АО "Казахстелеком" и ТОО "СТОФАР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4864/СС от 01.11.201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 оказании улсуг телекоммун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м.генерального директора АО "Казахтелеком" и Исп.директором ТОО "СТОФАРМ" Райхерт 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аблица ц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 28.01.2016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нформация о ценах на предложенные к закупу лекарствен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енеральнм директором  ТОО "СТОФАРМ" Ерлепесовым А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15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хническая спецификация ТОО "СТОФАР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 22.02.2016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нформация о технических характеристиках, предлагаемых к закупу лекарственных средств и изделий медицинского 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енеральнм директором  ТОО "СТОФАРМ" Ерлепесовым А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исьмо   ТОО "СТОФАР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197 от 22.02.2016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писание сопутствующи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енеральнм директором  ТОО "СТОФАРМ" Ерлепесовым А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15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исьмо – гарантия ТОО "СТОФАР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198 от 22.02.2016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 соответствии предлагаемых к поставке лекарственных средств требованиям Правил организации и проведения закуп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енеральнм директором  ТОО "СТОФАРМ" Ерлепесовым А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исьмо – гарантия ТОО "СТОФАР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200 от 22.02.2016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 предоставлении сводных реестров рецеп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енеральнм директором  ТОО "СТОФАРМ" Ерлепесовым А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нформационное письмо ГУ "Департамент Комитета контроля медицинской и фармацевтической деятельности МЗ РК по Костанай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ЮЛ-27 от 02.03.201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дтверждение регистрации на территории Республики Казахстан, предложенных к отпуску лекарствен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местителем директора К.Утеген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нформационное письмо ГУ "Департамент Комитета контроля медицинской и фармацевтической деятельности МЗ РК по Костанай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08-07-2097 от 26.12.2014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дтверждение регистрации на территории Республики Казахстан, предложенных к отпуску лекарствен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м. руководителя К.Утеген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нформационное письмо ГУ "Департамент Комитета контроля медицинской и фармацевтической деятельности МЗ РК по Костанай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08-07-54 от 15.01.201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дтверждение регистрации на территории Республики Казахстан, предложенных к отпуску лекарствен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местителем директора К.Утеген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нформационное письмо ГУ "Департамент Комитета контроля медицинской и фармацевтической деятельности МЗ РК по Костанай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08-07-2037 от 09.12.2014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дтверждение регистрации на территории Республики Казахстан, предложенных к отпуску лекарствен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местителем директора К.Утеген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нформационное письмо ГУ "Департамент Комитета контроля медицинской и фармацевтической деятельности МЗ РК по Костанай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08-07-2038 от 09.12.2014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дтверждение регистрации на территории Республики Казахстан, предложенных к отпуску лекарствен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местителем директора К.Утеген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нформационное письмо ГУ "Департамент Комитета контроля медицинской и фармацевтической деятельности МЗ РК по Костанай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ЮЛ-Е-129 от 18.08.2014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дтверждение регистрации на территории Республики Казахстан, предложенных к отпуску лекарствен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местителем директора К.Утеген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нформационное письмо ГУ "Департамент Комитета контроля медицинской и фармацевтической деятельности МЗ РК по Костанай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08-07-1289 от 07.14.2014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дтверждение регистрации на территории Республики Казахстан, предложенных к отпуску лекарствен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местителем руководителя К.Утеген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нформационное письмо ГУ "Департамент Комитета контроля медицинской и фармацевтической деятельности МЗ РК по Костанай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08-07-1237 от 07.03.2014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дтверждение регистрации на территории Республики Казахстан, предложенных к отпуску лекарствен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.о. руководителя К.Утеген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нформационное письмо ГУ "Департамент Комитета контроля медицинской и фармацевтической деятельности МЗ РК по Костанай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ЮЛ-В-279 от 28.06.2013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дтверждение регистрации на территории Республики Казахстан, предложенных к отпуску лекарствен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уководителем Галимжановым Э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нформационное письмо ГУ "Департамент Комитета контроля медицинской и фармацевтической деятельности МЗ РК по Костанай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ЮЛ-Е-3 от 11.01.2013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дтверждение регистрации на территории Республики Казахстан, предложенных к отпуску лекарствен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.о. директором Галимжановым Э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нформационное письмо ГУ "Департамент Комитета контроля медицинской и фармацевтической деятельности МЗ РК по Костанай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Юл-Р-1588 от 09.12.2011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дтверждение регистрации на территории Республики Казахстан, предложенных к отпуску лекарствен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иректором Б.Молдахмет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К-ЛС-5№014355 от 02.12.2014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егистрация лекарственного средства Реланиу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уководителем государственного орг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К-ЛС-5№017963 от 01.06.2011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егистрация лекарственного средства Диазепек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уководителем государственного орг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К-ЛС-5№004387 от 08.07.2011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егистрация лекарственного средства Тизерц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уководителем государственного орг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К-ЛС-5№020186 от 18.10.2013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егистрация лекарственного средства Дюз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уководителем государственного орг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видетельство о государственной рег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KZ.16.01.79.007.Е.003178.11.13 от 13.11.2013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егистрация на Соломка низкобелк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.Садвак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видетельство о государственной рег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KZ.16.01.79.007.Е.003182.11.13 от 13.11.2013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егистрация на Смесь для выпечки домашня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.Садвак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видетельство о государственной рег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KZ.16.01.79.005.Е.014289.07.11 от 20.07.2011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егистрация на МД мил ФКУ -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.Есмагамбе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видетельство о государственной рег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KZ.16.01.79.007.Е.002974.05.12 от 21.05.2012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егистрация на пшеничные волок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.Садвак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видетельство о государственной рег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KZ.16.01.79.007.Е.002970.05.12 от 21.05.2012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егистрация на картофельное пю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.Садвак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видетельство о государственной рег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KZ.16.01.79.007.Е.003180.11.13 от 13.11.2013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егистрация на печенье низкобелков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.Садвак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видетельство о государственной рег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KZ.16.01.79.007.Е.002969.05.12 от 21.05.2012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егистрация на заменитель яй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.Садвак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видетельство о государственной рег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RU.77.99.19.004.Е.042965.10.11 от 14.10.2011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егистрация на Лопроф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.Г.Онищ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нформационное письмо ЗАО "Экстра продук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120123 от 23.01.2012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нформация о препара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енеральным директором Васильевым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нформационное письмо "Комитета контроля медицинской и фармацевтической деятельно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15-3/284 от 12.02.201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нформация о препара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едседателем Бейсен 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исьмо ТОО "Центразиянутришинал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17/01-1 от 17.01.2014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нформация о дозиров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иректором Дуплиным В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исьмо АО "Химфар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149/2 от 15.02.2016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нформация по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чальником отдела государственных закупок Касымбековой Л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спечатка с сайта DARI.K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егистрация на Рисперид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исьмо РГУ "Департамента ККМФД МЗ РК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08-07-333 от 30.03.201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нформация о данных размещаемых на сайте dari.k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уквоодителем Э.Галимжанов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спечатка с сайта DARI.K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егистрация на Рилепт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спечатка с сайта DARI.K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егистрация на Соли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ключение и акт обследования , выданный ГУ "Департамент Комитета контроля медицинской и фармацевтической деятельности  Министерства здравоохранения РК по Костанай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08-07-1144 от 13.10.2015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ключение и акт обследования на склад ТОО "СТОФАРМ" по ул.Ш.Шаяхметова, 146 о наличии условий для  хранения и транспортировки лекарствен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уководителем Э.Галижанов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17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ключение и акт обследования , выданный ГУ "Департамент Комитета контроля медицинской и фармацевтической деятельности  Министерства здравоохранения РК по Костанай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08-07-1145 от 13.10.2015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ключение и акт обследования на склад ТОО "СТОФАРМ" по ул.Уральская,18 о наличии условий для  хранения и транспортировки лекарствен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уководителем Э.Галижанов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0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нформационное письмо РГУ «Управление по защите прав потребителей г.Костанай, Департамента по защите прав потребителей Костанайской области, Комитета по защите прав потребителей Министерства национальной эконом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70ЛЕ01596/0 от 21 октября 201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 результатах провер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уководителем Абдыкалыковым Р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5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кты санитарно-эпидемиологического  обследования складских помещений ТОО «СТОФАРМ», выданный РГУ "Управление по защите прав потребителей г. Костанай Департамента по защите прав потребителей Костанайской области Агенства Республики Казахстан  по защите прав потреб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849-и от  21.10.2015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анитарно-эпидемиологическое заключение наличия  условий  для  хранения  и  транспортировки лекарственных  средств на склад ТОО "СТОФАРМ" по ул.Уральская, 18, ул. Ш.Шаяхметова 1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. специалистом  РГУ РГУ "Управление по защите прав потребителей г. Костанай Департамента по защите прав потребителей Костанайской области Агенства Республики Казахстан  по защите прав потребителей»  Туребаевой Л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тариально заверенная копия,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исьмо – гарантия ТОО "СТОФАР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199 от 22.02.2016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 предоставлении с первой партией копий сертифик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енеральнм директором  ТОО "СТОФАРМ" Ерлепесовым А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еречень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/н от 22.02.2016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нформация о населенных пунктах  в которых будет осуществляться амбулаторное лекарстве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15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говор на оказание фармацевтических услуг в рамках гарантированного объема бесплатной медициснкой помощи на амбулаторном уровне между ТОО "СТОФАРМ" и ТОО "Цветна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18 от 15.01.2016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 поставку лекарственных средств для оказания фармацевтически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иректором филиала Калыковой М.К. и директором Тажибаевой Б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пия</w:t>
            </w:r>
          </w:p>
        </w:tc>
      </w:tr>
    </w:tbl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торый оглашен всем присутствующим при вскрытии тендерных заявок.</w:t>
      </w:r>
    </w:p>
    <w:p>
      <w:pPr>
        <w:pStyle w:val="TextBodyIndent"/>
        <w:ind w:firstLine="539"/>
        <w:rPr>
          <w:szCs w:val="28"/>
        </w:rPr>
      </w:pPr>
      <w:r>
        <w:rPr>
          <w:szCs w:val="28"/>
        </w:rPr>
        <w:t>Отзыв и изменение тендерных заявок потенциальными поставщиками не производились.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>4. Представленные таблицы цен потенциальных поставщиков по лотам указаны в приложение 1 к протоколу вскрытия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 вскрытии тендерных заявок присутствовали представители потенциальных поставщиков: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tbl>
      <w:tblPr>
        <w:tblW w:w="97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79"/>
        <w:gridCol w:w="3676"/>
        <w:gridCol w:w="2520"/>
      </w:tblGrid>
      <w:tr>
        <w:trPr>
          <w:trHeight w:val="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рес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представителя потенциального поставщика</w:t>
            </w:r>
          </w:p>
        </w:tc>
      </w:tr>
      <w:tr>
        <w:trPr>
          <w:trHeight w:val="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ТОО «Стофарм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анайская обл., п. Затобольск, ул. 40 лет Октября, 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ова Татьяна Викторовна</w:t>
            </w:r>
          </w:p>
        </w:tc>
      </w:tr>
      <w:tr>
        <w:trPr>
          <w:trHeight w:val="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ТОО «Экология и Медицина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 Жамбыла, 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овал</w:t>
            </w:r>
          </w:p>
        </w:tc>
      </w:tr>
      <w:tr>
        <w:trPr>
          <w:trHeight w:val="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КФК «МЕДСЕРВИС ПЛЮС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ул. Маметовой, 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унов Евгений Викторович</w:t>
            </w:r>
          </w:p>
        </w:tc>
      </w:tr>
      <w:tr>
        <w:trPr>
          <w:trHeight w:val="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Гелика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. Петропавловск, ул. Маяковского, 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млинова Ольга Анатольевна</w:t>
            </w:r>
          </w:p>
        </w:tc>
      </w:tr>
    </w:tbl>
    <w:p>
      <w:pPr>
        <w:pStyle w:val="Style19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1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2766"/>
        <w:gridCol w:w="2700"/>
      </w:tblGrid>
      <w:tr>
        <w:trPr>
          <w:trHeight w:val="390" w:hRule="atLeast"/>
        </w:trPr>
        <w:tc>
          <w:tcPr>
            <w:tcW w:w="3975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540"/>
              <w:rPr>
                <w:szCs w:val="28"/>
              </w:rPr>
            </w:pPr>
            <w:r>
              <w:rPr>
                <w:szCs w:val="28"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szCs w:val="28"/>
              </w:rPr>
            </w:pPr>
            <w:r>
              <w:rPr>
                <w:szCs w:val="28"/>
              </w:rPr>
              <w:t>_______________</w:t>
            </w:r>
          </w:p>
        </w:tc>
        <w:tc>
          <w:tcPr>
            <w:tcW w:w="2700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Сактаганов К.Е.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975" w:type="dxa"/>
            <w:tcBorders/>
          </w:tcPr>
          <w:p>
            <w:pPr>
              <w:pStyle w:val="TextBodyIndent"/>
              <w:spacing w:lineRule="auto" w:line="360"/>
              <w:ind w:left="73" w:firstLine="540"/>
              <w:rPr>
                <w:szCs w:val="28"/>
              </w:rPr>
            </w:pPr>
            <w:r>
              <w:rPr>
                <w:szCs w:val="28"/>
              </w:rPr>
              <w:t>Заместитель председателя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spacing w:lineRule="auto" w:line="360"/>
              <w:ind w:left="295" w:hanging="0"/>
              <w:rPr>
                <w:szCs w:val="28"/>
              </w:rPr>
            </w:pPr>
            <w:r>
              <w:rPr>
                <w:szCs w:val="28"/>
              </w:rPr>
              <w:t>_______________</w:t>
            </w:r>
          </w:p>
        </w:tc>
        <w:tc>
          <w:tcPr>
            <w:tcW w:w="2700" w:type="dxa"/>
            <w:tcBorders/>
          </w:tcPr>
          <w:p>
            <w:pPr>
              <w:pStyle w:val="TextBodyIndent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Бапанова М.К.</w:t>
            </w:r>
          </w:p>
          <w:p>
            <w:pPr>
              <w:pStyle w:val="TextBodyIndent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975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firstLine="54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310" w:hanging="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Иванова Р.К.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397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енов А.К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97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ова Н.П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5" w:hRule="atLeast"/>
        </w:trPr>
        <w:tc>
          <w:tcPr>
            <w:tcW w:w="3975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юдас Е.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43" w:right="748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character" w:styleId="S0">
    <w:name w:val="s0"/>
    <w:basedOn w:val="Style14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1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5:44:00Z</dcterms:created>
  <dc:creator>User</dc:creator>
  <dc:description/>
  <cp:keywords/>
  <dc:language>en-US</dc:language>
  <cp:lastModifiedBy>Мичюдас</cp:lastModifiedBy>
  <cp:lastPrinted>2015-02-11T13:05:00Z</cp:lastPrinted>
  <dcterms:modified xsi:type="dcterms:W3CDTF">2016-02-23T05:57:00Z</dcterms:modified>
  <cp:revision>13</cp:revision>
  <dc:subject/>
  <dc:title>Протокол вскрытия конвертов с заявками на участие в конкурсе</dc:title>
</cp:coreProperties>
</file>