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токол вскрытия конвертов с тендерными заявками,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помощи   на 2018 год.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г. Петропавловск                                                          </w:t>
      </w:r>
      <w:r>
        <w:rPr>
          <w:sz w:val="28"/>
          <w:szCs w:val="28"/>
          <w:lang w:val="ru-RU"/>
        </w:rPr>
        <w:t>14 июня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      11 часов местного времени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firstLine="708"/>
        <w:jc w:val="both"/>
        <w:rPr/>
      </w:pPr>
      <w:r>
        <w:rPr>
          <w:b/>
          <w:sz w:val="28"/>
          <w:szCs w:val="28"/>
        </w:rPr>
        <w:t xml:space="preserve">Султангазиев Т.С. </w:t>
      </w:r>
      <w:r>
        <w:rPr>
          <w:sz w:val="28"/>
          <w:szCs w:val="28"/>
        </w:rPr>
        <w:t>– председатель комиссии, руководитель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панова М.К.-</w:t>
      </w:r>
      <w:r>
        <w:rPr>
          <w:sz w:val="28"/>
          <w:szCs w:val="28"/>
        </w:rPr>
        <w:t xml:space="preserve"> заместитель председателя комиссии, заместитель руководителя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right="-3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йсембаев Д.Ж. - </w:t>
      </w:r>
      <w:r>
        <w:rPr>
          <w:sz w:val="28"/>
          <w:szCs w:val="28"/>
        </w:rPr>
        <w:t>заместитель руководителя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>
          <w:b/>
          <w:sz w:val="28"/>
          <w:szCs w:val="28"/>
        </w:rPr>
        <w:t>Мухамеджанова Л.М.</w:t>
      </w:r>
      <w:r>
        <w:rPr>
          <w:sz w:val="28"/>
          <w:szCs w:val="28"/>
        </w:rPr>
        <w:t xml:space="preserve"> - заместитель руководителя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норова А.С.–</w:t>
      </w:r>
      <w:r>
        <w:rPr>
          <w:sz w:val="28"/>
          <w:szCs w:val="28"/>
        </w:rPr>
        <w:t xml:space="preserve"> и.о. руководителя отдела общественного здравоохранения  и лекарственного обеспечения   управления здравоохранения акимата Северо-Казахстанской области;  </w:t>
      </w:r>
    </w:p>
    <w:p>
      <w:pPr>
        <w:pStyle w:val="Normal"/>
        <w:numPr>
          <w:ilvl w:val="0"/>
          <w:numId w:val="0"/>
        </w:numPr>
        <w:ind w:left="284"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numPr>
          <w:ilvl w:val="0"/>
          <w:numId w:val="0"/>
        </w:numPr>
        <w:ind w:left="284" w:firstLine="425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ичюдас Е.М.</w:t>
      </w:r>
      <w:r>
        <w:rPr>
          <w:sz w:val="28"/>
          <w:szCs w:val="28"/>
        </w:rPr>
        <w:t xml:space="preserve"> – руководитель  отдела МТО и государственных закупок управления здравоохранения акимата Северо-Казахстанской области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1 часов местного времени 14 июня  2018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8"/>
          <w:szCs w:val="28"/>
        </w:rPr>
        <w:t>по закупу фармацевтических услуг в рамках гарантированного объема бесплатной медицинской помощи на 2018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Cs w:val="28"/>
        </w:rPr>
      </w:pPr>
      <w:r>
        <w:rPr>
          <w:szCs w:val="28"/>
        </w:rPr>
        <w:t>2. В тендерную документацию изменения не вносились. После истечения окончательного срока представления тендерных заявок -заявки не поступали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851"/>
        <w:gridCol w:w="2386"/>
      </w:tblGrid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р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ОО «Гелика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КО, гПетропавловск, ул.Парковая,57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.06.2018 год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:22 мин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ТОО «КФК «МЕДСЕРВИС ПЛЮС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Алматы, ул. Маметовой, 5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4.06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:26 мин.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рыты и они содержат перечень документов: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КФК «МЕДСЕРВИС ПЛЮС»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971"/>
        <w:gridCol w:w="1418"/>
        <w:gridCol w:w="2693"/>
        <w:gridCol w:w="1417"/>
        <w:gridCol w:w="1560"/>
      </w:tblGrid>
      <w:tr>
        <w:trPr>
          <w:trHeight w:val="76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и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ем подписан      док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игинал, Копия, 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ка на участие в тенд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7 от 03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ка на участие в тендере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имя Жулкашева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29 от 12.12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ренность на право первой подписи всех документов предоставляемых в тендерную комиссию на Жулкашева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 Ж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окол общего собрания участников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03.09.201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окол общего собрания участников ТОО «КФК «МЕДСЕРВИС ПЛЮС» о назначении исполнительного дир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а А.Ж.</w:t>
              <w:br/>
              <w:t>Омаров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0-П от 09.09.201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каз о назначении Жулкашева А.С. исполнительным директо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 Ж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-гарантия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7 от 03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соответствии ТОО «КФК «МЕДСЕРВИС ПЛЮС» основным квалификационным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7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кальный номер 10100258255134 от 16.04.201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равка о государственной перерегистрации ТОО «КФК «МЕДСЕРВИС ПЛЮС» БИН 9712400014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</w:tr>
      <w:tr>
        <w:trPr>
          <w:trHeight w:val="7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об опыт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7 от 03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 об опыте работы ТОО «КФК «МЕДСЕРВИС ПЛЮС» на фармацевтическом рынке РК не менее од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7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истическая карто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ОКПО 38597242 от 09.12.199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истическая карточка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исов Д.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7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ав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/н, утвержден 31.07.201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в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.Ж.            Омаров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7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Д64600429КА, первичная выдача 22.06.2011г. дата перевода в электронный формат 05.04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диев А.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</w:tr>
      <w:tr>
        <w:trPr>
          <w:trHeight w:val="9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6 ФД64600429КА00001АС, выдано 06 апреля 2012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ложение к государственной лицензии на оптовую реализацию лекарственных средств через аптечный склад г.Алматы, ул.Маметовой, д.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диев А.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</w:tr>
      <w:tr>
        <w:trPr>
          <w:trHeight w:val="111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ая отче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ая отчетность по состоянию на 31.12.201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 Ж.К.</w:t>
              <w:br/>
              <w:t>Сеилханова Г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9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яснительная записка к финансовой отчет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яснительная записка к финансовой отчетности за 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 Ж.К.</w:t>
              <w:br/>
              <w:t>Сеилханова Г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2-Кпер. от 04.05.201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каз о переводе Сеилхановой Г.Б. на должность главного бухгалтера отдела бухгалте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 Ж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</w:t>
            </w:r>
          </w:p>
        </w:tc>
      </w:tr>
      <w:tr>
        <w:trPr>
          <w:trHeight w:val="5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 с департамента Юстиции города Алм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-09/ЗТ-С-407                            от 14.02.201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исьмо с Территориального отдела Департамента юстиции касательно того, что ТОО «КФК «МЕДСЕРВИС ПЛЮС» на исполнительном производстве не значи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енов 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пись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МКД-1-12.2-17/6418                       от 02.02.201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онное письмо с Департамента государственных доходов по г.Алматы касательно того, что ТОО «КФК «МЕДСЕРВИС ПЛЮС» банкротом не значи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диралиев 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исьмо ИВЦ Комитета РК по статис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4-10/88 от 23.06.201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исьмо ИВЦ Комитета по статистике министерства национальной экономики Р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бетова 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никальный код документа: </w:t>
            </w:r>
            <w:r>
              <w:rPr>
                <w:lang w:eastAsia="en-US"/>
              </w:rPr>
              <w:t>10100258249981</w:t>
            </w:r>
            <w:r>
              <w:rPr>
                <w:color w:val="000000"/>
              </w:rPr>
              <w:t xml:space="preserve"> от 16.04.201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ведения об отсутствии (наличии) задолженности, учет по которым ведется в органах государственных доходов ТОО «КФК «МЕДСЕРВИС ПЛЮС»  по состоянию на 16.04.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ка АО «AltynBank» об отсутствии задолженности перед банками, длящейся более 3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 №AMAACS1804723              от 16.04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ка АО «AltynBank» об отсутствии задолженности перед банками, дляще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ыкова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78 от 29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веренность на право подписи справки об отсутствии задолженности перед банками на Садыкову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магулов А.С.            Толепбергенова Б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27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ка с Алматинского областного филиала АО «Народный Банк Казахста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 №16-12356 от 16.04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ка  с Алматинского областного филиала АО «Народный Банк Казахстана» об отсутствии задолженности перед банками, дляще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албеков М.               Каленова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3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от 01.01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веренность на право подписи справки об отсутствии задолженности перед банками на Кудикову Т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Шаяхметова У.Б. Чеусов П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19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 от 01.01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веренность на право подписи справки об отсутствии задолженности перед банками на Оналбекова 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икова Т.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9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4 от 01.01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веренность на право подписи справки об отсутствии задолженности перед банками на Смагулову С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Шаяхметова У.Б. Чеусов П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9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12 от 05.01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веренность на право подписи справки об отсутствии задолженности перед банками на Каленову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агулова С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9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ДО АО «Банк ВТБ» об отсутствии задолженности перед банками, длящейся более 3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-006/15860 от 16.04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сДО  АО «Банк ВТБ» об отсутствии задолженности перед банками, дляще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ргарипова А. Лаврентьева 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5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70103/76 от 12.01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веренность на право подписи на Бергарипову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Забел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70103/669 от 28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веренность на право подписи на Лаврентьеву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Забел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34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АО ДБ «Альфа-Банк» об отсутствии задолженности перед банками, длящейся более 3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/2095/6626 от 16.04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с АО ДБ «Альфа-Банк»  об отсутствии задолженности перед банками, дляще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рашитова Г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52  от 19.03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право подписи справки об отсутствии задолженности перед банками на Абдурашитову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икина А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пия </w:t>
            </w:r>
          </w:p>
        </w:tc>
      </w:tr>
      <w:tr>
        <w:trPr>
          <w:trHeight w:val="5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03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7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пись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7 от 03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онное письмо ТОО «КФК «МЕДСЕРВИС ПЛЮС» о наличии сертификата о соответствии объекта требованиям надлежащей дистрибьюторской пр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лкашев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7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пись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7 от 03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онное письмо ТОО «КФК «МЕДСЕРВИС ПЛЮС» о не представлении актов проверки наличия условий для хранения и транспортировки лекарственных средств, изделий медицинского назначения, актов санитарно-эпидемиологического обследования о наличии «холодовой цепи» при наличии сертификата о соответствии объекта требованиям надлежащей дистрибьюторской пр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лкашев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GD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1 от 03.07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ртификат на соответствие требованиям надлежащих фармацевтических практик в сфере обращения лекарственных средств, г.Алматы, ул.Тюлькубасская, д. 4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абекова Ж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лица ц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сьмо-гаран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7 от 03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-гарантия о сопутствующих услуг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7 от 03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исьмо  ТОО «КФК «МЕДСЕРВИС ПЛЮС» об отсутствии аффилирова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7 от 03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ТОО «КФК «МЕДСЕРВИС ПЛЮС» о согласии на расторжение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говора возмездного оказания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10.04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говора возмездного оказания услуг с соисполни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7 от 03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исьмо ТОО «КФК «МЕДСЕРВИС ПЛЮС» об установлении информационно-коммуникацион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о зарегистрированных правах (обременениях) на недвижимое имущество и его технических характеристи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кальный номер 10100259439012                             от 23.04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правка о зарегистрированных правах (обременениях) на недвижимое имущество и его технических характеристиках </w:t>
            </w:r>
            <w:r>
              <w:rPr>
                <w:color w:val="000000"/>
              </w:rPr>
              <w:t>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документ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говор купли-продажи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29.08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купли-продажи недвижимого имущества по адресу г.Алматы, ул.Тюлькубасская 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ежепова К.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лкашев А.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кт приемки объект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94-20-10 от 12.09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приемки объекта в эксплуатацию г.Алматы, ул.Тюлькубасская 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лкашев А.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жанов М.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тыбалдиев А.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ипов Т.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ведения о наличии компьютерн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ведения о наличии компьютерной техники ТОО «КФК «МЕДСЕРВИС ПЛЮС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исок объектов розничной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исок объектов розничной реализации на отпуск бесплатных ЛС на амбулаторном уровне в 2018 году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лицензия на фармацевтическ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Д64600429КА, первичная выдача 22.06.2011г. дата перевода в электронный формат 05.04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диев А.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69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к государственной лиценз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 от 08.09.2017 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ложение к государственной лицензии на оптовую реализацию лекарственных средств через аптечный склад г.Петропавловск, ул.Мусрепова,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бакиров Г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57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ая 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7/11/17-11 от 17.11.201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енеральная доверенность на Лямкин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 Ж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5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ка об учетной регистрации филиала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0234839298 от 23.11.2017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ка об учетной регистрации филиала юридического лица  СКФ ТОО «КФК «МЕДСЕРВИС ПЛЮС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55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ложение о Северо-Казахстанском филиале 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59 от 06.11.200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ложение о Северо-Казахстанском филиале 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мкин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41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ка с Халык банка об отсутствии просроченной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6-03-17/1304 от 12.04.2018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ка с банка об отсутствии просроченной дебиторской задолженностиСеверо-Казахстанского филиала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оладов В.А       Турканова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5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никальный код документа: </w:t>
            </w:r>
            <w:r>
              <w:rPr>
                <w:lang w:eastAsia="en-US"/>
              </w:rPr>
              <w:t>1010026457571</w:t>
            </w:r>
            <w:r>
              <w:rPr>
                <w:color w:val="000000"/>
              </w:rPr>
              <w:t xml:space="preserve"> от 27.04.2018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 с личного кабине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ведения об отсутствии (наличии) задолженности, учет по которым ведется в органах государственных доходов ТОО «КФК «МЕДСЕРВИС ПЛЮС»  по состоянию на 27.04.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 специфик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ческая спецификация ТОО "КФК "МЕДСЕРВИС ПЛЮ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7 от 03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исьмо ТОО «КФК «МЕДСЕРВИС ПЛЮС» о соответствии 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861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ое удостовер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-ЛС-5№014975                        от  29.05.201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гистрационное удостоверение на Актемра, Концентрат для приготовления инфузионного раствора 200мг/10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ое удостовер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-ЛС-5№014974                        от  29.05.201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гистрационное удостоверение на Актемра, Концентрат для приготовления инфузионного раствора 80мг/4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ое удостовер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-ЛС-5№0019692                        от  27.10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гистрационное удостоверение на  Ремикейд®, порошок лиофилизированный для приготовления концентрата для приготовления раствора для внутривенного введения 100м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рабекова 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ый документ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ое удостовер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-ЛС-5№020286                        от  31.12.201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гистрационное удостоверение Хумира®, раствор для инъекций  40мг/0,8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рабекова 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ый документ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рефер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 от 16.02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менение Инфликсимаба в реальной клинической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онова 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ременная ревмат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фликсимаб в Российской клинической практик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ина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естник КазН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-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ыт применения Инфликсимаб при неспецифическом язвенном колите: клиническое наблю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аилова 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ременная ревмат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ликсимаб (Ремикейд): возможности в лечении ревматоидного артр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часова 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ьн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ффективность лечения Инфликсимабом резистентных форм ювенильного ревматоидного артр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а 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ническое наблю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ыт применения Адалимумаба у больных ювенильным артритом с увеитом на фоне болезни К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иевский 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ечение ревматических заболе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вый опыт применения Адалимумаба в России: пре5дворительные результаты 24-недельного ис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ихина 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 «Институт ревматологии РАМН» 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спективы применения полностью человеческих моноклональных антител к фактору некроза опухоли (Адалимумаба) при ревматоидном артр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нов 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ос-обос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прос-обоснование эффективности и безопасности медицинского препарата Адалимумаб (Хуми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рос-обос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прос-обоснование эффективности и безопасности медицинского препарата Адалимумаб (Хуми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анковская гаран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80.2090/2018                     от «25» апреля 2018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анковская гарантия №680.2090/2018                     от «25» апреля 2018г.от АО ДБ «Альфа-Банк»для обеспечения тендерной заявки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нимиров А.А                      Макетаев Н.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15 от 16.04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веренность на право подписи </w:t>
            </w:r>
            <w:r>
              <w:rPr>
                <w:color w:val="000000"/>
              </w:rPr>
              <w:t>Макетаева Н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ченко А.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406 от 13.07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веренность на право подписи </w:t>
            </w:r>
            <w:r>
              <w:rPr>
                <w:color w:val="000000"/>
              </w:rPr>
              <w:t xml:space="preserve">Байнимирова А.А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кина А.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/>
      </w:pPr>
      <w:r>
        <w:rPr>
          <w:szCs w:val="28"/>
        </w:rPr>
        <w:t xml:space="preserve">4. </w:t>
      </w:r>
      <w:r>
        <w:rPr>
          <w:szCs w:val="28"/>
          <w:lang w:val="ru-RU"/>
        </w:rPr>
        <w:t>Таблица цен</w:t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40"/>
        <w:jc w:val="right"/>
        <w:rPr>
          <w:szCs w:val="28"/>
          <w:lang w:val="ru-RU"/>
        </w:rPr>
      </w:pPr>
      <w:r>
        <w:rPr>
          <w:szCs w:val="28"/>
          <w:lang w:val="ru-RU"/>
        </w:rPr>
        <w:t>тенге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72"/>
        <w:gridCol w:w="2410"/>
        <w:gridCol w:w="2126"/>
        <w:gridCol w:w="184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золо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деленная су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ОО «КФК «МЕДСЕРВИС ПЛЮС»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ТОО «</w:t>
            </w:r>
            <w:r>
              <w:rPr>
                <w:rFonts w:eastAsia="Calibri"/>
                <w:sz w:val="22"/>
                <w:szCs w:val="22"/>
                <w:lang w:val="ru-RU"/>
              </w:rPr>
              <w:t>Гелика</w:t>
            </w:r>
            <w:r>
              <w:rPr>
                <w:rFonts w:eastAsia="Calibri"/>
                <w:sz w:val="22"/>
                <w:szCs w:val="22"/>
              </w:rPr>
              <w:t>» сум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всех категорий, состоящих на диспансерном учете при легочной гипертенз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53345164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1841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9042947,04</w:t>
            </w:r>
          </w:p>
        </w:tc>
      </w:tr>
    </w:tbl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  <w:lang w:val="ru-RU"/>
        </w:rPr>
        <w:t>5. При вскрытии тендерных заявок присутствовали:</w:t>
      </w:r>
    </w:p>
    <w:tbl>
      <w:tblPr>
        <w:tblW w:w="96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79"/>
        <w:gridCol w:w="3676"/>
        <w:gridCol w:w="2520"/>
      </w:tblGrid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хомлинова О.А.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ТОО «КФК «МЕДСЕРВИС ПЛЮС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Алматы, ул. Маметовой, 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гунов Е.В.</w:t>
            </w:r>
          </w:p>
        </w:tc>
      </w:tr>
    </w:tbl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25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766"/>
        <w:gridCol w:w="2854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/>
            </w:pPr>
            <w:r>
              <w:rPr>
                <w:szCs w:val="28"/>
                <w:lang w:val="ru-RU" w:eastAsia="ru-RU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ултангазиев Т.С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TextBodyIndent"/>
              <w:spacing w:lineRule="auto" w:line="360"/>
              <w:ind w:left="73" w:firstLine="34"/>
              <w:rPr/>
            </w:pPr>
            <w:r>
              <w:rPr>
                <w:szCs w:val="28"/>
                <w:lang w:val="ru-RU" w:eastAsia="ru-RU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панова М.К.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34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Мухамеджанова Л.М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36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ембаев Д.Ж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рова А.С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юдас Е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43" w:right="74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0">
    <w:name w:val="s0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41:00Z</dcterms:created>
  <dc:creator>User</dc:creator>
  <dc:description/>
  <cp:keywords/>
  <dc:language>en-US</dc:language>
  <cp:lastModifiedBy>Админ</cp:lastModifiedBy>
  <cp:lastPrinted>2017-02-16T12:56:00Z</cp:lastPrinted>
  <dcterms:modified xsi:type="dcterms:W3CDTF">2018-06-14T12:11:00Z</dcterms:modified>
  <cp:revision>14</cp:revision>
  <dc:subject/>
  <dc:title>Протокол вскрытия конвертов с заявками на участие в конкурсе</dc:title>
</cp:coreProperties>
</file>