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20" w:after="12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Протокол закупа способом из одного источника  </w:t>
      </w:r>
    </w:p>
    <w:p>
      <w:pPr>
        <w:pStyle w:val="Style16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рмацевтических услуг в рамках гарантированного объема бесплатной медицинской помощи  на 2017 год</w:t>
      </w:r>
    </w:p>
    <w:p>
      <w:pPr>
        <w:pStyle w:val="Style16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г. Петропавловск                                                                           25 сентября  2017 года</w:t>
      </w:r>
    </w:p>
    <w:p>
      <w:pPr>
        <w:pStyle w:val="Style16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1. Организатор закупа -   КГУ «</w:t>
      </w:r>
      <w:r>
        <w:rPr>
          <w:bCs/>
          <w:sz w:val="28"/>
          <w:szCs w:val="28"/>
        </w:rPr>
        <w:t>Управление здравоохранения акимата Северо-Казахстанской области», Северо-Казахстанская область, г. Петропавловск, ул. Театральная, 56 а,</w:t>
      </w:r>
      <w:r>
        <w:rPr>
          <w:sz w:val="28"/>
          <w:szCs w:val="28"/>
        </w:rPr>
        <w:t xml:space="preserve"> провело закуп способом из одного источника фармацевтических услуг в рамках гарантированного объема бесплатной медицинской помощи на 2017 год по лотам: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12 -Обеспечение всех категорий, состоящих на диспансерном учете при бронхиальной астме (все стадии и степени тяжести)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умма, выделенная для закупки: 24158562,00 тенге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3. Обоснования применения данного способа:  пп.5) п.114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, утвержденных   постановлением Правительства РК от 30.10.2009г № 1729 (далее – Правила) и Протокол об итогах тендера по закупу фармацевтических услуг в рамках ГОБМП на 2017 год от 17 февраля 2017 года. 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вщик: ТОО «Цветная» соответствует квалификационным требованиям, предусмотренным пунктом 15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равил и техническая спецификация соответствует требованиям Заказчика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именование и местонахождение поставщика, с которым будет</w:t>
        <w:br/>
        <w:t>заключен договор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ТОО «Цветная», Костанайская область,  г.Рудный, ул.Горняков,66.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рганизатор закупа по результатам данных закупок способом из одного источника РЕШИЛ: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купить фармацевтические услуги в рамках гарантированного объема бесплатной медицинской помощи на 2017 год у поставщика ТОО «Цветная», Костанайская область,  г.Рудный, ул.Горняков,66.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услуги представлены в Приложении 1 к Протоколу от 25.09.2017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Заказчику К</w:t>
      </w:r>
      <w:r>
        <w:rPr>
          <w:bCs/>
          <w:sz w:val="28"/>
          <w:szCs w:val="28"/>
        </w:rPr>
        <w:t xml:space="preserve">ГУ «Управление здравоохранения акимата Северо-Казахстанской области» </w:t>
      </w:r>
      <w:r>
        <w:rPr>
          <w:sz w:val="28"/>
          <w:szCs w:val="28"/>
        </w:rPr>
        <w:t>в срок до 6 октября 2017 года заключить договор  о закупе фармацевтических услуг  с ТОО «Цветная», СКО,  г.Петропавловск, ул.Маяковского,95 на сумму   24158562,00 тенг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40"/>
        <w:gridCol w:w="3448"/>
      </w:tblGrid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 комиссии</w:t>
            </w:r>
          </w:p>
        </w:tc>
        <w:tc>
          <w:tcPr>
            <w:tcW w:w="354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хамеджанова Л.М.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меститель председателя</w:t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двокасова С.К.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жакеева Г.Б.</w:t>
            </w:r>
          </w:p>
        </w:tc>
      </w:tr>
    </w:tbl>
    <w:p>
      <w:pPr>
        <w:pStyle w:val="Style16"/>
        <w:spacing w:before="12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120"/>
        <w:ind w:left="360" w:hanging="0"/>
        <w:rPr/>
      </w:pPr>
      <w:r>
        <w:rPr>
          <w:sz w:val="28"/>
          <w:szCs w:val="28"/>
        </w:rPr>
        <w:t>Секретарь комиссии:         __________</w:t>
      </w:r>
      <w:r>
        <w:rPr/>
        <w:t xml:space="preserve">___________________ </w:t>
      </w:r>
      <w:r>
        <w:rPr>
          <w:sz w:val="28"/>
          <w:szCs w:val="28"/>
        </w:rPr>
        <w:t>Мичюдас Е.М.</w:t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05:00Z</dcterms:created>
  <dc:creator>User</dc:creator>
  <dc:description/>
  <dc:language>en-US</dc:language>
  <cp:lastModifiedBy>Админ</cp:lastModifiedBy>
  <cp:lastPrinted>2017-09-20T17:46:00Z</cp:lastPrinted>
  <dcterms:modified xsi:type="dcterms:W3CDTF">2017-09-25T10:17:00Z</dcterms:modified>
  <cp:revision>7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