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>по государственным закупкам  услуг по бюджетной программе 253 001 003 «Обеспечение деятельности Департамента (Управления) здравоохранения. Аппараты местных органов» по специфике 142 «Оплата услуг связи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                  «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/>
        <w:t>ГУ «Департамент здравоохранения СКО», именуемое в  дальнейшем Заказчик, в</w:t>
        <w:br/>
        <w:t>лице заместителя начальника Гордеевой Л.Б., действующего на основании Положения, с одной стороны и __________________________________________________,</w:t>
      </w:r>
    </w:p>
    <w:p>
      <w:pPr>
        <w:pStyle w:val="Normal"/>
        <w:spacing w:before="120" w:after="120"/>
        <w:ind w:firstLine="540"/>
        <w:jc w:val="both"/>
        <w:rPr/>
      </w:pPr>
      <w:r>
        <w:rPr/>
        <w:t xml:space="preserve">            </w:t>
      </w:r>
      <w:r>
        <w:rPr/>
        <w:t>(полное наименование поставщика - победителя)</w:t>
      </w:r>
    </w:p>
    <w:p>
      <w:pPr>
        <w:pStyle w:val="Normal"/>
        <w:spacing w:before="120" w:after="120"/>
        <w:jc w:val="both"/>
        <w:rPr/>
      </w:pPr>
      <w:r>
        <w:rPr/>
        <w:t>именуемый (ое)(ая) в дальнейшем Поставщик, в лице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__________,</w:t>
        <w:br/>
        <w:t>     (должность, фамилия, имя, отчество уполномоченного лица)</w:t>
      </w:r>
    </w:p>
    <w:p>
      <w:pPr>
        <w:pStyle w:val="Normal"/>
        <w:spacing w:before="120" w:after="120"/>
        <w:jc w:val="both"/>
        <w:rPr/>
      </w:pPr>
      <w:r>
        <w:rPr/>
        <w:t>действующего на основании _________________________________________,</w:t>
      </w:r>
    </w:p>
    <w:p>
      <w:pPr>
        <w:pStyle w:val="Normal"/>
        <w:spacing w:before="120" w:after="120"/>
        <w:jc w:val="both"/>
        <w:rPr/>
      </w:pPr>
      <w:r>
        <w:rPr/>
        <w:t xml:space="preserve">                                                           </w:t>
      </w:r>
      <w:r>
        <w:rPr/>
        <w:t>(Устава, Положения и т.п.)</w:t>
      </w:r>
    </w:p>
    <w:p>
      <w:pPr>
        <w:pStyle w:val="Normal"/>
        <w:spacing w:before="120" w:after="120"/>
        <w:jc w:val="both"/>
        <w:rPr/>
      </w:pPr>
      <w:r>
        <w:rPr/>
        <w:t>с другой стороны, на основании Закона "О государственных закупках"</w:t>
        <w:br/>
        <w:t>(далее - Закон) и итогов государственных закупок услуг по трансляции пакета кабельного телевидения способом запроса ценовых предложений, прошедших ___________________ "___"_________ _______ году заключили настоящий Договор о государственных закупках (далее - Договор) и пришли к соглашению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ind w:firstLine="540"/>
        <w:jc w:val="both"/>
        <w:rPr/>
      </w:pPr>
      <w:r>
        <w:rPr/>
        <w:t>1.1.Исполнитель принимает на себя обязательство по оказанию услуг: подключение 1 точки кабельного телевидения и предоставление услуг по трансляции пакета кабельного телевидения на 2 точки на условиях настоящего договора, а Потребитель обязуется своевременно производить оплату этих услуг, согласно тарифов Исполнител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Исполнитель обязуется</w:t>
      </w:r>
    </w:p>
    <w:p>
      <w:pPr>
        <w:pStyle w:val="Normal"/>
        <w:ind w:firstLine="540"/>
        <w:jc w:val="both"/>
        <w:rPr/>
      </w:pPr>
      <w:r>
        <w:rPr/>
        <w:t>2.1.Осуществлять планово-предупредительный ремонт СКТВ (сети кабельного телевидения) каждый понедельник с 9.00 до 19.00.</w:t>
      </w:r>
    </w:p>
    <w:p>
      <w:pPr>
        <w:pStyle w:val="Normal"/>
        <w:ind w:firstLine="540"/>
        <w:jc w:val="both"/>
        <w:rPr/>
      </w:pPr>
      <w:r>
        <w:rPr/>
        <w:t>2.2.Принимать от Потребителя заявки на проведение внепланового ремонта в случае пропадания телевизионного сигнала или ухудшения качества  по одному или нескольким каналам и устранять неисправности в течение 72 часов с момента получения заявки от Потребител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Условия предоставления услуг</w:t>
      </w:r>
    </w:p>
    <w:p>
      <w:pPr>
        <w:pStyle w:val="Normal"/>
        <w:ind w:firstLine="540"/>
        <w:jc w:val="both"/>
        <w:rPr/>
      </w:pPr>
      <w:r>
        <w:rPr/>
        <w:t xml:space="preserve">3.1.Тарифы, условия оплаты, другие выплаты, связанные с услугами Исполнителя, а так же состав пакета программ могут изменяться. За предоставление услуг Исполнителем могут устанавливаться дополнительные тарифы. </w:t>
      </w:r>
      <w:r>
        <w:rPr>
          <w:i/>
        </w:rPr>
        <w:t>Услуги предоставляются с января по декабрь 2008 года.</w:t>
      </w:r>
    </w:p>
    <w:p>
      <w:pPr>
        <w:pStyle w:val="Normal"/>
        <w:ind w:firstLine="540"/>
        <w:jc w:val="both"/>
        <w:rPr/>
      </w:pPr>
      <w:r>
        <w:rPr/>
        <w:t>3.2.Исполнитель должен предварительно информировать Потребителя  через сеть кабельного телевидения не позднее 3 дней до предстоящего изменения. Уведомления о предстоящих изменениях, переданные через сеть кабельного телевидения считается полученными Потребителем. После уведомления платежи производятся на новых условиях.</w:t>
      </w:r>
    </w:p>
    <w:p>
      <w:pPr>
        <w:pStyle w:val="Normal"/>
        <w:ind w:firstLine="540"/>
        <w:jc w:val="both"/>
        <w:rPr/>
      </w:pPr>
      <w:r>
        <w:rPr/>
        <w:t>3.3.Все платежи по настоящему договору производятся в соответствии с действующим законодательством Республики Казахстан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3.4.Подключение 1 точки ________тенге. Абонентская плата в месяц за 2 точки-  _______________тенге. </w:t>
      </w:r>
      <w:r>
        <w:rPr>
          <w:b/>
        </w:rPr>
        <w:t>Общая сумма договора составляет ________________тенге.</w:t>
      </w:r>
    </w:p>
    <w:p>
      <w:pPr>
        <w:pStyle w:val="Normal"/>
        <w:ind w:firstLine="540"/>
        <w:jc w:val="both"/>
        <w:rPr/>
      </w:pPr>
      <w:r>
        <w:rPr/>
        <w:t xml:space="preserve">3.5.Порядок оплаты: </w:t>
      </w:r>
      <w:r>
        <w:rPr>
          <w:i/>
        </w:rPr>
        <w:t xml:space="preserve">ежеквартально, по факту оказания услуг. </w:t>
      </w:r>
      <w:r>
        <w:rPr/>
        <w:t xml:space="preserve">Срок оплаты: за </w:t>
      </w:r>
      <w:r>
        <w:rPr>
          <w:lang w:val="en-US"/>
        </w:rPr>
        <w:t>I</w:t>
      </w:r>
      <w:r>
        <w:rPr/>
        <w:t xml:space="preserve"> квартал –</w:t>
      </w:r>
      <w:r>
        <w:rPr>
          <w:b/>
        </w:rPr>
        <w:t xml:space="preserve"> </w:t>
      </w:r>
      <w:r>
        <w:rPr/>
        <w:t xml:space="preserve">28 марта 2008г., за </w:t>
      </w:r>
      <w:r>
        <w:rPr>
          <w:lang w:val="en-US"/>
        </w:rPr>
        <w:t>II</w:t>
      </w:r>
      <w:r>
        <w:rPr/>
        <w:t xml:space="preserve"> квартал – 27 июня 2008 года, за </w:t>
      </w:r>
      <w:r>
        <w:rPr>
          <w:lang w:val="en-US"/>
        </w:rPr>
        <w:t>III</w:t>
      </w:r>
      <w:r>
        <w:rPr/>
        <w:t xml:space="preserve"> квартал – 26 сентября 2008 года, за </w:t>
      </w:r>
      <w:r>
        <w:rPr>
          <w:lang w:val="en-US"/>
        </w:rPr>
        <w:t>IV</w:t>
      </w:r>
      <w:r>
        <w:rPr/>
        <w:t xml:space="preserve"> квартал – 26 декабря 2008 года. Расчеты за оказанные услуги производятся согласно предъявленного </w:t>
      </w:r>
      <w:r>
        <w:rPr>
          <w:i/>
        </w:rPr>
        <w:t>счета-фактуры</w:t>
      </w:r>
      <w:r>
        <w:rPr/>
        <w:t xml:space="preserve">, </w:t>
      </w:r>
      <w:r>
        <w:rPr>
          <w:i/>
        </w:rPr>
        <w:t xml:space="preserve">перечислением </w:t>
      </w:r>
      <w:r>
        <w:rPr/>
        <w:t>денежных средств</w:t>
      </w:r>
      <w:r>
        <w:rPr>
          <w:i/>
        </w:rPr>
        <w:t xml:space="preserve"> </w:t>
      </w:r>
      <w:r>
        <w:rPr/>
        <w:t>на расчетный счет Исполнителя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/>
        <w:t>Порядок приема-передачи оказанных услуг осуществляется на основании  предъявленного счета-фактуры.</w:t>
      </w:r>
    </w:p>
    <w:p>
      <w:pPr>
        <w:pStyle w:val="Normal"/>
        <w:ind w:firstLine="540"/>
        <w:jc w:val="both"/>
        <w:rPr/>
      </w:pPr>
      <w:r>
        <w:rPr/>
        <w:t>3.6.Прекращение предоставления услуг (расторжение настоящего договора), т.е. фактическое отключение, демонтаж оборудования, без предупреждения Потребителя могут быть произведены при наличии задолженности и непогашении данной задолженности Потребителем сроком более одного месяца. В этом случае абонентская плата начисляется до момента прекращения предоставления услуг. Предоставление услуг возобновляется при условии погашения Потребителем задолженности и оплате штрафа за повторное подключение в соответствии с действующими тарифами Исполнителя. Подключение производится в 3-дневный срок.</w:t>
      </w:r>
    </w:p>
    <w:p>
      <w:pPr>
        <w:pStyle w:val="Normal"/>
        <w:ind w:firstLine="540"/>
        <w:jc w:val="both"/>
        <w:rPr/>
      </w:pPr>
      <w:r>
        <w:rPr/>
        <w:t>3.7.Исполнитель имеет право без предупреждения Потребителя приостановить, прекратить предоставление услуг, расторгнуть в одностороннем порядке договор (фактически отключить) в случаях, когда Потребитель:</w:t>
      </w:r>
    </w:p>
    <w:p>
      <w:pPr>
        <w:pStyle w:val="Normal"/>
        <w:ind w:firstLine="540"/>
        <w:jc w:val="both"/>
        <w:rPr/>
      </w:pPr>
      <w:r>
        <w:rPr/>
        <w:t xml:space="preserve">а) дает ложную или неверную информацию; </w:t>
      </w:r>
    </w:p>
    <w:p>
      <w:pPr>
        <w:pStyle w:val="Normal"/>
        <w:ind w:firstLine="540"/>
        <w:jc w:val="both"/>
        <w:rPr/>
      </w:pPr>
      <w:r>
        <w:rPr/>
        <w:t>б) использует услуги или оборудование Исполнителя с нарушением правил их использования и эксплуатации, тем самым, причиняя ущерб Исполнителю;</w:t>
      </w:r>
    </w:p>
    <w:p>
      <w:pPr>
        <w:pStyle w:val="Normal"/>
        <w:ind w:firstLine="540"/>
        <w:jc w:val="both"/>
        <w:rPr/>
      </w:pPr>
      <w:r>
        <w:rPr/>
        <w:t>в) использует услуги или оборудование Исполнителя для неправомерной передачи их третьим лиц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8 Предоставление услуг может быть временно приостановлено по письменному          заявлению Потребителя (сроком не менее одного месяца). Порядок и сроки подключения (возобновления) предоставления услуг устанавливаются действующим у Исполнителя положениями и тарифами, абонентская плата в период временного приостановления не начисля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9.Устранение технических неисправностей производится в течении 72 часов с момента получения заявки от Потребителя при этом абонентская плата начисляется, согласно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10.После произведенной Потребителем  выплаты полной стоимости подключения материалы и оборудование, установленное у Потребителя, является его собственностью. Сумма задолженности по  абонентской плате за пользование услугами, а также стоимости невозвращенного утраченного оборудования может быть взыскана Исполнителем в судебном поряд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1.По желанию Потребителя, Исполнитель может выполнять дополнительные услуги и работы: прокладку абонентского кабеля, установку дополнительных ответвителей, разъемов, настройку телевизора и т.д., - за отдельную плату в соответствии с действующими тариф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2. Абонентская плата за дополнительную точку определяется  тарифами Исполнителя.</w:t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b/>
        </w:rPr>
        <w:t>4. Потребитель обязуетс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Производить  все платежи, предусмотренные тарифами Исполнителя, в установленные сро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В случае хищения (утери) или порчи оборудования немедленно сообщить о данном факте Исполнител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3.Нести личную ответственность за соблюдение правил по эксплуатации оборудования. Не принимать  самостоятельных мер по устранению возникших неисправностей оборудования, не вскрывать, не допускать механических повреждений и не перемещать оборудование с места его первоначальной установк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Не использовать услуги и оборудование с целью получения личной выгоды (коммерческий интерес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5.При изменении адреса или других анкетных данных обязан в 5-дневный срок известить об этом Исполнителя. Потребитель несет ответственность за последствия, возникшие в результате несоблюдения им данного треб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6.Не перепродавать или передавать свои права и обязательства по настоящему договору третьим лиц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7.Обеспечить доступ в жилое помещение представителям Исполнителей к технологическому оборудованию СКТВ для осмотра, ремонта, проведения замеров и проверки качества трансляции, при предъявлении ими соответствующего удостовер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8.Не использовать услуги таким образом, чтобы это наносило ущерб Исполнителю, его сотрудникам, третьим лицам, мешало нормальному использованию услуг другим потребителям.</w:t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b/>
        </w:rPr>
        <w:t>5. Пределы ответственности Исполните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При использовании Потребителем услуг и оборудования, предусмотренных настоящим Договором, Исполнитель не несет  какой-либо ответственности в случаях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юбых убытков, упущенной выгоды, потери здоровья, нетрудоспособности или несчастных случаев, если их наступлением явилось нарушение правил эксплуатации оборудования и услуг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действий других или иных телекоммуникационных компаний, участвующих в организации услуг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любых действий или упущений, совершенных Потребителем по небрежности или по иным причинам, которые при отсутствие настоящей статьи могли привести к предъявлению иска к Исполнителю по каким-либо правовым основания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Исполнитель не несет ответственности за  перерывы в работе оборудования, причиной которых явилось введение временных запретов на использование радиочастот уполномоченными государственными органами, прекращение подачи электроэнергии и другие причи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</w:t>
      </w:r>
      <w:r>
        <w:rPr>
          <w:szCs w:val="28"/>
        </w:rPr>
        <w:t xml:space="preserve"> В случае несвоевременного оказания услуг, </w:t>
      </w:r>
      <w:r>
        <w:rPr/>
        <w:t>«Исполнитель»</w:t>
      </w:r>
      <w:r>
        <w:rPr>
          <w:szCs w:val="28"/>
        </w:rPr>
        <w:t xml:space="preserve"> выплачивает </w:t>
      </w:r>
      <w:r>
        <w:rPr/>
        <w:t xml:space="preserve">«Потребителю» </w:t>
      </w:r>
      <w:r>
        <w:rPr>
          <w:szCs w:val="28"/>
        </w:rPr>
        <w:t xml:space="preserve">неустойку в размере 0,01% от общей суммы Договора, за каждый день задержки. </w:t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b/>
        </w:rPr>
        <w:t>6. Возможные перерывы в работе оборудова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Исполнитель не может гарантировать непрерывного предоставления своих услуг по не зависящим от него причинам, поскольку оказание услуг связано с использованием радиоволн, распределение которых зависит от атмосферных и погодных условий, а такж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в связи с возможными нарушениями в работе оборудования других предприятий, используемого Исполнителем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время плановых перерывов в трансляции (регламентов), проводимых передающими центрам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о всех указанных в п. 6.1. настоящего договора случаях Исполнитель не берет на себя обязательств по пересчету или компенсации абонентской платы.</w:t>
      </w:r>
    </w:p>
    <w:p>
      <w:pPr>
        <w:pStyle w:val="Normal"/>
        <w:tabs>
          <w:tab w:val="clear" w:pos="708"/>
          <w:tab w:val="left" w:pos="1140" w:leader="none"/>
        </w:tabs>
        <w:ind w:firstLine="480"/>
        <w:jc w:val="both"/>
        <w:rPr/>
      </w:pPr>
      <w:r>
        <w:rPr/>
        <w:t>6.2.Оказание услуг может быть приостановлено Исполнителем по причине проведения плановых ремонтно-профилактических работ не более чем на 24 часа.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7. Общие положения</w:t>
      </w:r>
    </w:p>
    <w:p>
      <w:pPr>
        <w:pStyle w:val="Normal"/>
        <w:ind w:firstLine="480"/>
        <w:jc w:val="both"/>
        <w:rPr/>
      </w:pPr>
      <w:r>
        <w:rPr/>
        <w:t>7.1. Действие настоящего договора может быть прекращено Потребителем по письменному уведомлению, предоставленному не менее чем за 10 календарных дней. Такое уведомление не освобождает Потребителя от обязанности производить оплату услуг.</w:t>
      </w:r>
    </w:p>
    <w:p>
      <w:pPr>
        <w:pStyle w:val="Style14"/>
        <w:spacing w:before="0" w:after="0"/>
        <w:ind w:firstLine="540"/>
        <w:jc w:val="both"/>
        <w:rPr/>
      </w:pPr>
      <w:r>
        <w:rPr/>
        <w:t>7.2. Внесение изменения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  <w:br/>
        <w:t xml:space="preserve">     1) в случае, если поставщик в процессе исполнения заключенного с ним договора о государственных закупках услуг предложил при условии неизменности цены за единицу более лучшие качественные и (или) технические характеристики либо сроки и (или) условия оказания услуг, являющегося предметом заключенного с ним договора о государственных закупках.</w:t>
        <w:br/>
        <w:t>      2) по взаимному согласию сторон в части уменьшения цены и соответственно суммы договора, если в процессе исполнения договора о государственных закупках цены на аналогичные услуги изменились в сторону уменьш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Не допускается вносить в проект либо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, по основаниям, не предусмотренным данным пункт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7.3. Договор о государственных закупках может быть расторгнут на любом этапе в случае выявления нарушения ограничений, предусмотренных статьей 6 Закона, а также оказания организатором государственных закупок содействия Поставщику, не предусмотренного Законом. Поставщик не имеет права требовать оплату только за те затраты, связанные с расторжением Договора по данным основаниям.</w:t>
      </w:r>
    </w:p>
    <w:p>
      <w:pPr>
        <w:pStyle w:val="Normal"/>
        <w:ind w:firstLine="540"/>
        <w:jc w:val="both"/>
        <w:rPr/>
      </w:pPr>
      <w:r>
        <w:rPr/>
        <w:t>7.4. Все споры должны решаться по соглашению сторон. Если стороны не пришли к соглашению, то споры разрешаются в судебном порядке в соответствии с действующим законодательством Республики Казахстан.</w:t>
      </w:r>
    </w:p>
    <w:p>
      <w:pPr>
        <w:pStyle w:val="Normal"/>
        <w:ind w:firstLine="540"/>
        <w:jc w:val="both"/>
        <w:rPr/>
      </w:pPr>
      <w:r>
        <w:rPr/>
        <w:t>7.5. Потребитель, заключивший настоящий договор, тем самым подтверждает, что ознакомлен с тарифами, действующими у исполнителя на момент заключения договора</w:t>
      </w:r>
      <w:r>
        <w:rPr>
          <w:b/>
        </w:rPr>
        <w:t>.</w:t>
      </w:r>
    </w:p>
    <w:p>
      <w:pPr>
        <w:pStyle w:val="Normal"/>
        <w:ind w:firstLine="480"/>
        <w:jc w:val="both"/>
        <w:rPr/>
      </w:pPr>
      <w:r>
        <w:rPr/>
        <w:t>7.6. Настоящий договор вступает в силу с момента подписания, регистрации в территориальном органе казначейства и действует до полного выполнения обязательств обеими сторонами. Срок действия договора до 31 декабря 2008 года.</w:t>
      </w:r>
    </w:p>
    <w:p>
      <w:pPr>
        <w:pStyle w:val="Normal"/>
        <w:ind w:left="1080" w:hanging="6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 Департамент здравоохранения СКО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150011, г. Петропавловск,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ул. Конституции Казахстана , 58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тел. (7152) 46-35-80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тел/факс 46-43-77 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НН  481400052328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ИИК  000132214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БИК  195301070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ГУ Департамент Казначейства по СКО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К МФ РК г. Петропавловск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 xml:space="preserve">Гордеева Л.Б.    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«___» _________   _____г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Style14"/>
        <w:spacing w:before="120" w:after="120"/>
        <w:jc w:val="both"/>
        <w:rPr/>
      </w:pPr>
      <w:r>
        <w:rPr/>
      </w:r>
    </w:p>
    <w:p>
      <w:pPr>
        <w:pStyle w:val="Style14"/>
        <w:spacing w:before="120" w:after="120"/>
        <w:jc w:val="both"/>
        <w:rPr/>
      </w:pPr>
      <w:r>
        <w:rPr/>
      </w:r>
    </w:p>
    <w:p>
      <w:pPr>
        <w:pStyle w:val="Style14"/>
        <w:spacing w:before="120" w:after="120"/>
        <w:jc w:val="both"/>
        <w:rPr/>
      </w:pPr>
      <w:r>
        <w:rPr/>
        <w:t>Дата регистрации в территориальном органе казначейства:</w:t>
      </w:r>
    </w:p>
    <w:p>
      <w:pPr>
        <w:pStyle w:val="Normal"/>
        <w:ind w:left="480" w:hanging="0"/>
        <w:rPr/>
      </w:pPr>
      <w:r>
        <w:rPr/>
      </w:r>
    </w:p>
    <w:sectPr>
      <w:type w:val="nextPage"/>
      <w:pgSz w:w="11906" w:h="16838"/>
      <w:pgMar w:left="1080" w:right="566" w:gutter="284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32:00Z</dcterms:created>
  <dc:creator>User</dc:creator>
  <dc:description/>
  <dc:language>en-US</dc:language>
  <cp:lastModifiedBy>User</cp:lastModifiedBy>
  <cp:lastPrinted>2008-01-25T14:49:00Z</cp:lastPrinted>
  <dcterms:modified xsi:type="dcterms:W3CDTF">2008-01-25T11:34:00Z</dcterms:modified>
  <cp:revision>23</cp:revision>
  <dc:subject/>
  <dc:title>ДОГОВОР № 10</dc:title>
</cp:coreProperties>
</file>