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4 год             (ПАП тест -  для диагностики рака шейки матки)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25 марта 2014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руководитель  отдела первичной медико-санитарной помощи управления здравоохранения Северо-Казахстанской области, в 11 часов местного времени 25 марта 2014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4 год (ПАП тест -  для диагностики рака шейки матки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Тендерные заявки после истечения окончательного срока представления тендерных заявок (после 10 ч. 00 мин. 25 марта 2014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кшетау, мкр.Васильевский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5 ми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скрыты и они содержат перечень документов: ТОО «Гелика»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04"/>
        <w:gridCol w:w="2032"/>
        <w:gridCol w:w="2299"/>
        <w:gridCol w:w="1640"/>
        <w:gridCol w:w="1390"/>
      </w:tblGrid>
      <w:tr>
        <w:trPr>
          <w:trHeight w:val="8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285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часть: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1 от 20.03.2014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участия в заседаниях конкурсной комисс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5500003КТ от 27.05.2010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е фармацевтической деятельность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Д65500003КТ0003АС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карина А.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товую реализацию ИМН и медицинской тех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алиева И.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государственной перерегист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8160 от 04.12.20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№0011181 от 23.05.2001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5321 от 30.11.2012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аве учред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1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5.06.2011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финансовая отчет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уди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1413032014000017 от 13.03.2014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 налогового управления.                            И.о. начальника отде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 от 25.04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писании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25.04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пределении обязан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У по г.Петропавловс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/30-1362 от 11.03.2014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 "Сбербанк" 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 филиала                                  Гл.бухгалтер филиала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8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-/01-08/898 от 26.12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главный бухгалт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/01-08/912 от 26.12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главный бухгалт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1 от 18.02.20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ф.квалификации и финансовых и материальных ресурс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ъявляемых требован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и аптечного склад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пкарина А.А                 .Никифорова М.В.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го обслед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лина У.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1.2014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мади.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ый сертифика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13-259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стор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постав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/ОЦМ от 27.12.2013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сторо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63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орга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ой продук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КС-ПТП-14-065ГЗ 16/02 от 19.03.2014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                  Главный бухгалте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О «Арша»:</w:t>
      </w:r>
    </w:p>
    <w:tbl>
      <w:tblPr>
        <w:tblW w:w="9937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1988"/>
        <w:gridCol w:w="1652"/>
        <w:gridCol w:w="2887"/>
        <w:gridCol w:w="1633"/>
        <w:gridCol w:w="1350"/>
      </w:tblGrid>
      <w:tr>
        <w:trPr>
          <w:trHeight w:val="82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веренная</w:t>
              <w:br/>
              <w:t>копия</w:t>
            </w:r>
          </w:p>
        </w:tc>
      </w:tr>
      <w:tr>
        <w:trPr>
          <w:trHeight w:val="248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 от 18.03.2014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взнос 3%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>
          <w:trHeight w:val="82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б\н от  20.03.2014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Е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518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ПАП тест  для диагностики рака шейки матки,  для аппарата жидкостной цитологии CellScan 200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Государственная 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          от 25.06.2001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552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00351АС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01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. Аптечный склад, г.Кокшетау, мкрн. Васильковский, 12-а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00352А  от 25.06.2001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Розничная реализация. Аптечный пункт, г.Кокшетау, мкрн. Васильковский, 12-а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80 от 25.04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осуществления деятельности по оптовой реализации ИМН и МТ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тжанова А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518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9-1902-ТОО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0.2009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юсенов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       от 22.10.2009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налоговая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2612032014000029 на 12.03.2014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ынсарова Г.Б. Султанова А.К. 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приложением на 1-ом листе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23-03/409            от 13.03.2014г.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айржанов Р.М. Друцкая Е.В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67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удиторской проверке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финансовой отчетности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аскарова О.Е. Ушакова В.В.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аскарова О.Е. Ушакова В.В.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6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 привлечении к ответственности по договорам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86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                    от 17.01.2014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 на продажу реагентов CellScan 200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Иманмади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/ОЦМ  от 27.12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ителем производителя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мади К. 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ый сертификат      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2013-2597              от 22.02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едставителя производителя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Хо Моон             Ким Чеол Гее                Лим Джи Сунг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компьютерной техники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/н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характерис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й техники и средств телекоммуникационной связи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к Акту проверки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04-1595 от 04.05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хранения и транспортировки ЛС и ИМН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в В.А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внеплановой проверки 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4.05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для хранения и транспортировки ЛС и ИМН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руева И.Н. 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объемы изделий медицинского назначения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70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 о соответствии квалификационным требованиям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предъявляемых требованиях к товару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68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путствующих услугах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9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. Краткая характеристика  ИМН, условия отгрузки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карова О.Е. 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78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0"/>
                <w:szCs w:val="20"/>
              </w:rPr>
              <w:t>РК-МТ-7№011639 от 20.06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>
          <w:trHeight w:val="141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6/12300 от 22.07.2013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тверждение системы закрытого типа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деналиев Д.М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2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приложением на 2-х листах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6/11057 от 04.07.2013г.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уникальности и отсутствии аналогов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деналиев Д.</w:t>
            </w:r>
          </w:p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мбекова А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ценке безопасности и качества тестов и реагентов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19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jc w:val="both"/>
        <w:rPr>
          <w:sz w:val="28"/>
        </w:rPr>
      </w:pPr>
      <w:r>
        <w:rPr>
          <w:sz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1418"/>
        <w:gridCol w:w="1417"/>
        <w:gridCol w:w="1134"/>
        <w:gridCol w:w="1418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рша»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 тест - для диагностики рака шейки м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370 0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40 363,10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О.А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кшетау, мкр.Васильевский 12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Сактаганов К.Е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__________________   Иванова Р.К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Пакетова Н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комиссии:              __________________    Мичюдас Е.М.</w:t>
      </w:r>
    </w:p>
    <w:sectPr>
      <w:footerReference w:type="default" r:id="rId2"/>
      <w:type w:val="nextPage"/>
      <w:pgSz w:w="11906" w:h="16838"/>
      <w:pgMar w:left="1843" w:right="74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0-05-04T17:27:00Z</cp:lastPrinted>
  <dcterms:modified xsi:type="dcterms:W3CDTF">2014-03-26T11:52:00Z</dcterms:modified>
  <cp:revision>390</cp:revision>
  <dc:subject/>
  <dc:title>Протокол вскрытия конвертов с заявками на участие в конкурсе</dc:title>
</cp:coreProperties>
</file>