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токол вскрытия конвертов с тендерными заявками,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  на 2016 год.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                               5 июля  2016 года</w:t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11 часов местного времени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актаганов К.Е.</w:t>
      </w:r>
      <w:r>
        <w:rPr>
          <w:sz w:val="28"/>
          <w:szCs w:val="28"/>
        </w:rPr>
        <w:t xml:space="preserve"> – председатель комиссии, руководитель управления здравоохранения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панова М.К</w:t>
      </w:r>
      <w:r>
        <w:rPr>
          <w:sz w:val="28"/>
          <w:szCs w:val="28"/>
        </w:rPr>
        <w:t>.- заместитель председателя комиссии, заместитель руководителя  управления здравоохранения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ова Р.К.</w:t>
      </w:r>
      <w:r>
        <w:rPr>
          <w:sz w:val="28"/>
          <w:szCs w:val="28"/>
        </w:rPr>
        <w:t xml:space="preserve"> – заместитель руководителя управления здравоохранения Северо-Казахстанской области;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юсенов А.К.</w:t>
      </w:r>
      <w:r>
        <w:rPr>
          <w:sz w:val="28"/>
          <w:szCs w:val="28"/>
        </w:rPr>
        <w:t xml:space="preserve"> – заместитель руководителя  управления здравоохранения Северо-Казахстанской области;  </w:t>
      </w:r>
    </w:p>
    <w:p>
      <w:pPr>
        <w:pStyle w:val="31"/>
        <w:numPr>
          <w:ilvl w:val="0"/>
          <w:numId w:val="0"/>
        </w:numPr>
        <w:spacing w:before="0" w:after="0"/>
        <w:ind w:left="284" w:hanging="142"/>
        <w:jc w:val="both"/>
        <w:outlineLvl w:val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асимуратова Бахыт Турсынгажиновна</w:t>
      </w:r>
      <w:r>
        <w:rPr>
          <w:bCs/>
          <w:sz w:val="28"/>
          <w:szCs w:val="28"/>
        </w:rPr>
        <w:t xml:space="preserve"> – руководитель отдела лекарственного обеспечения</w:t>
      </w:r>
      <w:r>
        <w:rPr>
          <w:sz w:val="28"/>
          <w:szCs w:val="28"/>
        </w:rPr>
        <w:t xml:space="preserve"> управления здравоохранения Северо-Казахстанской област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>Секретарь комиссии:</w:t>
      </w:r>
    </w:p>
    <w:p>
      <w:pPr>
        <w:pStyle w:val="31"/>
        <w:numPr>
          <w:ilvl w:val="0"/>
          <w:numId w:val="0"/>
        </w:numPr>
        <w:spacing w:before="0" w:after="0"/>
        <w:ind w:left="284" w:firstLine="283"/>
        <w:jc w:val="both"/>
        <w:outlineLvl w:val="0"/>
        <w:rPr/>
      </w:pPr>
      <w:r>
        <w:rPr>
          <w:b/>
          <w:sz w:val="28"/>
          <w:szCs w:val="28"/>
        </w:rPr>
        <w:t>Мичюдас Елена Михайловна</w:t>
      </w:r>
      <w:r>
        <w:rPr>
          <w:sz w:val="28"/>
          <w:szCs w:val="28"/>
        </w:rPr>
        <w:t xml:space="preserve"> – руководитель  отдела государственных закупок управления здравоохранения Северо-Казахстанской области.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1 часов местного времени 5 июля  2016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8"/>
          <w:szCs w:val="28"/>
        </w:rPr>
        <w:t>по закупу фармацевтических услуг в рамках гарантированного объема бесплатной медицинской помощи на 2016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Cs w:val="28"/>
        </w:rPr>
      </w:pPr>
      <w:r>
        <w:rPr>
          <w:szCs w:val="28"/>
        </w:rPr>
        <w:t>2. После истечения окончательного срока представления тендерных заявок -заявки не поступали.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51"/>
        <w:gridCol w:w="2386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ДЕМ фарм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Астана, район Сары-Арка, проспект Женис 66-4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3 мин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26 мин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Интертич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Парковая,57 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5 мин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Маметовой, 5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24 мин.</w:t>
            </w:r>
          </w:p>
        </w:tc>
      </w:tr>
    </w:tbl>
    <w:p>
      <w:pPr>
        <w:pStyle w:val="Style20"/>
        <w:spacing w:before="120" w:after="120"/>
        <w:jc w:val="both"/>
        <w:rPr/>
      </w:pPr>
      <w:r>
        <w:rPr/>
      </w:r>
    </w:p>
    <w:p>
      <w:pPr>
        <w:pStyle w:val="Style20"/>
        <w:spacing w:before="120" w:after="120"/>
        <w:jc w:val="both"/>
        <w:rPr/>
      </w:pPr>
      <w:r>
        <w:rPr/>
      </w:r>
    </w:p>
    <w:p>
      <w:pPr>
        <w:pStyle w:val="Style20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ы и они содержат перечень документов: </w:t>
      </w:r>
    </w:p>
    <w:p>
      <w:pPr>
        <w:pStyle w:val="Style20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КФК «МЕДСЕРВИС ПЛЮС»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8"/>
        <w:gridCol w:w="1417"/>
        <w:gridCol w:w="2552"/>
        <w:gridCol w:w="1984"/>
        <w:gridCol w:w="1418"/>
      </w:tblGrid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игинал, Копия, 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0 от 05.07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ТОО «КФК «МЕДСЕРВИС ПЛЮС» на участие в тенд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10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имя Жулкашев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от 28.12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ервой подписи всех документов предоставляемых в тендерную комиссию на Жулкашева А.С., с правом передов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-гарантия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0 от 05.07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оответствии ТОО «КФК «МЕДСЕРВИС ПЛЮС» основным квалификационным требова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64600429КА, выдана 06 апреля 2012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дагасимова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64600429КА00001АС, выдано 06 апреля 2012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к государственной лицензии на оптовую реализацию лекарственных средств через аптечный склад г.Алматы, ул.Маметовой, д.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дагасимова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Департамента комитета контроля медицинской и фармацевтической деятельности по г. Алм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8-012-1154 от 25.05.2012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Департамента комитета контроля медицинской и фармацевтической деятельности по г. Алматы о замене гос. лицензии в связи с изменением юридического адр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дагасимова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64600281FA выдана 15 марта 2010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лицензия ТОО «КФК «МЕДСЕРВИС ПЛЮС» на фармацевтическую деятельность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панов Е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64600281FA00001АС выдано 15.03.2010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к государственной лицензии на оптовую реализацию лекарственных средств через аптечный склад Алматинская область, Карасайский район, село Абай (восточн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панов Е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письмо с Департамента по исполнению судебных актов г.Алматы Территориальный отдел Алма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80 от 11.08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ое письмо с Департамента по исполнению судебных актов г.Алматы касательно того, что ТОО «КФК «МЕДСЕРВИС ПЛЮС» должником не значи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ыров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 департамента Юстиции города Алматы</w:t>
            </w:r>
          </w:p>
          <w:p>
            <w:pPr>
              <w:pStyle w:val="Normal"/>
              <w:rPr/>
            </w:pPr>
            <w:r>
              <w:rPr/>
              <w:t>Управление Юстиции Алма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3-06/16-3650-15 от 31.07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с департамента Юстиции города Алматы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Юстиции Алмалинского района касательно того, что ТОО «КФК «МЕДСЕРВИС ПЛЮС» не подлежит процедуре банкротства и ликвид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саинов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МКД-1-12.2-22/31885 от 03.08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ое письмо от Налогового департамента по городу Алматы о реестре неплатежеспособных должников и ликвидирова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магулов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об ауд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0 от 05.07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исьмо ТОО «КФК «МЕДСЕРВИС ПЛЮС» о том, что компания не подлежит ежегодному проведению обязательного ауди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об опыт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0 от 05.07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об опыте работы ТОО «КФК «МЕДСЕРВИС ПЛЮС» на фармацевтическом рынке РК не менее од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251-1910-02-ТОО (ИУ), дата выдачи: 03.09.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равка о государственной перерегистрации ТОО «КФК «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саинов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стическая карт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ОКПО 38597242 от 09.12.1997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истическая карточка ТОО «КФК «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исов Д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в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/н, утвержден 31.07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в ТОО «КФК «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.Ж.            Омар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токол Внеочередного общего собрания участников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 от 31.07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токол Внеочередного общего собрания участников ТОО «КФК «МЕДСЕРВИС ПЛЮС» об утверждении У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.Ж.            Омар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общего собрания участников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02.09.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 общего собрания участников ТОО «КФК «МЕДСЕРВИС ПЛЮС» об утверждении состава участников, Устава, Учредительного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а А.Ж.</w:t>
              <w:br/>
              <w:t>Омар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общего собрания участников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03.09.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 общего собрания участников ТОО «КФК «МЕДСЕРВИС ПЛЮС» о назначении исполнительного 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а А.Ж.</w:t>
              <w:br/>
              <w:t>Омар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9-П от 09.09.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аз об избрании Умарова Ж.К. Председателем 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0-П от 09.09.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аз о назначении Жулкашева А.С. исполнительным директо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присвоении РНН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60 №0014117 Дата выдачи 27.03.200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идетельство о присвоении РНН 600300080137  ТОО «КФК «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постановке на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60001 № 0090630 Дата выдачи: 03.08.2012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идетельство о постановке на регистрационный учет по НДС ТОО «КФК «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4-10/127 от 04.08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ое письмо с Филиала РГП на ПХВ «Информационно-вычислительного центра Комитета по статистике Министерства национальной экономики Республики Казахстан» по городу Алм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бетова А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-17/1049 от 27.03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ое письмо касательно выдачи справок об отсутствии налогов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анова Ж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б отсутствии налогов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3.06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ведения налогового органа об отсутствии налоговой задолженности ТОО «КФК «МЕДСЕРВИС ПЛЮС» в бюджет, ОПВ и СО за последние 3 месяца по состоянию на "13" июня 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с Алматинского областного филиала АО «Народный Банк Казахст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6-15594 от 16.06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равка  с Алматинского областного филиала АО «Народный Банк Казахстана» об отсутствии задолженности перед банками, длящейся более 3 меся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хматова О.Б.</w:t>
              <w:br/>
              <w:t>Кабиева 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от 01.01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одписи справки об отсутствии задолженности перед банками на Шахматову О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.Кураб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 от 01.01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Курабаеву Ш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яхметова У.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усов П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от 01.01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одписи справки об отсутствии задолженности перед банками на Кабиеву К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яхметова У.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усов П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АО «Банк ВТБ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04от 16.06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равка с АО «Банк ВТБ» об отсутствии задолженности перед банками, длящейся более 3 меся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енко Е.</w:t>
              <w:br/>
              <w:t>Лаврентьева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-01-03/618 от 31.12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Лаврентьеву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абел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-01-03/7 от 05.01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одписи справки об отсутствии задолженности перед банками на Стаценко 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Забел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АО ДБ «Альфа-Банк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ДЛ/2095/1832 от 15.06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равка с АО ДБ «Альфа-Банк»  об отсутствии задолженности перед банками, длящейся более 3 меся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унов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31 от 05.05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одписи справки об отсутствии задолженности перед банками на Сигунова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кина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АО «АТФ Банк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4/8582 от 17.06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равка с АО «АТФ Банк» об отсутствии задолженности перед банками, длящейся более 3 меся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ильдаева Ш.Т.</w:t>
              <w:br/>
              <w:t>Джансарина Ш.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06 от 24.12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одписи справки об отсутствии задолженности перед банками на Джансарину Ш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тони Эсп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42 от 18.05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одписи справки об отсутствии задолженности перед банками на Абильдаеву Ш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тони Эсп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заверенная банком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личии компьютерной техники и средств телекоммуникацион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личии компьютерной техники и средств телекоммуникационной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ица ц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сьмо-гаран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0 от 05.07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-гарантия о сопутствующих услуг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-гаран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0 от 05.07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о соответствии лекарственных средств и изделий медицинского назначения требованиям Т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-гаран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0 от 05.07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арантия по хранению и перевозке лекарственных средств и соблюдению режима «Холодовой цеп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1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кт санитарно-эпидемиологического об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 от 08.10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т санитарно-эпидемиологического обследования на склад по хранению и отпуску ЛС расположенного по адресу: ул. Маметовой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анова Г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нитарно-эпидемиологическое заклю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9 от 07.10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нитарно-эпидемиологическое заключение ТОО «КФК «МЕДСЕРВИС ПЛЮС» на склад для хранения и оптовой реализации ЛС расположенного по адресу: Алматинская область, Карасайский район, село Абай (восточн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панов 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лючение обследования складских помещений с ак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-04/7835 от 09.10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лючение обследования складских помещений ТОО «КФК «МЕДСЕРВИС ПЛЮС» по хранению и отпуску лекарственных средств, ИМН и МТ с актом обследования  складских помещений расположенного по адресу: ул. Маметовой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дяров М.</w:t>
              <w:br/>
              <w:t>Бекпаева Ж.Е.</w:t>
              <w:br/>
              <w:t>Шалов К.С.</w:t>
              <w:br/>
              <w:t>Курманова С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10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лючение обследования складских помещений с ак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8-03-1378 от 12.10.20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лючение обследования складских помещений ТОО «КФК «МЕДСЕРВИС ПЛЮС» по хранению и отпуску лекарственных средств с актом обследования  складских помещений расположенного по адресу: Алматинская область, Карасайский район, село Абай (восточн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ткулов М.</w:t>
              <w:br/>
              <w:t>Белтаева Н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 от 14.06.2013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ючение о соответствии государственному стандарту в сфере обращения лекарственных средств, изделий медицинского назначения и медицинской тех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имо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ертификат соответств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Z.7500740.07.03.00009 от 16.10.2014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ртификат соответствия требованиям СТ РК ИСО 9001-2009 Система менеджмента качества с прилож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нусбаев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6000561 от 18.01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к государственной лицензии на фармацевтическую деятельностью связанную с перевозкой, приобретением, хранением, реализацией и уничтожением наркотических средств, психотропных веществ и прекурс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ова А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ФД64600429КА00028АС от 06.04.2012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к государственной лицензии на фармацевтическую деятельностью оптовая реализация лекар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агасимова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ФД64600429КА00030СМТИ от 06.04.2012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к государственной лицензии на фармацевтическую деятельностью оптовая реализация медицинской тех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агасимова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ФД64600429КА00029СМТИ от 06.04.2012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к государственной лицензии на фармацевтическую деятельностью оптовая реализация изделий медицинск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дагасимова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идетельство об учетной регистрации филиала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459-1948-ФД от 01.10.2004 г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видетельство об учетной регистрации филиала юридическо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димбеков 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истическая карт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59-1948 ФЛ от 01.10.2004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титсическая карточка СКФ ТОО «Казахская фармацевтическая компания 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купов К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неральная 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8 от 17.08.2015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енеральная доверенность на Лямкина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 Ж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ож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59 от 01.10.2004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ожение о Северо-Казахстанском  филиале Товарищества с ограниченнойответсвенностью «Казахская фармацевтическая компания 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мкин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Акжарская Ц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Сабитова Ш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Кызылжарская Ц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Кудайбергенов А.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ЦРБ р-на М.Жумаба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Уваров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Уалихановская Ц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Уахитов Е.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ЦРБ р-на Шал Акы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ямкин В.В. </w:t>
            </w:r>
          </w:p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ылбеков А.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</w:t>
            </w:r>
            <w:bookmarkStart w:id="0" w:name="_GoBack"/>
            <w:bookmarkEnd w:id="0"/>
            <w:r>
              <w:rPr>
                <w:color w:val="000000"/>
              </w:rPr>
              <w:t>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Городская поликлиника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ямкин В.В. </w:t>
            </w:r>
          </w:p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шенцева С.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Городская поликлиника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ямкин В.В. </w:t>
            </w:r>
          </w:p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билев Ж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Городская поликлиника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ямкин В.В. </w:t>
            </w:r>
          </w:p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шетова А.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ая спецификация ТОО "КФК "МЕДСЕРВИС ПЛЮС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гистрационные удостоверения и другие докум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подтверждение соответствия предлагаемых на закуп лекарственных средств, профилактических препаратов и изделий медицинского назначения основным требованиям, ТОО "КФК "МЕДСЕРВИС ПЛЮС" представляет регистрационные удостоверения в соответствии с Кодексом и порядком, установленным уполномоченным органом в области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итель государствен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 статусе представителя произ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231 от 05.02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 о статусе представителя производителя от АО «Нобель Алматинская Фармацевтическая Фабр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джантЭрд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Догов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от 26.12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Договор купли-продажи между </w:t>
            </w:r>
            <w:r>
              <w:rPr>
                <w:color w:val="000000"/>
              </w:rPr>
              <w:t>АО «Нобель Алматинская Фармацевтическая Фабрика»</w:t>
            </w:r>
            <w:r>
              <w:rPr>
                <w:lang w:eastAsia="en-US"/>
              </w:rPr>
              <w:t xml:space="preserve"> и ТОО «КФК «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уджантЭрдоган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</w:rPr>
              <w:t>Умаров Ж.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верен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/1 от 25.12.1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веренность от ТОО «</w:t>
            </w:r>
            <w:r>
              <w:rPr>
                <w:color w:val="000000"/>
                <w:lang w:val="en-US"/>
              </w:rPr>
              <w:t>SwissKazMed</w:t>
            </w:r>
            <w:r>
              <w:rPr>
                <w:color w:val="000000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ан О.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 от 13.09.2012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ое письмо от компании «</w:t>
            </w:r>
            <w:r>
              <w:rPr>
                <w:color w:val="000000"/>
                <w:lang w:val="en-US"/>
              </w:rPr>
              <w:t>ActelionPharmaceuticalsLtd</w:t>
            </w:r>
            <w:r>
              <w:rPr>
                <w:color w:val="000000"/>
              </w:rPr>
              <w:t>» касательно препарата Тракл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rola Weis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liver Peine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говор пост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7от 05.04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Договор купли-продажи между </w:t>
            </w: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SwissKazMed</w:t>
            </w:r>
            <w:r>
              <w:rPr>
                <w:color w:val="000000"/>
              </w:rPr>
              <w:t>»</w:t>
            </w:r>
            <w:r>
              <w:rPr>
                <w:lang w:eastAsia="en-US"/>
              </w:rPr>
              <w:t xml:space="preserve"> и ТОО «КФК «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Герман О.А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</w:rPr>
              <w:t>Умаров Ж.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2 от 20.02.2014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ое письмо от ТОО «</w:t>
            </w:r>
            <w:r>
              <w:rPr>
                <w:color w:val="000000"/>
                <w:lang w:val="en-US"/>
              </w:rPr>
              <w:t>SwissKazMed</w:t>
            </w:r>
            <w:r>
              <w:rPr>
                <w:color w:val="000000"/>
              </w:rPr>
              <w:t>» о продлении договора до 31.12.2014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ан О.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от 14.01.20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ое письмо от ТОО «</w:t>
            </w:r>
            <w:r>
              <w:rPr>
                <w:color w:val="000000"/>
                <w:lang w:val="en-US"/>
              </w:rPr>
              <w:t>SwissKazMed</w:t>
            </w:r>
            <w:r>
              <w:rPr>
                <w:color w:val="000000"/>
              </w:rPr>
              <w:t>» о продлении договора до 31.12.2015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ханова А.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 от 24.02.20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ое письмо от ТОО «</w:t>
            </w:r>
            <w:r>
              <w:rPr>
                <w:color w:val="000000"/>
                <w:lang w:val="en-US"/>
              </w:rPr>
              <w:t>SwissKazMed</w:t>
            </w:r>
            <w:r>
              <w:rPr>
                <w:color w:val="000000"/>
              </w:rPr>
              <w:t xml:space="preserve">» о продлении догово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ан О.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98 от 28.06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веренность от компании АО «Химфар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ымбеков Л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95 от 28.01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 на Касымбекову Л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жиУрба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LE-1/2/2016</w:t>
            </w:r>
            <w:r>
              <w:rPr>
                <w:bCs/>
                <w:color w:val="000000"/>
                <w:sz w:val="22"/>
                <w:szCs w:val="22"/>
              </w:rPr>
              <w:t xml:space="preserve"> от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8</w:t>
            </w:r>
            <w:r>
              <w:rPr>
                <w:bCs/>
                <w:color w:val="000000"/>
                <w:sz w:val="22"/>
                <w:szCs w:val="22"/>
              </w:rPr>
              <w:t>.01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веренность от АО Фармацевтический Завод Польфарма на АО «Химфар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омашМоы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говор пост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  <w:r>
              <w:rPr>
                <w:bCs/>
                <w:color w:val="000000"/>
                <w:sz w:val="22"/>
                <w:szCs w:val="22"/>
              </w:rPr>
              <w:t>1/234 от 05.01.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говор поставки между ТОО «КФК «МЕДСЕРВИС ПЛЮС» и АО «Химфар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жиУрбанец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лкашев А.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ая гаран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G01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>-2397/16 от «30» июня 2016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анковская гарантия №IG01U-2397/16 от «30» июня 2016г. от АО «Народный Банк Казахстана» для обеспечения тендерной заявки ТОО "КФК "МЕДСЕРВИС ПЛЮС" с приложением доверенностей на подписа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рс О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усова П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, заверенный банком</w:t>
            </w:r>
          </w:p>
        </w:tc>
      </w:tr>
    </w:tbl>
    <w:p>
      <w:pPr>
        <w:pStyle w:val="Style20"/>
        <w:spacing w:before="120" w:after="120"/>
        <w:rPr>
          <w:b/>
          <w:b/>
        </w:rPr>
      </w:pPr>
      <w:r>
        <w:rPr>
          <w:b/>
        </w:rPr>
      </w:r>
    </w:p>
    <w:p>
      <w:pPr>
        <w:pStyle w:val="Style20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Интертич»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985"/>
        <w:gridCol w:w="1701"/>
        <w:gridCol w:w="1984"/>
        <w:gridCol w:w="14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а участие в тендере по закупу фармацевтических услуг в рамках гарантированного объема бесплатной медицинской помощи на 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лотов, приложенных документов, условия пост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Интертич» Сенькина Л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веренность на участие в закупе от ТОО «Интертич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 от 01.07.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на Халитову Д.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Интертич» Сенькина Л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Д65500235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Т от 13.07.15 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рмацевт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правления здравоохранения СКО Акимата СКО Сактаганов К.Е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й документ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к гос. лицензии на фармацевтическ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лекар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правления здравоохранения СКО Акимата СКО Сактаганов К.Е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й документ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лон о приеме уведомления о начале и прекращении осуществления деятельности или определенных действ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7.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МН, М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 «Департамент Комитета контроля медицинской и фармацевтической деятельности МЗ РК по СКО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0100146885829 от 17.07.2009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юстиции СКО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й документ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налогоплательщика 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5.0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 Р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постановке на регистрационный учет по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1.12.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Н/Б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 по г. Петропавловс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ая карточ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08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гентства РК по статистике Жакупов К.О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«Интертич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Т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юстиции (заверен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изменений и дополнений в Устав ТОО «Интертич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7.01.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юридического адрес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 ТОО Кабылов М.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назначении дире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01.04.16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ТОО Кабылов М.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2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тсутствии налоговой задолженности, задолженности по обязательным пенсионным  взносам, обязательным профессиональным пенсионным взносам и социальным отчисле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620</w:t>
            </w:r>
            <w:r>
              <w:rPr>
                <w:sz w:val="20"/>
                <w:szCs w:val="20"/>
                <w:lang w:val="en-US"/>
              </w:rPr>
              <w:t>TDR0</w:t>
            </w:r>
            <w:r>
              <w:rPr>
                <w:sz w:val="20"/>
                <w:szCs w:val="20"/>
              </w:rPr>
              <w:t>2310 от 29.06.1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сударственных доходов по г. Петропавловск Департамента государственных доходов по СКО Комитета государственных доходов МФ Р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10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Ф ДБ АО «Сбербанк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11/30-4435 от 30.06.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просроченн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ДБ АО «Сбербанк» в г. Петропавловск Салохин П.В., гл.бух. филиала Доскумбаев Н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веренность на управление Ф ДБ АО «Сбербанк Росси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6/01-08/990 от 20.12.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управление фили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А.И. Камалов, гл. бухгалтер Н.В. Попо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, заверенная бан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на главного бухгалтера Ф ДБ АО «Сбербанк Росси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66/01-08/946 от 24.12.14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главного бухгал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А.И. Камалов, гл. бухгалтер Н.В. Попо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, заверенная бан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ский балан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на 31.12.2015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Интертич» Сенькина Л.В.. гл. бухгалтер Войсковая Т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78 от 01.07.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О, должность, стаж, квалификация, категория, граждан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Интертич» Сенькина Л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арантийное письмо о предъявляемых квалификационных требова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х. № 73 от 01.07.2016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Интертич» Сенькина Л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 о предъявляемых требованиях к закупаемым и отпускаемым ЛС и ИМН (при закупе фармацевтических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х. № 74 от 01.07.2016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Интертич» Сенькина Л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 о сопутствующих услуг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х. № 76 от 01.07.2016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ка, сертификация, страховка, хранен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Интертич» Сенькина Л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наличии компьютерной техники и средств телекоммуникационной связ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сх. № 75 от 01.07.2016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ащение компьютерной, орг. техникой, средствам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Интертич» Сенькина Л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по ауди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х. № 79 от 01.07.2016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О не подлежит обязательному аудит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Интертич» Сенькина Л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ень объектов, через которые будет осуществляться амбулаторное лекарственное обеспеч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№ 77 от 01.07.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Интертич» Сенькина Л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 Е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С № 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Д-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АГ50.В.00396 от 27.01.2015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соответствии требован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на поставляемые фарм.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Интертич» Сенькина Л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ставляемых фарм.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Интертич» Сенькина Л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нос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ь докумен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Интертич» Сенькина Л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нос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догово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юля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здного оказания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енькин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Абилев  Ж.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</w:tbl>
    <w:p>
      <w:pPr>
        <w:pStyle w:val="Style20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ТОО «Гелика»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985"/>
        <w:gridCol w:w="1701"/>
        <w:gridCol w:w="1984"/>
        <w:gridCol w:w="14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а участие в тендере по закупу фармацевтических услуг в рамках гарантированного объема бесплатной медицинской помощи на 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лотов, приложенных документов, условия пост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участие в закупе от ТОО «Гел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 от 04.07.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Сухомлинову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ФД65500003КТ от 27.05.1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рмацевт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 «Департамент Комитета контроля медицинской и фармацевтической деятельности МЗ РК по СКО» Алпкарина А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к гос. лицензии на фармацевтическ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ФД65500003КТ0003АС от 10.06.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товая реализация лекар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 «Департамент Комитета контроля медицинской и фармацевтической деятельности МЗ РК по СКО» Алпкарина А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лон о приеме уведомления о начале и прекращении осуществления деятельности или определенных действ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5.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реализация ИМН, М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 «Департамент Комитета контроля медицинской и фармацевтической деятельности МЗ РК по СКО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идетельство о государственной перерегистрации юридического лиц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301-1948-ТОО от 18.08.0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юстиции СКО  Сейдимбеков Е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налогоплательщика 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5.0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 Р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постановке на регистрационный учет по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1.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Н/Б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 по г. Петропавловс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«Гел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Т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юстиции (заверен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об увеличении уставного капитала ТОО «Гелик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6.1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ТОО Швечихин А.Ю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зменений и дополнений в Устав ТОО «Гел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6.1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уставного капит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 ТОО Швечихин А.Ю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назначении дире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01.01.13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ТОО Швечихин А.Ю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2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тсутствии налоговой задолженности, задолженности по обязательным пенсионным  взносам, обязательным профессиональным пенсионным взносам и социальным отчисле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620</w:t>
            </w:r>
            <w:r>
              <w:rPr>
                <w:sz w:val="20"/>
                <w:szCs w:val="20"/>
                <w:lang w:val="en-US"/>
              </w:rPr>
              <w:t>TDR0</w:t>
            </w:r>
            <w:r>
              <w:rPr>
                <w:sz w:val="20"/>
                <w:szCs w:val="20"/>
              </w:rPr>
              <w:t>0151 от 20.06.1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сударственных доходов по г. Петропавловск Департамента государственных доходов по СКО Комитета государственных доходов МФ Р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10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авка Ф ДБ АО «Сбербанк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311/30-4146 от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.06.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просроченн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филиала Терлецкий И.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филиала Искакова Г.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веренность на управление Ф ДБ АО «Сбербанк Росси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6/01-08/990 от 20.12.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управление фили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А.И. Камалов, гл. бухгалтер Н.В. По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 заверенная бан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веренность на главного бухгалтера Ф ДБ АО «Сбербанк Росси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66/01-08/946 от 24.12.14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главного бухгал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А.И. Камалов, гл. бухгалтер Н.В. Попо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 заверенная бан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заместителя директора ФБ ДБ АО «Сбербанк»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1/41-18-2 от 29.12.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заместителя директора филиала банка Терлецкого И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ДБ АО «Сбербанк» в г. Петропавловск Салохин П.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заверенная бан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заместителя директора ФБ ДБ АО «Сбербанк»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46 от 08.06.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заместителя директора филиала банка Искакову Г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а нотариаль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заверенная бан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, стаж, квалификация, категория, граждан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нтийное письмо о предъявляемых квалификационных требова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о предъявляемых требованиях к закупаемым и отпускаемым ЛС и ИМН (при закупе фармацевтических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йное письмо о сопутствующих услуг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, сертификация, страховка, хран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наличии компьютерной техники и средств телекоммуникационной связ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компьютерной, орг. техникой, средствам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проверки на наличие условий для хранения и транспортировки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7.05.16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ГУ «Департамент Комитета контроля мед. и фарм. деятельности по СКО» МЗ и СР РК, Алпкарина А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 эпидемиологического обследования на наличие «холодовой цеп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308 от 23.05.16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У «ПГУ по ЗПП департамента по ЗПП СКО Комитета по защите прав потребителей МНЭ РК», Ибраев Е.Ш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чень объектов, через которые будет осуществляться амбулаторное лекарственное обеспеч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ы возмездного оказания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и,  директор ТОО «Гелика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гистрации лекарственных средств в 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на поставляемые фарм.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ставляемых фарм.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нос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ь докумен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Гелика» Паскевич В.Н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ДЕМ фар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60"/>
        <w:gridCol w:w="2692"/>
        <w:gridCol w:w="1701"/>
        <w:gridCol w:w="1701"/>
      </w:tblGrid>
      <w:tr>
        <w:trPr>
          <w:trHeight w:val="1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писан док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,</w:t>
            </w:r>
          </w:p>
          <w:p>
            <w:pPr>
              <w:pStyle w:val="Normal"/>
              <w:rPr/>
            </w:pPr>
            <w:r>
              <w:rPr/>
              <w:t>Копия,</w:t>
            </w:r>
          </w:p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тенд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 июня 2016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оставке товаров в соответствии с тендерной документацией по следующим лотам: </w:t>
            </w:r>
          </w:p>
          <w:p>
            <w:pPr>
              <w:pStyle w:val="Normal"/>
              <w:jc w:val="both"/>
              <w:rPr/>
            </w:pPr>
            <w:r>
              <w:rPr/>
              <w:t>Лот № 1: Легочная артериальная гипертензия</w:t>
            </w:r>
          </w:p>
          <w:p>
            <w:pPr>
              <w:pStyle w:val="Normal"/>
              <w:jc w:val="both"/>
              <w:rPr/>
            </w:pPr>
            <w:r>
              <w:rPr/>
              <w:t>Бозентан, таблетки 125 мг и Силденафил 25 и 50 м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ом Мукияновой Г.С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фармацевтиче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Д65800208DZA</w:t>
            </w:r>
            <w:r>
              <w:rPr/>
              <w:t xml:space="preserve"> от 02.04.20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и розничная реализация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правление здравоохранения города Астаны. Акимат города</w:t>
            </w:r>
          </w:p>
          <w:p>
            <w:pPr>
              <w:pStyle w:val="Normal"/>
              <w:rPr/>
            </w:pPr>
            <w:r>
              <w:rPr>
                <w:bCs/>
              </w:rPr>
              <w:t>Астаны. Руководитель Т.Карибе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(электронный докумен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исьмо о непредоставлении аудиторскогот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х № 36 от 27.06.2016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сно законодательным актам РК для ТОО «ДЕМ фарм» не установлено обязательное проведение ау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2"/>
                <w:szCs w:val="22"/>
              </w:rPr>
              <w:t>Директор ТОО «ДЕМ фарм» Мукияно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гос. регистрации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номер 10100148552086 от 29.04.2016 г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правка</w:t>
            </w:r>
          </w:p>
          <w:p>
            <w:pPr>
              <w:pStyle w:val="Normal"/>
              <w:rPr/>
            </w:pPr>
            <w:r>
              <w:rPr>
                <w:bCs/>
              </w:rPr>
              <w:t>о зарегистрированном юридическом лице, филиале или представитель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юстиции Сарыаркинского района Департамента юстиции города Аст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 ТОО «ДЕМ фарм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апреля 2016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 ТОО «ДЕМ фарм», 14 стран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: Мукиянова Гульжамал Слямгаз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с налоговой об отсутствии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10</w:t>
            </w:r>
            <w:r>
              <w:rPr>
                <w:lang w:val="en-US"/>
              </w:rPr>
              <w:t xml:space="preserve">TDR01974 </w:t>
            </w:r>
            <w:r>
              <w:rPr/>
              <w:t>от 10 июня 2016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сутствии налоговой задолженности налогоплательщика, задолженности по обязательным пенсионным взносам и социальным отчис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 «Управление государственных доходов по Сарыаркинскому району Департамента государственных доходов по городу Астане Комитета ГД МФ 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(Электронный документ)</w:t>
            </w:r>
          </w:p>
        </w:tc>
      </w:tr>
      <w:tr>
        <w:trPr>
          <w:trHeight w:val="1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цен тендерной заявки  в тенге и приложение к таблице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цен тендерной заявки  потенциального постащика ТОО «ДЕМ фарм» в тенге на лот №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ом Мукияновой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от представителя производителя компании Актелион Фармасьютикалс Лтд, Швейца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от 13 июня 2016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SwissKazMed» подтверждает, что ТОО «ДЕМ фарм» является официальным представителем компании «</w:t>
            </w:r>
            <w:r>
              <w:rPr>
                <w:lang w:val="en-US"/>
              </w:rPr>
              <w:t>SwissKazMed</w:t>
            </w:r>
            <w:r>
              <w:rPr/>
              <w:t>» на территории Республики 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ерман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с представителем производител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/1 от 30.05.20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оставки  лекарственного средства Траклир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/1 между ТОО «</w:t>
            </w:r>
            <w:r>
              <w:rPr>
                <w:lang w:val="en-US"/>
              </w:rPr>
              <w:t>SwissKazMed</w:t>
            </w:r>
            <w:r>
              <w:rPr/>
              <w:t xml:space="preserve">» и ТОО «ДЕМ фарм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ерман О.А. и директор Мукияно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ставки на условиях предоплаты с производителем АО «Нобель Алматинская Фармацевтическая Фабр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 21.06.20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ставки на условиях предоплаты № 38 между АО «Нобель Алматинская Фармацевтическая Фабрика» и ТОО «ДЕМ фар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директор Эрдоган Муджаит и директор Мукияно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с банка об отсутствии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1500550 от 29.06.2016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сутствии просроченной задолженности перед банком, длящейся более 3-х месяцев предшествующих дате выдачи с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Акмолинского филиала АО «Казкоммерцбанк» Т. Арзымбе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с банка о наличии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1479810 от 29.06.20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ДЕМ фарм» является клиентом Акмолинского филиала АО «Казкоммерцбанк» и имеет банковские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Акмолинского филиала АО «Казкоммерцбанк» Т. Арзымбе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>ведения о наличии и кол. специалистов с указанием их квалификации, стажа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lang w:val="en-US"/>
              </w:rPr>
              <w:t>.06.201</w:t>
            </w:r>
            <w:r>
              <w:rPr/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пециалистах ТОО «ДЕМ фар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lang w:val="ru-RU" w:eastAsia="ru-RU"/>
              </w:rPr>
              <w:t>Директор Мукияно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firstLine="5"/>
              <w:rPr>
                <w:lang w:val="ru-RU" w:eastAsia="ru-RU"/>
              </w:rPr>
            </w:pPr>
            <w:r>
              <w:rPr>
                <w:lang w:val="ru-RU" w:eastAsia="ru-RU"/>
              </w:rPr>
              <w:t>Письмо – гарантия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lang w:val="ru-RU" w:eastAsia="ru-RU"/>
              </w:rPr>
              <w:t>исполнения сопутствующих и вспомогате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. № 39 от 27</w:t>
            </w:r>
            <w:r>
              <w:rPr>
                <w:lang w:val="en-US"/>
              </w:rPr>
              <w:t>.06.201</w:t>
            </w:r>
            <w:r>
              <w:rPr/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val="kk-KZ"/>
              </w:rPr>
            </w:pPr>
            <w:r>
              <w:rPr/>
              <w:t xml:space="preserve">ТОО «ДЕМ фарм» </w:t>
            </w:r>
            <w:r>
              <w:rPr>
                <w:color w:val="000000"/>
              </w:rPr>
              <w:t xml:space="preserve">гарантирует </w:t>
            </w:r>
            <w:r>
              <w:rPr/>
              <w:t>исполнение сопутствующих и вспомогательных услуг согласно тендер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lang w:val="ru-RU" w:eastAsia="ru-RU"/>
              </w:rPr>
              <w:t>Директор Мукияно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firstLine="33"/>
              <w:rPr/>
            </w:pPr>
            <w:r>
              <w:rPr>
                <w:lang w:val="ru-RU" w:eastAsia="ru-RU"/>
              </w:rPr>
              <w:t>Письмо-гарантия о соответствии условий хранения и перевозки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firstLine="5"/>
              <w:rPr/>
            </w:pPr>
            <w:r>
              <w:rPr>
                <w:lang w:val="ru-RU" w:eastAsia="ru-RU"/>
              </w:rPr>
              <w:t>лекарственных средств и о соответствии остаточного срока год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 № 38 от 27</w:t>
            </w:r>
            <w:r>
              <w:rPr>
                <w:lang w:val="en-US"/>
              </w:rPr>
              <w:t>.06.201</w:t>
            </w:r>
            <w:r>
              <w:rPr/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firstLine="33"/>
              <w:rPr/>
            </w:pPr>
            <w:r>
              <w:rPr>
                <w:lang w:val="ru-RU" w:eastAsia="ru-RU"/>
              </w:rPr>
              <w:t>О предоставлении гарантии о соответствии условий хранения и перевозки</w:t>
            </w:r>
          </w:p>
          <w:p>
            <w:pPr>
              <w:pStyle w:val="Normal"/>
              <w:rPr/>
            </w:pPr>
            <w:r>
              <w:rPr/>
              <w:t xml:space="preserve">лекарственных средств и о соответствии остаточного срока год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lang w:val="ru-RU" w:eastAsia="ru-RU"/>
              </w:rPr>
              <w:t>Директор Мукияно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Акт проверки наличия условий для хранения и транспортировки лекарственных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оверки аптечного склада ТОО «ДЕМ фарм» на наличие условий хранения и транспортировки лекарствен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lang w:val="ru-RU" w:eastAsia="ru-RU"/>
              </w:rPr>
              <w:t>Руководитель отдела контроля за фармацевтической деятельностью ДККМФД МЗСР РК по г. Астане Наркабулова Г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lang w:val="ru-RU" w:eastAsia="ru-RU"/>
              </w:rPr>
              <w:t>Сведения о наличии компьютерной 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lang w:val="ru-RU" w:eastAsia="ru-RU"/>
              </w:rPr>
              <w:t>Директор ТОО «ДЕМ фарм» Мукияно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лекарственного средства Траклир (бозент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К-ЛС-5-№015511 от </w:t>
            </w:r>
            <w:r>
              <w:rPr>
                <w:rFonts w:cs="Helvetica" w:ascii="Helvetica" w:hAnsi="Helvetica"/>
                <w:color w:val="333333"/>
                <w:sz w:val="22"/>
                <w:szCs w:val="22"/>
                <w:shd w:fill="FFFFFF" w:val="clear"/>
              </w:rPr>
              <w:t>03.07.20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лир, таблетки, покрытые оболочкой, 125 мг. Упаковка контурная ячейковая № 56. </w:t>
            </w:r>
          </w:p>
          <w:p>
            <w:pPr>
              <w:pStyle w:val="Normal"/>
              <w:rPr/>
            </w:pPr>
            <w:r>
              <w:rPr/>
              <w:t>Выдано производителю лекарственного средства: Пантеон Инк для Актелион Фармасьютикалс Лтд, Швейц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ем Комитета контроля медицинской и фармацев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онные удостоверения Синегра (силденафил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К-ЛС-5-№018509 от </w:t>
            </w:r>
            <w:r>
              <w:rPr>
                <w:rFonts w:cs="Calibri" w:ascii="Calibri" w:hAnsi="Calibri"/>
                <w:color w:val="333333"/>
                <w:sz w:val="22"/>
                <w:szCs w:val="22"/>
                <w:shd w:fill="FFFFFF" w:val="clear"/>
              </w:rPr>
              <w:t>12.09.2014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22"/>
                <w:szCs w:val="22"/>
                <w:shd w:fill="FFFFFF" w:val="clear"/>
              </w:rPr>
            </w:pPr>
            <w:r>
              <w:rPr/>
              <w:t>РК-ЛС-5-№018508 от 12.09.20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о производителю Нобел Алматинская Фармацевтическая Фабрика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ем Комитета контроля медицинской и фармацев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 безопасности и каче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KZ.7500.01.01.00000476 от 28 марта 2016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егра 50, таблетки серийный выпуск соответствует требованиям безопасности и качества, установленным в АНД РК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П на ПХВ «НЦЭЛС» Мухамеджанова Г.Е, Абрамова 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 безопасности и каче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KZ.7500.01.01.00000471 от 28 марта 2016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егра 25, таблетки серийный выпуск соответствует требованиям безопасности и качества, установленным в АНД РК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П на ПХВ «НЦЭЛС» Мухамеджанова Г.Е, Абрамова 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 безопасности и каче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KZ.7100.02.01.00009074 от 27 июня 2016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лир, таблетки, покрытые оболочкой, 125 мг. Упаковка контурная ячейковая № 56, серия </w:t>
            </w:r>
            <w:r>
              <w:rPr>
                <w:lang w:val="en-US"/>
              </w:rPr>
              <w:t>IW</w:t>
            </w:r>
            <w:r>
              <w:rPr/>
              <w:t>067</w:t>
            </w:r>
            <w:r>
              <w:rPr>
                <w:lang w:val="en-US"/>
              </w:rPr>
              <w:t>A</w:t>
            </w:r>
            <w:r>
              <w:rPr/>
              <w:t xml:space="preserve">0202 соответствует требованиям безопасности (качества), установленным в АН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Ф РГП «Национальный центр экспертизы лекарственных средств» г. Астаны Нысанбаев Ж.М., Мусаев Ж.Ж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п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firstLine="5"/>
              <w:rPr/>
            </w:pPr>
            <w:r>
              <w:rPr>
                <w:lang w:val="ru-RU" w:eastAsia="ru-RU"/>
              </w:rPr>
              <w:t>Договора возмездного оказания услуг с организациями здравоохранения С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, 2, 3, 4, 5, 6, 7, 8 от 30 июня 2016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 возмездного оказания услуг с организациями здравоохранения СКО по передаче лекарственных средств по бесплатным рецеп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lang w:val="ru-RU" w:eastAsia="ru-RU"/>
              </w:rPr>
              <w:t>Директор ТОО ДЕМ фарм с руководителями медицинских организаций СКО (Кашенцева С.Т, Абилев Ж.М., Ташетова А.Ж., Сабитова Ш.К., Уваров В.В., Кудайбергенов А.Э.,Иманов Т.Т., Абуов Н.Е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, прилагаемых к зая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документов, прилагаемых к заявке потенциального поставщика ТОО «ДЕМ фар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кияно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спецификация товара, поставляемого ТОО «SwissKazMed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кияно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обеспечение тендерной зая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 № 04 от 01 июля 2016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йное обеспечение от ТОО «ДЕМ фарм» тендерной заявки согласно тендерной заявки на сумму 187500 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О «Казкоммерцбан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</w:tbl>
    <w:p>
      <w:pPr>
        <w:pStyle w:val="Style20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4. Представленные таблицы цен потенциальных поставщиков по лотам указаны в приложение 1 к протоколу вскрыти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9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79"/>
        <w:gridCol w:w="3676"/>
        <w:gridCol w:w="2520"/>
      </w:tblGrid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ОО «Интертич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Парковая,57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ОО «ДЕМ фарм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Астана, район Сары-Арка, проспект Женис 66-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Маметовой, 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нов Евгений Викторович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млинова Ольга Анатольевна</w:t>
            </w:r>
          </w:p>
        </w:tc>
      </w:tr>
    </w:tbl>
    <w:p>
      <w:pPr>
        <w:pStyle w:val="Style20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766"/>
        <w:gridCol w:w="2700"/>
      </w:tblGrid>
      <w:tr>
        <w:trPr>
          <w:trHeight w:val="390" w:hRule="atLeast"/>
        </w:trPr>
        <w:tc>
          <w:tcPr>
            <w:tcW w:w="3975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540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овал  в связи с госпитализацией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Сактаганов К.Е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75" w:type="dxa"/>
            <w:tcBorders/>
          </w:tcPr>
          <w:p>
            <w:pPr>
              <w:pStyle w:val="TextBodyIndent"/>
              <w:spacing w:lineRule="auto" w:line="360"/>
              <w:ind w:left="73" w:firstLine="540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Бапанова М.К.</w:t>
            </w:r>
          </w:p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54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ванова Р.К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енов А.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имуратова Б.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юдас Е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74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9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1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Мичюдас</cp:lastModifiedBy>
  <cp:lastPrinted>2016-07-11T10:38:00Z</cp:lastPrinted>
  <dcterms:modified xsi:type="dcterms:W3CDTF">2016-07-11T04:43:00Z</dcterms:modified>
  <cp:revision>570</cp:revision>
  <dc:subject/>
  <dc:title>Протокол вскрытия конвертов с заявками на участие в конкурсе</dc:title>
</cp:coreProperties>
</file>