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январь-февраль 2018 года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5 декабр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 Лоту  №12 -Обеспечение всех категорий, состоящих на диспансерном учете при бронхиальной астме (все стадии и степени тяжест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11823190,00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Цветная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Цветная», Костанайская область,  г.Рудный, ул.Горняков,66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январь-февраль 2018 года у поставщика ТОО «Цветная», Костанайская область,  г.Рудный, ул.Горняков,66.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1559"/>
        <w:gridCol w:w="709"/>
        <w:gridCol w:w="1417"/>
        <w:gridCol w:w="1276"/>
        <w:gridCol w:w="1134"/>
        <w:gridCol w:w="992"/>
        <w:gridCol w:w="992"/>
      </w:tblGrid>
      <w:tr>
        <w:trPr>
          <w:trHeight w:val="15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ло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овое название лекарствен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, тенг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 тенге</w:t>
            </w:r>
          </w:p>
        </w:tc>
      </w:tr>
      <w:tr>
        <w:trPr>
          <w:trHeight w:val="235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3" w:firstLine="39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ическая услуга по лоту № 12 «Обеспечение всех категорий, состоящих на диспансерном учете при бронхиальной астме (все стадии и степени тяжести)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100мкг/доза, 200 д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олин® 100 мкг/доз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ксо Вэллком Продакшен, Фран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 400,00</w:t>
            </w:r>
          </w:p>
        </w:tc>
      </w:tr>
      <w:tr>
        <w:trPr>
          <w:trHeight w:val="30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озированный для ингаляций 50мкг/120д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иксотид™ 50 50мкг/доз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ксо Вэллком С.А., Исп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637,00</w:t>
            </w:r>
          </w:p>
        </w:tc>
      </w:tr>
      <w:tr>
        <w:trPr>
          <w:trHeight w:val="20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250мкг/120д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иксотид™ 250 250 мкг/доз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ксо Вэллком С.А., Исп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919,00</w:t>
            </w:r>
          </w:p>
        </w:tc>
      </w:tr>
      <w:tr>
        <w:trPr>
          <w:trHeight w:val="1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ингаляций дозированная 0,5мг/мл 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микорт® 0.5 мг/м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Зенека АБ, Шве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797 120,00</w:t>
            </w:r>
          </w:p>
        </w:tc>
      </w:tr>
      <w:tr>
        <w:trPr>
          <w:trHeight w:val="6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ингаляций дозированная 0,25мг/мл 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льмикорт® 0.25 мг/м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Зенека АБ, Шве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 920,00</w:t>
            </w:r>
          </w:p>
        </w:tc>
      </w:tr>
      <w:tr>
        <w:trPr>
          <w:trHeight w:val="4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 для ингаляций дозированный 160мкг/4,5 мкг 120 д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омикс Изихейлер 160/4,5 м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он Корпорейшн, Финлян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 500,00</w:t>
            </w:r>
          </w:p>
        </w:tc>
      </w:tr>
      <w:tr>
        <w:trPr>
          <w:trHeight w:val="6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 для ингаляций дозированный  80мкг/4,5 мкг 120 д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корт® Турбухалер® 80/4.5 мкг/доза 80/4,5мкг/до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 Зенека АБ, Шве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160,00</w:t>
            </w:r>
          </w:p>
        </w:tc>
      </w:tr>
      <w:tr>
        <w:trPr>
          <w:trHeight w:val="30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25/50мкг120 д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йртек 25мкг+50мкг/доз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нмарк Фармасьютикалз Лтд, Ин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660,00</w:t>
            </w:r>
          </w:p>
        </w:tc>
      </w:tr>
      <w:tr>
        <w:trPr>
          <w:trHeight w:val="49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25/125мкг120д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йртек 25 мкг+125 мкг/доз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нмарк Фармасьютикалз Лтд, Ин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800,00</w:t>
            </w:r>
          </w:p>
        </w:tc>
      </w:tr>
      <w:tr>
        <w:trPr>
          <w:trHeight w:val="51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25/250мкг120до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йртек 25мкг+250 мкг/доз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нмарк Фармасьютикалз Лтд, Ин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5 000,00</w:t>
            </w:r>
          </w:p>
        </w:tc>
      </w:tr>
      <w:tr>
        <w:trPr>
          <w:trHeight w:val="12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а 5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 Никомед 5 м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офарм Фармацойтише Продуктьонс - унд Хандельсгезелльшафт мбХ, Австр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30,00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 дозированный 200доз 10мл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одуал® Н 200 доз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нгер Ингельхайм Фарма ГмбХ и Ко. КГ, Герма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 244,00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3190,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20 декабря 2017 года заключить дополнительное соглашение   о закупе фармацевтических услуг  с ТОО «Цветная», СКО,  г.Петропавловск, ул.Маяковского,95 на сумму   11823190,00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 xml:space="preserve">                                      Бапанова М.К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>:                                   Пакетова н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адвокасова С.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жакеева Г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Шайменова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ь комиссии:                                                     Мичюдас Е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55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5:00Z</dcterms:created>
  <dc:creator>User</dc:creator>
  <dc:description/>
  <dc:language>en-US</dc:language>
  <cp:lastModifiedBy>Админ</cp:lastModifiedBy>
  <cp:lastPrinted>2017-12-05T12:28:00Z</cp:lastPrinted>
  <dcterms:modified xsi:type="dcterms:W3CDTF">2017-12-05T06:44:00Z</dcterms:modified>
  <cp:revision>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