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120" w:after="1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токол закупа способом из одного источника  </w:t>
      </w:r>
    </w:p>
    <w:p>
      <w:pPr>
        <w:pStyle w:val="Style19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рмацевтических услуг в рамках гарантированного объема бесплатной медицинской помощи  на 2017 год</w:t>
      </w:r>
    </w:p>
    <w:p>
      <w:pPr>
        <w:pStyle w:val="Style19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7 декабря  2017 года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1. Организатор закупа -   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Театральная, 56 а,</w:t>
      </w:r>
      <w:r>
        <w:rPr>
          <w:sz w:val="28"/>
          <w:szCs w:val="28"/>
        </w:rPr>
        <w:t xml:space="preserve"> провело закуп способом из одного источника фармацевтических услуг в рамках гарантированного объема бесплатной медицинской помощи на 2017 год  по назологии - Обеспечение всех категорий, состоящих на диспансерном учете при анкилозирующем спондилоартрите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умма, выделенная для закупки составляет 19860603,84 тенге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Обоснования применения данного способа:  пп.1) п.116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 об итогах тендера по закупу фармацевтических услуг в рамках ГОБМП на 2017 год от 6 декабря 2017 года.  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: ТОО «Гелика» соответствует квалификационным требованиям, предусмотренным пунктом 14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авил и техническая спецификация соответствует требованиям Заказчика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ОО «Гелика», СКО,  г.Петропавловск, ул.Маяковского,95.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купить фармацевтические услуги в рамках гарантированного объема бесплатной медицинской помощи на 2017 год у поставщика ТОО «Гелика», СКО,  г.Петропавловск, ул.Маяковского,95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500"/>
        <w:gridCol w:w="1134"/>
        <w:gridCol w:w="850"/>
        <w:gridCol w:w="1276"/>
        <w:gridCol w:w="1134"/>
        <w:gridCol w:w="709"/>
        <w:gridCol w:w="1134"/>
        <w:gridCol w:w="1417"/>
      </w:tblGrid>
      <w:tr>
        <w:trPr>
          <w:trHeight w:val="15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Заболевание, категор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Форма выпус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д. 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орговое 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роизводител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Цена, тенг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, тенге</w:t>
            </w:r>
          </w:p>
        </w:tc>
      </w:tr>
      <w:tr>
        <w:trPr>
          <w:trHeight w:val="29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беспечение всех категорий, состоящих на диспансерном учете при анкилозирующем спондилоартрит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твор для инъекций 50 мг/0,5 м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мпони®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стер Фармасьютикал Солюшнз ЛЛС, страна происхлждения СШ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5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5 14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637 560,00 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Заказчику К</w:t>
      </w:r>
      <w:r>
        <w:rPr>
          <w:bCs/>
          <w:sz w:val="28"/>
          <w:szCs w:val="28"/>
        </w:rPr>
        <w:t xml:space="preserve">ГУ «Управление здравоохранения акимата Северо-Казахстанской области» </w:t>
      </w:r>
      <w:r>
        <w:rPr>
          <w:sz w:val="28"/>
          <w:szCs w:val="28"/>
        </w:rPr>
        <w:t>в срок до 22 декабря 2017 года заключить договор   о закупе фармацевтических услуг  с ТОО «Гелика», СКО,  г.Петропавловск, ул.Маяковского,95 на сумму   18637560,00</w:t>
      </w:r>
      <w:r>
        <w:rPr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тен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редседатель комиссии: </w:t>
      </w:r>
      <w:r>
        <w:rPr>
          <w:sz w:val="28"/>
          <w:szCs w:val="28"/>
        </w:rPr>
        <w:t xml:space="preserve">                                      Бапанова М.К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меститель председателя</w:t>
      </w:r>
      <w:r>
        <w:rPr>
          <w:sz w:val="28"/>
          <w:szCs w:val="28"/>
        </w:rPr>
        <w:t>:                                   Пакетова н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адвокасова С.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Джакеева Г.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Шайменова Г.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120" w:after="120"/>
        <w:ind w:left="360" w:hanging="0"/>
        <w:rPr/>
      </w:pPr>
      <w:r>
        <w:rPr>
          <w:sz w:val="28"/>
          <w:szCs w:val="28"/>
        </w:rPr>
        <w:t>Секретарь комиссии:                                                       Мичюдас Е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6:26:00Z</dcterms:created>
  <dc:creator>User</dc:creator>
  <dc:description/>
  <cp:keywords/>
  <dc:language>en-US</dc:language>
  <cp:lastModifiedBy>Админ</cp:lastModifiedBy>
  <cp:lastPrinted>2017-11-27T12:52:00Z</cp:lastPrinted>
  <dcterms:modified xsi:type="dcterms:W3CDTF">2017-12-07T06:29:00Z</dcterms:modified>
  <cp:revision>26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