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ГУ «Департамент здравоохранения Северо-Казахстанской области» объявляет об осуществлении государственных закупок услуг по установке  программного обеспечения «К2.Бюджет» способом запроса ценовых предложен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 государственных закупок:</w:t>
      </w:r>
      <w:r>
        <w:rPr>
          <w:sz w:val="26"/>
          <w:szCs w:val="26"/>
        </w:rPr>
        <w:t xml:space="preserve"> 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государственных закупок: </w:t>
      </w:r>
      <w:r>
        <w:rPr>
          <w:sz w:val="26"/>
          <w:szCs w:val="26"/>
        </w:rPr>
        <w:t>государственное учреждение «Департамент здравоохранения Северо-Казахстанской области», почтовый адрес: 150011, Северо-Казахстанская область, г. Петропавловск, ул. Конституции Казахстана, 58, 5 этаж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b/>
          <w:sz w:val="26"/>
          <w:szCs w:val="26"/>
        </w:rPr>
        <w:t>Закупаемые услуги:</w:t>
      </w:r>
      <w:r>
        <w:rPr/>
        <w:t xml:space="preserve"> </w:t>
      </w:r>
      <w:r>
        <w:rPr>
          <w:sz w:val="26"/>
          <w:szCs w:val="26"/>
        </w:rPr>
        <w:t xml:space="preserve">установка программного обеспечения «К2.Бюджет» на 4 рабочих места, конвертация данных из ПО «Лука.Бюджет» в ПО «К2.Бюджет», настройка, техническая поддержка и сопровождение ПО «К2.Бюджет». 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оказания услуг: </w:t>
      </w:r>
      <w:r>
        <w:rPr>
          <w:sz w:val="26"/>
          <w:szCs w:val="26"/>
        </w:rPr>
        <w:t>ГУ «Департамент здравоохранения»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и условия оказания услуг</w:t>
      </w:r>
      <w:r>
        <w:rPr>
          <w:sz w:val="26"/>
          <w:szCs w:val="26"/>
        </w:rPr>
        <w:t>: установка и настройка ПО «К2.Бюджет» - февраль 2008 года, техническая поддержка и сопровождение ПО «К2.Бюджет» - в течение 2008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и условия оплаты:</w:t>
      </w:r>
      <w:r>
        <w:rPr>
          <w:sz w:val="26"/>
          <w:szCs w:val="26"/>
        </w:rPr>
        <w:t xml:space="preserve"> расчеты за установку и настройку ПО производятся по факту оказания услуг согласно предъявленного счета-фактуры, перечислением денежных средств на расчетный счет Поставщика. Расчеты за техническую поддержку и сопровождение ПО производится ежеквартально по факту оказания услуг.  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и срок приема ценовых предложений потенциальных поставщиков: </w:t>
      </w:r>
      <w:r>
        <w:rPr>
          <w:sz w:val="26"/>
          <w:szCs w:val="26"/>
        </w:rPr>
        <w:t xml:space="preserve">Северо-Казахстанская область, г. Петропавловск, ул. Конституции Казахстана, 58, Департамент здравоохранения СКО, кабинет 520, 13, 14, 15, 18, 19 февраля 2008 года включительно, время приема с 9 до 18 часов, перерыв на обед с 13 до 14 часов.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новое предложение должны быть включены все расходы потенциального поставщика, связанные с оказанием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договоре: </w:t>
      </w:r>
      <w:r>
        <w:rPr>
          <w:sz w:val="26"/>
          <w:szCs w:val="26"/>
        </w:rPr>
        <w:t>проект договора о государственных закупках с указанием существенных условий прилагается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Договор  должен быть подписан поставщиком победителем в течение пяти рабочих дней со дня представления ему организатором государственных закупок подписанного проекта договора о государственных закупках. </w:t>
      </w:r>
    </w:p>
    <w:p>
      <w:pPr>
        <w:pStyle w:val="Normal"/>
        <w:tabs>
          <w:tab w:val="clear" w:pos="708"/>
          <w:tab w:val="left" w:pos="5145" w:leader="none"/>
        </w:tabs>
        <w:ind w:firstLine="540"/>
        <w:jc w:val="both"/>
        <w:rPr/>
      </w:pPr>
      <w:r>
        <w:rPr>
          <w:b/>
          <w:sz w:val="26"/>
          <w:szCs w:val="26"/>
        </w:rPr>
        <w:t>Требования к оформлению потенциальным поставщиком ценового предлож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Каждый потенциальный поставщик подает только одно ценовое предложение, которое должно содержать следующие све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юридический и фактический адрес (для юридического лица), номер патента и удостоверения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наименование, характеристики и количество оказываем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место и срок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ind w:left="420" w:firstLine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на за единицу услуг с указанием сведений о включенных в нее расходах, связанных с оказанием услуг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ценовому предложению потенциальный поставщик прикладывает копию лицензии, подтверждающей право поставщика на предоставление закупаемых услуг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оказания услуг, содержащиеся в ценовом предложении потенциального поставщика, не должны противоречить условиям, содержащимся в размещенном организатором государственных закупок электронном объявления об осуществлении государственных закупок услуг способом запроса ценовых предложен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 xml:space="preserve">Ценовое предложение потенциального поставщика запечатывается в конверт и представляется потенциальным поставщиком организатору  государственных закупок в </w:t>
      </w:r>
      <w:r>
        <w:rPr>
          <w:bCs/>
          <w:sz w:val="26"/>
          <w:szCs w:val="26"/>
        </w:rPr>
        <w:t>период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казанный организатором государственных закупок в </w:t>
        <w:br/>
        <w:t>электронном объявлении.</w:t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полное наименование и почтовый адрес потенциального поставщика; </w:t>
        <w:br/>
        <w:tab/>
        <w:t xml:space="preserve">2) 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организатора государственных закупок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) наименование государственных закупок услуг, для участия в которых представляется ценовое предложение потенциального поставщи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Ценовое предложение потенциального поставщика предоставляется организатору государственных закупок представителем потенциального поставщика с документальным подтверждением его полномочий на предоставление конверта с ценовым предложением. 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4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0:00Z</dcterms:created>
  <dc:creator>User</dc:creator>
  <dc:description/>
  <dc:language>en-US</dc:language>
  <cp:lastModifiedBy>User</cp:lastModifiedBy>
  <cp:lastPrinted>2008-01-25T12:33:00Z</cp:lastPrinted>
  <dcterms:modified xsi:type="dcterms:W3CDTF">2008-02-12T04:17:00Z</dcterms:modified>
  <cp:revision>20</cp:revision>
  <dc:subject/>
  <dc:title>Государственное учреждение «Департамент здравоохранения Северо-Казахстанской области» объявляет об осуществлении государственн</dc:title>
</cp:coreProperties>
</file>