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тендера по закупу медицинской техники, изделий медицинского назначения и специализированного автотранспорт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медицинские организации Северо-Казахстанской области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11 мая 2011 года включительно по адресу: г. Петропавловск, ул. Театральная, 56а, каб. № 22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12 мая 2011 год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12 мая 2011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4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37:00Z</dcterms:created>
  <dc:creator>User</dc:creator>
  <dc:description/>
  <cp:keywords/>
  <dc:language>en-US</dc:language>
  <cp:lastModifiedBy>Admin</cp:lastModifiedBy>
  <dcterms:modified xsi:type="dcterms:W3CDTF">2011-04-20T10:07:00Z</dcterms:modified>
  <cp:revision>19</cp:revision>
  <dc:subject/>
  <dc:title>Форма объявления о предстоящем тендере</dc:title>
</cp:coreProperties>
</file>