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Протокол вскрытия конвертов с тендерными заявками, представленными потенциальными поставщиками для участия в тендере по закупу </w:t>
      </w:r>
      <w:r>
        <w:rPr>
          <w:b/>
          <w:sz w:val="27"/>
          <w:szCs w:val="27"/>
        </w:rPr>
        <w:t>изделий медицинского назначения в рамках гарантированного объема бесплатной медицинской помощи на 2016 год             (ПАП тест -  для диагностики рака шейки матки)</w:t>
      </w:r>
    </w:p>
    <w:p>
      <w:pPr>
        <w:pStyle w:val="Style19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spacing w:before="0" w:after="0"/>
        <w:jc w:val="center"/>
        <w:rPr/>
      </w:pPr>
      <w:r>
        <w:rPr>
          <w:sz w:val="27"/>
          <w:szCs w:val="27"/>
        </w:rPr>
        <w:t>г. Петропавловск                                                      5 апреля 2016 года</w:t>
      </w:r>
    </w:p>
    <w:p>
      <w:pPr>
        <w:pStyle w:val="Style19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12 часов местного времени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Тендерная комиссия в составе: председатель комиссии – Сактаганов К.Е. – руководитель управления здравоохранения Северо-Казахстанской области, заместитель председателя комиссии – Бапанова М.К.- заместитель руководителя  управления здравоохранения Северо-Казахстанской области, членов комиссии: Иванова Р.К. – заместитель руководителя управления здравоохранения Северо-Казахстанской области, Дюсенов А.К. – заместитель руководителя  управления здравоохранения Северо-Казахстанской области,  Пакетова Н.П. – </w:t>
      </w:r>
      <w:r>
        <w:rPr>
          <w:bCs/>
          <w:sz w:val="26"/>
          <w:szCs w:val="26"/>
        </w:rPr>
        <w:t xml:space="preserve">руководитель отдела организации первичной медико-санитарной помощи  </w:t>
      </w:r>
      <w:r>
        <w:rPr>
          <w:sz w:val="26"/>
          <w:szCs w:val="26"/>
        </w:rPr>
        <w:t xml:space="preserve">управления </w:t>
      </w:r>
      <w:r>
        <w:rPr>
          <w:bCs/>
          <w:sz w:val="26"/>
          <w:szCs w:val="26"/>
        </w:rPr>
        <w:t>здравоохранения Северо-Казахстанской области</w:t>
      </w:r>
      <w:r>
        <w:rPr>
          <w:sz w:val="26"/>
          <w:szCs w:val="26"/>
        </w:rPr>
        <w:t>, в 12 часов местного времени 5 апреля 2016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тендере по закупу изделий медицинского назначения в рамках гарантированного объема бесплатной медицинской помощи на 2016 год (ПАП тест -  для диагностики рака шейки матки)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2. Тендерные заявки после истечения окончательного срока представления тендерных заявок (после 11 ч. 00 мин. 5 апреля 2016 года) не поступали.</w:t>
      </w:r>
    </w:p>
    <w:p>
      <w:pPr>
        <w:pStyle w:val="Style19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3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5.04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54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манат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ганда, район им.Казыбек би, проспект С.Сейфуллина,107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5.04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56 мин.</w:t>
            </w:r>
          </w:p>
        </w:tc>
      </w:tr>
    </w:tbl>
    <w:p>
      <w:pPr>
        <w:pStyle w:val="Style19"/>
        <w:spacing w:before="120" w:after="120"/>
        <w:jc w:val="both"/>
        <w:rPr>
          <w:sz w:val="28"/>
        </w:rPr>
      </w:pPr>
      <w:r>
        <w:rPr>
          <w:sz w:val="28"/>
        </w:rPr>
        <w:t xml:space="preserve">вскрыты и они содержат перечень документов: </w:t>
      </w:r>
    </w:p>
    <w:p>
      <w:pPr>
        <w:pStyle w:val="Style19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Гелика»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295"/>
        <w:gridCol w:w="2248"/>
        <w:gridCol w:w="1682"/>
        <w:gridCol w:w="1559"/>
      </w:tblGrid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номер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содерж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игинал, копия, нотариально заверенная копия</w:t>
            </w:r>
          </w:p>
        </w:tc>
      </w:tr>
      <w:tr>
        <w:trPr>
          <w:trHeight w:val="285" w:hRule="atLeast"/>
        </w:trPr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часть: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Заявка на участие в тендер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б/д, б/н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заявк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ирек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ригинал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оверенност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№</w:t>
            </w:r>
            <w:r>
              <w:rPr/>
              <w:t>24 от 31.03.2016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а право участия в тендер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ирек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Таблицы цен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лот №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ирек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Лиценз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ФД65500003КТ от 27.05.2010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а занятие фармацевтической деятельностью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.з. коп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риложение к лиценз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ФД65500003КТ0003АС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птовая реализация лекарственных средст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Алпкарина А.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копия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Талон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б/н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а оптовую реализацию ИМН и медицинской техник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Жамалиева И.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коп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Свидетель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8.08.2009 г. №6301-1948-ТОО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о государственной перерегистраци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ача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.з. коп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Статистическая карточк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39278160 от 04.12.2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Статистическая карточк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ачаль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.з.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Свидетельство налогоплательщик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48-№0011181 от 23.05.2001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Свидетельство налогоплательщик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.з. копия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№</w:t>
            </w:r>
            <w:r>
              <w:rPr/>
              <w:t>0005321 от 30.11.2012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.з. коп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Уста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8.08.2009 г. №6301-1948-ТОО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сведения о составе учредителей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.з. коп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еречен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т 15.06.2011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изменения и дополнения в Уста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Швечихин А.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jc w:val="both"/>
              <w:rPr/>
            </w:pPr>
            <w:r>
              <w:rPr/>
              <w:t>н.з. копия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Реше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б/н от 15.06.2011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Решение участник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Швечихин А.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jc w:val="both"/>
              <w:rPr/>
            </w:pPr>
            <w:r>
              <w:rPr/>
              <w:t>н.з. копия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Реше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б/н от 01.01.2013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решение учредител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Швечихин А.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.з. копия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Бухгалтерский баланс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за период 2014 года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Директор                              Гл.бухгал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язательная финансовая отчетност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за период 2014 года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Директор                              Гл.бухгал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ригинал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Пояснительная записка к декларации по корпоративному подоходному налогу и финансовой отчетности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за период 2014 года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Директор                              Гл.бухгал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ригинал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Уведомление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т 15.01.2016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 продлении либо отказе в продлении срока предоставления налоговой отчетност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электронный вариант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исьм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№</w:t>
            </w:r>
            <w:r>
              <w:rPr/>
              <w:t>140 от 31.03.2016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 аудит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ирек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Сведения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уникальный код документа160311ТDR0099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 отсутствии задолженност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9"/>
              <w:spacing w:before="120" w:after="120"/>
              <w:jc w:val="both"/>
              <w:rPr/>
            </w:pPr>
            <w:r>
              <w:rPr/>
              <w:t> </w:t>
            </w:r>
            <w:r>
              <w:rPr/>
              <w:t>-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электронный вариант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Справк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№</w:t>
            </w:r>
            <w:r>
              <w:rPr/>
              <w:t>311/30-2100 от 30.03.2016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 отсутствии задолженности "Сбербанк" Росс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Директор  филиала                                  Гл.бухгалтер филиал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ригинал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оверенност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№</w:t>
            </w:r>
            <w:r>
              <w:rPr/>
              <w:t>266-/01-08/990 от 20.12.2014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оверяемые полномоч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редседатель Правления                 главный бухгал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копия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оверенность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№</w:t>
            </w:r>
            <w:r>
              <w:rPr/>
              <w:t>266/01-08/946 от 24.12.2014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оверяемые полномоч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редседатель Правления                 главный бухгал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№</w:t>
            </w:r>
            <w:r>
              <w:rPr/>
              <w:t>138 от 31.03.2016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ирек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Гарантийное письм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№</w:t>
            </w:r>
            <w:r>
              <w:rPr/>
              <w:t>137 от 31.03.2016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 проф.квалификаци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ирек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Гарантийное письм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№</w:t>
            </w:r>
            <w:r>
              <w:rPr/>
              <w:t>136 от 31.03.2016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 предъявляемых требованиях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ирек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Гарантийное письм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№</w:t>
            </w:r>
            <w:r>
              <w:rPr/>
              <w:t>135 от 31.03.2016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 предоставлении сопутствующих услуг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ирек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ригинал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Ак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т 25.05.2015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а предмет наличия условий для хранения и  транспортировки лекарственных средст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Алпкарина А.А.                 Никифорова М.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.з. копия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Ак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т 25.05.2015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а предмет наличия условий для хранения и  транспортировки  изделий медицинского назначения и медицинской техник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Алпкарина А.А.                 Никифорова М.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.з.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№</w:t>
            </w:r>
            <w:r>
              <w:rPr/>
              <w:t>18-0301/97 от 28.05.2015г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санитарно-эпидемиологическое обслед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Ибраев Г.Ш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.з. коп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оверенност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т 10.03.2016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оверяемые полномоч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резидент компа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.з. коп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огово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т 10.03.2016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одписи стор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.з. коп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График постав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т 31.03.2016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график поставк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резидент компа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.з.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Регистрационное удостоверение с приложение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РК-МТ-7№011639</w:t>
            </w:r>
            <w:bookmarkStart w:id="0" w:name="_GoBack"/>
            <w:bookmarkEnd w:id="0"/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Руководитель гос.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н.з.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Банковская гарант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№</w:t>
            </w:r>
            <w:r>
              <w:rPr/>
              <w:t>КС-ПТП-16-00093ГЗ от 31.03.2016г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Гарантийные обязательств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jc w:val="both"/>
              <w:rPr/>
            </w:pPr>
            <w:r>
              <w:rPr/>
              <w:t>Директор филиала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часть: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Техническая спецификац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дирек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ригинал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О «Аманат»</w:t>
      </w:r>
      <w:r>
        <w:rPr>
          <w:sz w:val="28"/>
          <w:szCs w:val="28"/>
        </w:rPr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1559"/>
        <w:gridCol w:w="2268"/>
        <w:gridCol w:w="1701"/>
        <w:gridCol w:w="1560"/>
      </w:tblGrid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та и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ем подписан </w:t>
              <w:br/>
              <w:t>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Оригинал, </w:t>
              <w:br/>
              <w:t xml:space="preserve">копия, </w:t>
              <w:br/>
              <w:t xml:space="preserve">нотариально </w:t>
              <w:br/>
              <w:t>заверенная копия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анковская гаран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но соответствующему доку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тендер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 филиала банка</w:t>
              <w:br/>
              <w:t>Главный бухгалтер филиала ба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  <w:br/>
              <w:t>(прикладывается отдельно)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ическая специф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ложение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исание лотов, по которым принимает участие поста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  <w:br/>
              <w:t>(прикладывается отдельно)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явка на участие в тенд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ложение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исание лотов, согласие на условия участия, сроки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лицензии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.10.2012г.</w:t>
              <w:br/>
              <w:t>№ 65000043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решение на осуществление определенного вида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ководитель уполномочен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ригинал </w:t>
              <w:br/>
              <w:t>(согласно ЗРК от 07.01.2003г. "Об электронном документе и элетронной цифровой подписи)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ложение к государственной лицензии </w:t>
              <w:br/>
              <w:t>на оптовую реализацию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.10.2012г.</w:t>
              <w:br/>
              <w:t>№ 001 ФД65000043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решение на осуществление определенного вида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ководитель уполномочен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ригинал </w:t>
              <w:br/>
              <w:t>(согласно ЗРК от 07.01.2003г. "Об электронном документе и элетронной цифровой подписи)</w:t>
            </w:r>
          </w:p>
        </w:tc>
      </w:tr>
      <w:tr>
        <w:trPr>
          <w:trHeight w:val="10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отариально засвидетельствованная копия талона о приеме уведомления о начале или прекращении осуществления деятельности или определенных действ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.01.2013г.</w:t>
              <w:br/>
              <w:t>№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решение на осуществление определенного вида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ник уполномочен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 копия</w:t>
            </w:r>
          </w:p>
        </w:tc>
      </w:tr>
      <w:tr>
        <w:trPr>
          <w:trHeight w:val="10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отариально засвидетельствованная копия талона о приеме уведомления о начале или прекращении осуществления деятельности или определенных действ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.01.2013г.</w:t>
              <w:br/>
              <w:t>№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решение на осуществление определенного вида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ник уполномочен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свидетельствованная копия свидетельства о государственной пере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9.10.2012г.</w:t>
              <w:br/>
              <w:t>№ 3387-1930-01-Т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тверждение правоспос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ководитель соответствующе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свидетельствованная копия Устава, содержащей сведения о составе учре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9.10.2012г.</w:t>
              <w:br/>
              <w:t>№ б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едения об учредите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свидетельствованная копия протокола внеочередного общего собрания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.06.2015г.</w:t>
              <w:br/>
              <w:t>№ 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едения о директ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свидетельствованная копия  приказа о назначении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1.07.2015г.</w:t>
              <w:br/>
              <w:t>№ 88-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едения о директ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свидетельствованная копия документа, удостоверяющего личность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.03.2011г.№ 0311738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едения о директ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 копия</w:t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правка установленной формы соответствующего налогового органа об отсутствии налоговой задолженности и задолженности по обязательным пенсионным взносам в накопительные пенсион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но соответствующему доку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требованиями Постановления Правительства Республики Казахстан от 30 октября 2009 года № 17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вер уполномочен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ригинал </w:t>
              <w:br/>
              <w:t>(заверен электронной цифровой подписью уполномоченного органа)</w:t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правка Карагандинского филиала АО «Казкоммерцбанк» об отсутствии задолженности (с приложением документов, подтверждающих право подписи директора и главного бухгалтера фили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но соответствующему доку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требованиями Постановления Правительства Республики Казахстан от 30 октября 2009 года № 17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ководитель филиала</w:t>
              <w:br/>
              <w:t xml:space="preserve">Главный бухгалтер фили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язательная финансовая отчетность потенциального поставщика за 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.12.2014 г.</w:t>
              <w:br/>
              <w:t>№ 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ухгалтерский баланс, отч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</w:t>
              <w:br/>
              <w:t>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1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свидетельствованная копия акта внеплановой проверки наличия условий для хранения и транспортировки лекарственных средств на аптечном складе ТОО "Амана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2.12.2015 г.</w:t>
              <w:br/>
              <w:t>№ 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ответствие требованиям законодательства Республики Казахст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ководитель уполномочен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</w:t>
              <w:br/>
              <w:t xml:space="preserve"> копия</w:t>
            </w:r>
          </w:p>
        </w:tc>
      </w:tr>
      <w:tr>
        <w:trPr>
          <w:trHeight w:val="1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свидетельствованная копия акта санитарно-эпидемиологического об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.11.2015 г.</w:t>
              <w:br/>
              <w:t>№ 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ответствие требованиям законодательства Республики Казахст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ководитель уполномочен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</w:t>
              <w:br/>
              <w:t xml:space="preserve"> копия</w:t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личии и количестве работников </w:t>
              <w:br/>
              <w:t>с указанием их квалификации, стажа работы по 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умент о наличии и количестве специалистов с указанием их квалификации, стажа работы по специальности, с приложением подтверждающ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1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арантийное письмо о соответствии квалификационным требованиям, предъявляемым к  потенциальному поставщ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требованиями тендер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арантийное письмо о соответствии квалификационным требованиям, предъявляемым к закупаемым това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требованиями тендер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лагаемые сопутствующи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требованиями тендер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исьмо по аудиторскому отч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требованиями тендер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10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аблица цен по лоту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требованиями тендер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10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 31.03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тверждение полномочий потенциального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зидент комп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</w:t>
              <w:br/>
              <w:t xml:space="preserve"> копия</w:t>
            </w:r>
          </w:p>
        </w:tc>
      </w:tr>
      <w:tr>
        <w:trPr>
          <w:trHeight w:val="10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 31.03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авка закупаем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ководители стор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</w:t>
              <w:br/>
              <w:t xml:space="preserve"> копия</w:t>
            </w:r>
          </w:p>
        </w:tc>
      </w:tr>
      <w:tr>
        <w:trPr>
          <w:trHeight w:val="10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фик поставки, подтвержденный заводом-изготов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 31.03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авка закупаем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ко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</w:t>
              <w:br/>
              <w:t xml:space="preserve"> копия</w:t>
            </w:r>
          </w:p>
        </w:tc>
      </w:tr>
      <w:tr>
        <w:trPr>
          <w:trHeight w:val="10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истрационное удостоверение с прилож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06.2013г.</w:t>
              <w:br/>
              <w:t>РК-МТ-7№0116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дтверждение регистрации в Республике Казахст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ководитель государствен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</w:t>
              <w:br/>
              <w:t xml:space="preserve"> копия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веренность на полномочного представ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1.03.2016 г.</w:t>
              <w:br/>
              <w:t>№ б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требованиями тендер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</w:tbl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который оглашен всем присутствующим при вскрытии тендерных заявок.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/>
      </w:pPr>
      <w:r>
        <w:rPr>
          <w:sz w:val="27"/>
          <w:szCs w:val="27"/>
        </w:rPr>
        <w:t>4. Потенциальные поставщики представили следующие ценовые предложения:</w:t>
      </w:r>
    </w:p>
    <w:p>
      <w:pPr>
        <w:pStyle w:val="TextBodyIndent"/>
        <w:ind w:firstLine="540"/>
        <w:jc w:val="right"/>
        <w:rPr/>
      </w:pPr>
      <w:r>
        <w:rPr/>
        <w:t>(тенге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02"/>
        <w:gridCol w:w="1418"/>
        <w:gridCol w:w="1417"/>
        <w:gridCol w:w="1134"/>
        <w:gridCol w:w="1418"/>
      </w:tblGrid>
      <w:tr>
        <w:trPr>
          <w:trHeight w:val="8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лика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манат»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 тест - для диагностики рака шейки м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3965,00</w:t>
            </w:r>
          </w:p>
        </w:tc>
      </w:tr>
    </w:tbl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и вскрытии тендерных заявок присутствовали представители потенциальных поставщиков: </w:t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79"/>
        <w:gridCol w:w="3676"/>
        <w:gridCol w:w="2520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манат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ганда, район им.Казыбек би, проспект С.Сейфуллина,107/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firstLine="540"/>
        <w:rPr>
          <w:b/>
          <w:b/>
          <w:sz w:val="22"/>
          <w:szCs w:val="22"/>
        </w:rPr>
      </w:pPr>
      <w:r>
        <w:rPr>
          <w:b/>
          <w:szCs w:val="28"/>
        </w:rPr>
        <w:t>Председатель комиссии                                              Сактаганов К.Е.</w:t>
      </w:r>
    </w:p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firstLine="540"/>
        <w:rPr>
          <w:b/>
          <w:b/>
          <w:szCs w:val="2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>Заместитель председателя     __________________ Бапанова М.К.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Члены комиссии:                    __________________ Иванова Р.К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__________________ Дюсенов А.К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1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 Пакетова Н.П.</w:t>
      </w:r>
    </w:p>
    <w:p>
      <w:pPr>
        <w:pStyle w:val="Normal"/>
        <w:spacing w:lineRule="auto" w:line="360"/>
        <w:ind w:firstLine="41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ь комиссии:              __________________  Мичюдас Е.М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Мичюдас</cp:lastModifiedBy>
  <cp:lastPrinted>2016-04-05T17:20:00Z</cp:lastPrinted>
  <dcterms:modified xsi:type="dcterms:W3CDTF">2016-04-05T11:21:00Z</dcterms:modified>
  <cp:revision>423</cp:revision>
  <dc:subject/>
  <dc:title>Протокол вскрытия конвертов с заявками на участие в конкурсе</dc:title>
</cp:coreProperties>
</file>