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повторного тендера по  закупу фармацевтических услуг в рамках гарантированного объема бесплатной медицинской помощи н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4 апреля 2014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актаганов Кабдрахман Еркенович - председатель комиссии, </w:t>
            </w:r>
            <w:r>
              <w:rPr>
                <w:bCs/>
              </w:rPr>
              <w:t>руководитель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ванова Рашида Курманбае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бзал Кайбарович – заместитель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Пакетова Наталья Петровна – руководитель отдела организации первичной медико-санитарной помощи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Есендыкова Эльмира Еслямовна- руководитель отдела бухгалтерского учета и финансирования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овела повторный тендер по  закупу фармацевтических услуг в рамках гарантированного объема бесплатной медицинской помощи на  2014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мма, выделенная для закупки, по  лотам (в тенге): </w:t>
      </w:r>
    </w:p>
    <w:tbl>
      <w:tblPr>
        <w:tblW w:w="54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253"/>
      </w:tblGrid>
      <w:tr>
        <w:trPr>
          <w:trHeight w:val="41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 031,25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 919,33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2,0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580,95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7 989,77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00,0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2 790,0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62 753,3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43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кология и Медицин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Жамбыла, 12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1.04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7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1.04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 xml:space="preserve">ТОО «Экология и Медицина», ТОО «Гелика» </w:t>
      </w:r>
      <w:r>
        <w:rPr>
          <w:sz w:val="24"/>
        </w:rPr>
        <w:t>соответствую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Тендерные заявки потенциальных поставщиков соответствуют требованиям тендерной документации, согласно Экспертного заключения от 03.04.2014 г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4. Таблица ценовых предложений потенциальных поставщиков прилагается (приложение 1 к Протоколу итогов)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Тендерная комиссия оценила и сопоставила тендерные заявки, принятые для участия в тендере, и определила выигравшими заявки на основе самых низких цен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/>
        <w:t xml:space="preserve">  </w:t>
      </w:r>
      <w:r>
        <w:rPr/>
        <w:t xml:space="preserve">6. Привлечены эксперты: </w:t>
      </w:r>
    </w:p>
    <w:p>
      <w:pPr>
        <w:pStyle w:val="Normal"/>
        <w:ind w:firstLine="426"/>
        <w:rPr/>
      </w:pPr>
      <w:r>
        <w:rPr/>
        <w:t>Полянская О.В. – руководитель отдела материнства и детства управления здравоохранения Северо-Казахстанской области;</w:t>
        <w:tab/>
      </w:r>
    </w:p>
    <w:p>
      <w:pPr>
        <w:pStyle w:val="Normal"/>
        <w:ind w:firstLine="426"/>
        <w:rPr/>
      </w:pPr>
      <w:r>
        <w:rPr/>
        <w:t>Зламанец И.М. – главный внештатный невролог;</w:t>
      </w:r>
    </w:p>
    <w:p>
      <w:pPr>
        <w:pStyle w:val="Normal"/>
        <w:ind w:firstLine="426"/>
        <w:rPr/>
      </w:pPr>
      <w:r>
        <w:rPr/>
        <w:t>Кожахметова У.К. – руководитель отдела организации медицинской помощи управления здравоохранения Северо-Казахстанской области;</w:t>
      </w:r>
    </w:p>
    <w:p>
      <w:pPr>
        <w:pStyle w:val="Normal"/>
        <w:ind w:firstLine="426"/>
        <w:rPr/>
      </w:pPr>
      <w:r>
        <w:rPr/>
        <w:t>Ли Л.А. – главный внештатный гастроэнтеролог.</w:t>
      </w:r>
    </w:p>
    <w:p>
      <w:pPr>
        <w:pStyle w:val="TextBodyIndent"/>
        <w:ind w:firstLine="42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540"/>
        <w:rPr/>
      </w:pPr>
      <w:r>
        <w:rPr/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следующие тендерные заявки:</w:t>
      </w:r>
    </w:p>
    <w:p>
      <w:pPr>
        <w:pStyle w:val="Style15"/>
        <w:spacing w:before="120" w:after="12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ТОО «Экология и Медицина»</w:t>
      </w:r>
      <w:r>
        <w:rPr/>
        <w:t xml:space="preserve"> (г. Петропавловск, ул.Жамбыла, 123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детском церебральном параличе (при спастических формах, при гиперкинетических формах, при наличии эпилептиформных припадков и сопутствующего диагноза "Эпилепсия"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302,70</w:t>
            </w:r>
          </w:p>
        </w:tc>
      </w:tr>
      <w:tr>
        <w:trPr>
          <w:trHeight w:val="72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епато-церебральной дистрофии (тяжелое течение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Гелика»</w:t>
      </w:r>
      <w:r>
        <w:rPr/>
        <w:t xml:space="preserve"> (г. Петропавловск, ул. Маяковского, 95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до 1 года при рахите (профилактика в осенне-зимний период, лечение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0 575,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болезни Крона и неспецифическом язвенном колите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4 62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миастении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раннем (преждевременное, ускоренное) половом развитии центрального генеза (верифицированный диагноз данными обследованиям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7 954,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фенилкетонурии (все формы, пожизненная терапия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1 9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е 2 к Протоколу итогов прилагается (перечень и объемы закупаемых лекарственных средств).</w:t>
      </w:r>
    </w:p>
    <w:p>
      <w:pPr>
        <w:pStyle w:val="Normal"/>
        <w:ind w:firstLine="540"/>
        <w:jc w:val="both"/>
        <w:rPr/>
      </w:pPr>
      <w:r>
        <w:rPr/>
        <w:t>2) Признать участника тендера, предложение которого, является вторым по предпочтительности после предложения победител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№ 4 – ТОО «Экология и Медицина»  на сумму 1 093 031,25 тенге</w:t>
      </w:r>
    </w:p>
    <w:p>
      <w:pPr>
        <w:pStyle w:val="Normal"/>
        <w:ind w:firstLine="540"/>
        <w:jc w:val="both"/>
        <w:rPr/>
      </w:pPr>
      <w:r>
        <w:rPr/>
        <w:t>Лот № 15 – ТОО «Экология и Медицина» на сумму 2 082 861,33тенге</w:t>
      </w:r>
    </w:p>
    <w:p>
      <w:pPr>
        <w:pStyle w:val="Normal"/>
        <w:ind w:firstLine="540"/>
        <w:jc w:val="both"/>
        <w:rPr/>
      </w:pPr>
      <w:r>
        <w:rPr/>
        <w:t>Лот № 16 – ТОО «Экология и Медицина» на сумму 1 942,00 тенге</w:t>
      </w:r>
    </w:p>
    <w:p>
      <w:pPr>
        <w:pStyle w:val="Normal"/>
        <w:ind w:firstLine="540"/>
        <w:jc w:val="both"/>
        <w:rPr/>
      </w:pPr>
      <w:r>
        <w:rPr/>
        <w:t>Лот № 19 – ТОО «Гелика» на сумму 299 562,55 тенге</w:t>
      </w:r>
    </w:p>
    <w:p>
      <w:pPr>
        <w:pStyle w:val="Normal"/>
        <w:ind w:firstLine="540"/>
        <w:jc w:val="both"/>
        <w:rPr/>
      </w:pPr>
      <w:r>
        <w:rPr/>
        <w:t>Лот № 32 – ТОО «Экология и Медицина» на сумму 2 897 989,77 тенге</w:t>
      </w:r>
    </w:p>
    <w:p>
      <w:pPr>
        <w:pStyle w:val="Normal"/>
        <w:ind w:firstLine="540"/>
        <w:jc w:val="both"/>
        <w:rPr/>
      </w:pPr>
      <w:r>
        <w:rPr/>
        <w:t xml:space="preserve">Лот № 36 – ТОО «Гелика»  на сумму 54 500,00 тенге </w:t>
      </w:r>
    </w:p>
    <w:p>
      <w:pPr>
        <w:pStyle w:val="Normal"/>
        <w:ind w:firstLine="540"/>
        <w:jc w:val="both"/>
        <w:rPr/>
      </w:pPr>
      <w:r>
        <w:rPr/>
        <w:t>Лот № 37 – ТОО «Экология и Медицина» на сумму 5 432 790,00 тенг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) Заказчикам заключить Договора о закупе фармацевтических услуг в рамках ГОБМП  в срок  до 15 апреля 2014 года. 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81"/>
        <w:gridCol w:w="3302"/>
      </w:tblGrid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Р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ова Н.П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дыкова Э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622" w:right="748" w:gutter="0" w:header="0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Slava Admin</cp:lastModifiedBy>
  <cp:lastPrinted>2014-03-03T10:22:00Z</cp:lastPrinted>
  <dcterms:modified xsi:type="dcterms:W3CDTF">2014-04-03T09:35:00Z</dcterms:modified>
  <cp:revision>47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