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тогов государственных закупок услуг по установке  программного обеспечения «К2.Бюджет» 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21» февраля 2008 года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 государственных закупок:</w:t>
      </w:r>
      <w:r>
        <w:rPr>
          <w:sz w:val="28"/>
          <w:szCs w:val="28"/>
        </w:rPr>
        <w:t xml:space="preserve"> 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государственных закупок: </w:t>
      </w:r>
      <w:r>
        <w:rPr>
          <w:sz w:val="28"/>
          <w:szCs w:val="28"/>
        </w:rPr>
        <w:t>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представитель организатора государственных закупок: </w:t>
      </w:r>
      <w:r>
        <w:rPr>
          <w:sz w:val="28"/>
          <w:szCs w:val="28"/>
        </w:rPr>
        <w:t>Саликов Бауыржан Галимжанович - заместитель начальника департамента здравоохранения Северо-Казахст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тенциальные поставщики, представившие ценовые предложения до истечения окончательного срока представления ценовых предложений (до 18 часов 19 февраля 2008 года)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П Рязанов Дмитрий Михайлович, стоимость услуги по конвертации данных из ПО «Лука.Бюджет» в ПО «К2.Бюджет» на 4 рабочих места –       52 000 тенге, технической поддержки и сопровождения ПО «К2.Бюджет» - 180 000 тенг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П Гильманова Альбина Наильевна, стоимость услуги по конвертации данных из ПО «Лука.Бюджет» в ПО «К2.Бюджет» на 4 рабочих места –       52 000 тенге, технической поддержки и сопровождения ПО «К2.Бюджет» - 180 000 тен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новые предложения потенциальных поставщиков не отклонял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бедителем в государственных закупках услуг по установке  программного обеспечения «К2.Бюджет» способом запроса ценовых предложений признан ИП Рязанов Дмитрий Михайлович, стоимость услуги по конвертации данных из ПО «Лука.Бюджет» в ПО «К2.Бюджет» на 4 рабочих места – 52 000 тенге, технической поддержки и сопровождения ПО «К2.Бюджет» - 180 000 тенг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тенциальный поставщик, предложивший цену, такую же, как и победитель: ИП Гильманова Альбина Наильевна, стоимость услуги по конвертации данных из ПО «Лука.Бюджет» в ПО «К2.Бюджет» на 4 рабочих места – 52 000 тенге, технической поддержки и сопровождения ПО «К2.Бюджет» - 180 000 тенг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представитель                                             Саликов Б.Г.</w:t>
      </w:r>
    </w:p>
    <w:sectPr>
      <w:type w:val="nextPage"/>
      <w:pgSz w:w="11906" w:h="16838"/>
      <w:pgMar w:left="14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08:00Z</dcterms:created>
  <dc:creator>User</dc:creator>
  <dc:description/>
  <dc:language>en-US</dc:language>
  <cp:lastModifiedBy>User</cp:lastModifiedBy>
  <dcterms:modified xsi:type="dcterms:W3CDTF">2008-02-20T12:06:00Z</dcterms:modified>
  <cp:revision>31</cp:revision>
  <dc:subject/>
  <dc:title>РЕШЕНИЕ</dc:title>
</cp:coreProperties>
</file>