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вскрытия конвертов с тендерными заявками, представленными потенциальными поставщиками для участия в тендере по закупу </w:t>
      </w:r>
      <w:r>
        <w:rPr>
          <w:b/>
          <w:sz w:val="28"/>
          <w:szCs w:val="28"/>
        </w:rPr>
        <w:t>изделий медицинского назначения в рамках гарантированного объема бесплатной медицинской помощ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ст-системы  для проведения  скрининга на раннее  выявление            колоректального рака)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/>
      </w:pPr>
      <w:r>
        <w:rPr/>
        <w:t xml:space="preserve">г. Петропавловск                                                           </w:t>
        <w:tab/>
        <w:tab/>
        <w:t xml:space="preserve">    25 марта 2014 года</w:t>
      </w:r>
    </w:p>
    <w:p>
      <w:pPr>
        <w:pStyle w:val="Style18"/>
        <w:spacing w:before="0" w:after="0"/>
        <w:jc w:val="right"/>
        <w:rPr/>
      </w:pPr>
      <w:r>
        <w:rPr/>
        <w:t xml:space="preserve">                        </w:t>
      </w:r>
      <w:r>
        <w:rPr/>
        <w:t>12 часов местного времени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ндерная комиссия в составе: председатель комиссии – Сактаганов К.Е. – руководитель управления здравоохранения Северо-Казахстанской области, заместитель председателя комиссии – Бапанова М.К.- заместитель руководителя  управления здравоохранения Северо-Казахстанской области, члены комиссии: Иванова Р.К. – заместитель руководителя управления здравоохранения Северо-Казахстанской области, Дюсенов А.К. – заместитель руководителя  управления здравоохранения Северо-Казахстанской области,  Пакетова Н.П. – руководитель  отдела первичной медико-санитарной помощи управления здравоохранения Северо-Казахстанской области, в 12 часов местного времени 25 марта 2014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тендере по закупу изделий медицинского назначения в рамках гарантированного объема бесплатной медицинской помощи на 2014 год (Тест-системы  для проведения  скрининга на раннее  выявление колоректального рака)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Cs w:val="28"/>
        </w:rPr>
      </w:pPr>
      <w:r>
        <w:rPr>
          <w:szCs w:val="28"/>
        </w:rPr>
        <w:t>2. Тендерные заявки после истечения окончательного срока представления тендерных заявок (после 11 ч. 00 мин. 25 марта 2014 года) не поступали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39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111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ПТЕЧНЫЙ МИР-2003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мкрн. Целинный 4-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5.03.2014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8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ш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кр.Васильевский 1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5.03.2014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9:32 мин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 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14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3 мин.</w:t>
            </w:r>
          </w:p>
        </w:tc>
      </w:tr>
    </w:tbl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  <w:t xml:space="preserve">вскрыты и они содержат перечень документов: </w:t>
      </w:r>
    </w:p>
    <w:p>
      <w:pPr>
        <w:pStyle w:val="Style18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ТОО «АПТЕЧНЫЙ МИР-2003»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520"/>
        <w:gridCol w:w="1800"/>
        <w:gridCol w:w="1440"/>
      </w:tblGrid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Дата и ном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ткое соде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ем подписан 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игинал, копия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01.2003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106-1901-ТО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. Регистрации юр.л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департамента юстиции г.Астан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Ормыш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.лицензия на фарм.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января 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Р65803972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.лицензия на фарм.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 Р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ая заверенная коп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гос.лиценз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января  2003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Р65803972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товую реализацию ИМ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ая карточка юридического 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еская карточ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АПТЕЧНЫЙ МИР-200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 юрид.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.01.2013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 ТОО «АПТЕЧНЫЙ МИР-200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Юст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налогового орг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арта 2014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документа: 140312</w:t>
            </w:r>
            <w:r>
              <w:rPr>
                <w:sz w:val="18"/>
                <w:szCs w:val="18"/>
                <w:lang w:val="en-US"/>
              </w:rPr>
              <w:t>TDR</w:t>
            </w:r>
            <w:r>
              <w:rPr>
                <w:sz w:val="18"/>
                <w:szCs w:val="18"/>
              </w:rPr>
              <w:t>007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налогового органа об отсутствии налоговой задолженности ТОО «АПТЕЧНЫЙ МИР-2003», по обязательным пен. взносам и соц.отчисл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комитет МФ Р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фили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О «БанкЦентрКредит» г.Аста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БанкЦентрКредит» г.Аст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О «БанкЦентрКредит» г.Аст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Исх №150-3-10-1-7-622 от 19.03.2014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Исх №23-3/837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т 28.12.2013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отсутствии просроченной задолженности ТОО «АПТЕЧНЫЙ МИР-2003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директ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БанкЦентрКредит» г.Аст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главного бухгалтера филиала филиала АО «БанкЦентрКредит» г.Аст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его ЦФО 9 АО «БанкЦентрКредит» г.Аст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дыбаева Б.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О «БанкЦентрКредит» Ли 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лиала  АО «БанкЦентрКредит» г.Аст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уаспаев Б.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заверенная печатью  филиала АО «БанкЦентрКредит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заверенная печатью филиала  АО «БанкЦентрКредит» г.Аст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ая гаран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БанкЦентрКредит» г.Аст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О «БанкЦентрКредит» г.Аст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014/132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т 20.03.2014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Исх №23-3/837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т 28.12.2013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нковская гарантия на внесение обеспечения тендерной зая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директ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БанкЦентрКредит» г.Аст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главного бухгалтера филиала филиала АО «БанкЦентрКредит» г.А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ЦФО №9 АО «БанкЦентрКредит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дыбаева Б.К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О «БанкЦентрКредит» Ли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лиала  АО «БанкЦентрКредит» г.Аст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Жуаспаев Б.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заверенная печатью  филиала АО «БанкЦентрКредит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заверенная печатью  филиала АО «БанкЦентрКреди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тчет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бухгалтерский баланс и пояснительная запи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тчетность – бухгалтерский баланс за 2012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яснительной запис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личии и количестве специалис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овышении квал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Дипл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июня 2012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Б-Б№03425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июня 1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В№ 1326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4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.2010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июня 2009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 №0307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Б 0010893 от 28.06.2000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личии и количестве специалис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ы и свид.о прохождении учебы на курсах усовершенств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Нуржанова С.Е.- Бакалавр финанс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Тлеужановой Г.Т.. – провиз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леужановой Г.Т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 Токаевой Н.К. – фармацевта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плом Озерская С.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 от производител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ТОО “</w:t>
            </w:r>
            <w:r>
              <w:rPr>
                <w:sz w:val="18"/>
                <w:szCs w:val="18"/>
                <w:lang w:val="en-US"/>
              </w:rPr>
              <w:t>HANMEDTEST</w:t>
            </w:r>
            <w:r>
              <w:rPr>
                <w:sz w:val="18"/>
                <w:szCs w:val="18"/>
              </w:rPr>
              <w:t>” (ХАНМЕДТЕСТ),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02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1.03.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ренность от производителя на участие в тендере </w:t>
            </w:r>
            <w:r>
              <w:rPr>
                <w:bCs/>
                <w:sz w:val="18"/>
                <w:szCs w:val="18"/>
              </w:rPr>
              <w:t xml:space="preserve">по  закупу </w:t>
            </w:r>
            <w:r>
              <w:rPr>
                <w:bCs/>
                <w:sz w:val="18"/>
                <w:szCs w:val="18"/>
                <w:lang w:val="kk-KZ"/>
              </w:rPr>
              <w:t xml:space="preserve">изделий медицинского назначения </w:t>
            </w:r>
            <w:r>
              <w:rPr>
                <w:bCs/>
                <w:sz w:val="18"/>
                <w:szCs w:val="18"/>
              </w:rPr>
              <w:t>в рамках гарантированного объема бесплатной медицинской помощи  на 2014 год</w:t>
            </w:r>
            <w:r>
              <w:rPr>
                <w:sz w:val="18"/>
                <w:szCs w:val="18"/>
              </w:rPr>
              <w:t>, проводимого ГУ «Управлением здравоохранения Северо-Казахстанской област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№ 4-02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kk-KZ"/>
              </w:rPr>
            </w:pPr>
            <w:r>
              <w:rPr>
                <w:sz w:val="18"/>
                <w:szCs w:val="18"/>
                <w:highlight w:val="yellow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04.02.2014г.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97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ab/>
              <w:tab/>
            </w:r>
            <w:r>
              <w:rPr>
                <w:sz w:val="18"/>
                <w:szCs w:val="18"/>
              </w:rPr>
              <w:t>№4-02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ТОО “</w:t>
            </w:r>
            <w:r>
              <w:rPr>
                <w:sz w:val="18"/>
                <w:szCs w:val="18"/>
                <w:lang w:val="en-US"/>
              </w:rPr>
              <w:t>HANMEDTEST</w:t>
            </w:r>
            <w:r>
              <w:rPr>
                <w:sz w:val="18"/>
                <w:szCs w:val="18"/>
              </w:rPr>
              <w:t>” (ХАНМЕДТЕСТ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поставку товар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еобязательности представления аудиторского от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итарно-эпидемиологическ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заключ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6/2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итарно-эпидемиологическ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на наличие «холодовой цеп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меститель Руководителя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тета государственного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нитарно-эпидеомологического надзора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истерства Здравоохранения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спублики Казахстан по г. Астане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 Пе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риально заверен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том, что ТОО «АПТЕЧНЫЙ МИР-2003» не является плательщиком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личии необходимых финансовых, материальных и трудовых ресурсов и опыта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гражданской правоспособности для заключения догов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латежеспособности, неликвид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случаев привлечения к ответственности за неисполнение или ненадл.исполнение обязательств по догово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побоч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-гаран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едоставление копии сертификатов с первой парт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на ИМ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хранении и перевозке лек.средств и ИМН, требующих хранения при низких температурах и защиты от замораживания и перевозке в спец.емкостях;о соответствии маркировки, потребительской упаковки и инструкции по прим.лек.средств и ИМН; Подтверждающая поставку тест полос с остаточным сроком год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-гаран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 хранении и перевозке  в специальных емкостях от пункта отгрузки до конечного потреб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путствующих услуг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03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сопутствующих услуг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ц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цен поставляемых расходных материалов по лотам: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АПТЕЧНЫЙ МИР-200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>
          <w:trHeight w:val="8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исьмо от  Комитета контроля медицинской и фармацевтическ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и МЗ РК по г.Астан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201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23/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дтверждении регистрации лек.средств и ИМН  в 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уководитель Комитета контроля медицинской и фармацевтическ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и МЗ РК по г.Астан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пысбе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еренная коп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прилагаемых к заявке на электронном носите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на электроном носите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</w:tr>
    </w:tbl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Style18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ОО «Арша»:</w:t>
      </w:r>
    </w:p>
    <w:tbl>
      <w:tblPr>
        <w:tblW w:w="10800" w:type="dxa"/>
        <w:jc w:val="left"/>
        <w:tblInd w:w="-9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"/>
        <w:gridCol w:w="1893"/>
        <w:gridCol w:w="2531"/>
        <w:gridCol w:w="2883"/>
        <w:gridCol w:w="1631"/>
        <w:gridCol w:w="1609"/>
      </w:tblGrid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  <w:br/>
              <w:t>документа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</w:t>
              <w:br/>
              <w:t>содержание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</w:t>
              <w:br/>
              <w:t>подписан</w:t>
              <w:br/>
              <w:t>документ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гинал,</w:t>
              <w:br/>
              <w:t>Копия,</w:t>
              <w:br/>
              <w:t>Нотариально</w:t>
              <w:br/>
              <w:t>заверенная</w:t>
              <w:br/>
              <w:t>копия</w:t>
            </w:r>
          </w:p>
        </w:tc>
      </w:tr>
      <w:tr>
        <w:trPr>
          <w:trHeight w:val="439" w:hRule="atLeast"/>
        </w:trPr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учение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 от 18.03.2014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взнос 3%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б\н от  20.03.2014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Е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 Тест-системы для проведения скрининга на раннее выявление колоректального рака.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Государственная лиценз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           от 25.06.2001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Фарм. деятельность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Айдарханов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00351АС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6.2001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. Аптечный склад, г.Кокшетау, мкрн. Васильковский, 12-а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Айдарханов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РР65200133Р00352А  от 25.06.2001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Розничная реализация. Аптечный пункт, г.Кокшетау, мкрн. Васильковский, 12-а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Т.Айдарханов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80 от 25.04.2013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иеме уведомления о начале осуществления деятельности по оптовой реализации ИМН и МТ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тжанова А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09-1902-ТОО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0.2009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юсенов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 940340000203        от 22.10.2009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налоговая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32612032014000029 на 12.03.2014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ышев Б.К. Султанова А.К. 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приложением на 1-ом листе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у на добавленную стоимость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банка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 xml:space="preserve">23-03/409              от 13.03.2014г. 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Кайржанов Р.М. Друцкая Е.В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95" w:hRule="atLeast"/>
        </w:trPr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удиторской проверке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2012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ая записка к финансовой отчетности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Ушакова В.В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Ушакова В.В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Каскарова О.Е. Ушакова В.В.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 Ушакова В.В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на 31.12.2012г.  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Каскарова О.Е. Ушакова В.В.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541" w:hRule="atLeast"/>
        </w:trPr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е привлечении к ответственности по договорам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пециалистах  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пециалистов, стаж работы, квалификация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онное письмо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                     от 17.03.2014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онное письмо на продажу фармацевтической продукции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нушалиев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лерский Договор        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7-КП                                      от 17.03.2014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ителем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ушалиев С.Э. Каскарова О.Е. 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ый сертификат       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2013-442             от 27.12.2012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едставителя производителя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  <w:lang w:val="en-US"/>
              </w:rPr>
              <w:t>Byung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o</w:t>
            </w:r>
            <w:r>
              <w:rPr>
                <w:sz w:val="20"/>
                <w:szCs w:val="20"/>
              </w:rPr>
              <w:t xml:space="preserve"> Мун Йонг Парк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компьютерной техники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н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е характерист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ой техники и средств телекоммуникационной связи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к Акту проверки 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8-04-1595 от 04.05.2013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словий хранения и транспортировки ЛС и ИМН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в В.А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внеплановой проверки  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4.05.2013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словий для хранения и транспортировки ЛС и ИМН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уруева И.Н. 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товаров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объемы изделий медицинского назначения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1" w:hRule="atLeast"/>
        </w:trPr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 о соответствии квалификационным требованиям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предъявляемых требованиях к товару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50" w:hRule="atLeast"/>
        </w:trPr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путствующих услугах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рова О.Е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</w:rPr>
              <w:t>Лот № 1. Краткая характеристика  ИМН, условия отгрузки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карова О.Е. 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1143  от 13.03.2013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Казахстане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  <w:tc>
          <w:tcPr>
            <w:tcW w:w="2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Z30501172</w:t>
            </w:r>
            <w:r>
              <w:rPr>
                <w:sz w:val="20"/>
                <w:szCs w:val="20"/>
              </w:rPr>
              <w:t xml:space="preserve"> от 06.11.2013г.</w:t>
            </w:r>
          </w:p>
        </w:tc>
        <w:tc>
          <w:tcPr>
            <w:tcW w:w="2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о происхождении товара. Форма СТ- </w:t>
            </w:r>
            <w:r>
              <w:rPr>
                <w:sz w:val="20"/>
                <w:szCs w:val="20"/>
                <w:lang w:val="en-US"/>
              </w:rPr>
              <w:t>KZ</w:t>
            </w:r>
          </w:p>
        </w:tc>
        <w:tc>
          <w:tcPr>
            <w:tcW w:w="1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рова Б.Н. Конушалиев С.Э.</w:t>
            </w:r>
          </w:p>
        </w:tc>
        <w:tc>
          <w:tcPr>
            <w:tcW w:w="16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</w:tbl>
    <w:p>
      <w:pPr>
        <w:pStyle w:val="Style18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ТОО «Гелика»: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04"/>
        <w:gridCol w:w="3441"/>
        <w:gridCol w:w="2087"/>
        <w:gridCol w:w="1640"/>
        <w:gridCol w:w="1053"/>
      </w:tblGrid>
      <w:tr>
        <w:trPr>
          <w:trHeight w:val="85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содержа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 подписан докумен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игинал, копия, нотариально заверенная копия</w:t>
            </w:r>
          </w:p>
        </w:tc>
      </w:tr>
      <w:tr>
        <w:trPr>
          <w:trHeight w:val="285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часть: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, б/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1 от 20.03.2014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 участия в заседаниях конкурсной комисс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це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65500003КТ от 27.05.2010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е фармацевтической деятельностью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Д65500003КТ0003АС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реализация лекарственных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пкарина А.А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4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товую реализацию ИМН и медицинской техн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алиева И.Б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9 г. №6301-1948-ТО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государственной перерегистра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очк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8160 от 04.12.20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карточ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логоплательщик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№0011181 от 23.05.2001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логоплательщ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05321 от 30.11.2012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9 г. №6301-1948-ТО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ставе учредител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1.01.2013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5.06.2011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финансовая отчетно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ительная записка к декларации по корпоративному подоходному налогу и финансовой отчетности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2012 год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, б/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удит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1413032014000017 от 13.03.2014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руководителя  налогового управления.                            И.о. начальника отде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иказа НД по СК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8 от 25.04.2013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одписании докумен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приказа НД по СК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 от 25.04.2013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спределении обязанност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У по г.Петропавловс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1/30-1365 от 11.03.2014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 "Сбербанк" 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ректор  филиала                                  Гл.бухгалтер филиала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-/01-08/898 от 26.12.2013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                главный бухгалте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4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66/01-08/912 от 26.12.2013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                главный бухгалте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91 от 18.02.201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ф.квалификации и финансовых и материальных ресурса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ъявляемых требованиях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2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5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5.2013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и аптечного склада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пкарина А.А                 .Никифорова М.В.             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4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5.2013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го обслед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алина У.К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онное письм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от 27.01.2014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шуналие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ый сертификат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13-44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емые полномоч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люзивный дилерский договор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5.02.2014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и сторо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114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.орга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з. копия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тавляемой продукци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КС-ПТП-14-066ГЗ 16/02 от 19.03.2014г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                         Главный бухгалте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ая часть: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</w:tbl>
    <w:p>
      <w:pPr>
        <w:pStyle w:val="Style18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tabs>
          <w:tab w:val="clear" w:pos="708"/>
          <w:tab w:val="left" w:pos="3525" w:leader="none"/>
        </w:tabs>
        <w:ind w:firstLine="539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firstLine="540"/>
        <w:rPr/>
      </w:pPr>
      <w:r>
        <w:rPr>
          <w:szCs w:val="28"/>
        </w:rPr>
        <w:t>4. Потенциальные поставщики представили следующие ценовые предложения</w:t>
      </w:r>
      <w:r>
        <w:rPr/>
        <w:t>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850"/>
        <w:gridCol w:w="1134"/>
        <w:gridCol w:w="709"/>
        <w:gridCol w:w="1134"/>
        <w:gridCol w:w="992"/>
        <w:gridCol w:w="1418"/>
      </w:tblGrid>
      <w:tr>
        <w:trPr>
          <w:trHeight w:val="8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ПТЕЧНЫЙ МИР-200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рш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лика»</w:t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системы для проведения скрининга на раннее выявление колоректального р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58 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323 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879 840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3676"/>
        <w:gridCol w:w="252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ПТЕЧНЫЙ МИР-2003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стана, мкрн. Целинный 4-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мабаева А.К.</w:t>
            </w:r>
          </w:p>
        </w:tc>
      </w:tr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ш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кшетау, мкр.Васильевский 12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а Л.Л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Гелика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Маяковского 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яметдинова О.А.</w:t>
            </w:r>
          </w:p>
        </w:tc>
      </w:tr>
    </w:tbl>
    <w:p>
      <w:pPr>
        <w:pStyle w:val="Style18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46" w:leader="none"/>
          <w:tab w:val="left" w:pos="7088" w:leader="none"/>
        </w:tabs>
        <w:spacing w:lineRule="auto" w:line="360"/>
        <w:ind w:firstLine="540"/>
        <w:rPr>
          <w:szCs w:val="28"/>
        </w:rPr>
      </w:pPr>
      <w:r>
        <w:rPr>
          <w:szCs w:val="28"/>
        </w:rPr>
        <w:t>Председатель комиссии         __________________  Сактаганов К.Е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Заместитель председателя     __________________  Бапанова М.К.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__________________    Иванова Р.К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__________________ 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__________________  Пакетова Н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кретарь комиссии:              __________________    Мичюдас Е.М.</w:t>
      </w:r>
    </w:p>
    <w:sectPr>
      <w:footerReference w:type="default" r:id="rId2"/>
      <w:type w:val="nextPage"/>
      <w:pgSz w:w="11906" w:h="16838"/>
      <w:pgMar w:left="1843" w:right="74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Slava Admin</cp:lastModifiedBy>
  <cp:lastPrinted>2014-03-26T16:59:00Z</cp:lastPrinted>
  <dcterms:modified xsi:type="dcterms:W3CDTF">2014-03-27T04:03:00Z</dcterms:modified>
  <cp:revision>412</cp:revision>
  <dc:subject/>
  <dc:title>Протокол вскрытия конвертов с заявками на участие в конкурсе</dc:title>
</cp:coreProperties>
</file>