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государственных закупок услуг по изготовлению гербовых бланков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6 » февраля 2008 год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государственных закупок:</w:t>
      </w:r>
      <w:r>
        <w:rPr>
          <w:sz w:val="28"/>
          <w:szCs w:val="28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государственных закупок: </w:t>
      </w:r>
      <w:r>
        <w:rPr>
          <w:sz w:val="28"/>
          <w:szCs w:val="28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представитель организатора государственных закупок: </w:t>
      </w:r>
      <w:r>
        <w:rPr>
          <w:sz w:val="28"/>
          <w:szCs w:val="28"/>
        </w:rPr>
        <w:t>Саликов Бауыржан Галимжанович - заместитель начальника департамента здравоохранения Северо-Казахст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енциальные поставщики, представившие ценовые предложения до истечения окончательного срока представления ценовых предложений (до 18 часов 1 февраля 2008 года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П Джанзаков Е.М., цена 12 тенг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П Кустов А.В., цена 12 тенг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новые предложения потенциальных поставщиков не отклоня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бедителем в государственных закупках услуг по изготовлению гербовых бланков способом запроса ценовых предложений признан ИП Джанзаков Е.М. с ценой 12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тенциальный поставщик, предложивший цену, такую же, как и победитель - ИП Кустов А.В. с ценой 12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                                             Саликов Б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9:00Z</dcterms:created>
  <dc:creator>User</dc:creator>
  <dc:description/>
  <dc:language>en-US</dc:language>
  <cp:lastModifiedBy>User</cp:lastModifiedBy>
  <dcterms:modified xsi:type="dcterms:W3CDTF">2008-02-06T08:44:00Z</dcterms:modified>
  <cp:revision>49</cp:revision>
  <dc:subject/>
  <dc:title>РЕШЕНИЕ</dc:title>
</cp:coreProperties>
</file>