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Капитальный ремонт медицинских организаций Северо-Казахстанской области на 2012 год в рамках четвертого направления Программы занятости 2020 по лотам №1-4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31"/>
        <w:gridCol w:w="2633"/>
        <w:gridCol w:w="1867"/>
        <w:gridCol w:w="13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, телефо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ставитель поставщ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олучения К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Алимак-</w:t>
            </w:r>
            <w:r>
              <w:rPr>
                <w:lang w:val="en-US"/>
              </w:rPr>
              <w:t>NORD</w:t>
            </w:r>
            <w:r>
              <w:rPr/>
              <w:t>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Жамбыла,6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53592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апаргалиев А.Ж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Мармар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г.Кокшетау, ул.Абая,112/4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62 25176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Ешмагамбетов С.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ЖигерСтройСервис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Некрасова,34-103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4251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Редькин А.П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5.05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СевКазЭнергострой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К.Либкнехта,142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142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Ахадов А.Н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1.05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Курылыс кешен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Ибраев О.О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4.05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Триэл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г.Кокшетау, ул.Есинберлина,38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62 25235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Грошев Л.П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31.05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Зангар-</w:t>
            </w:r>
            <w:r>
              <w:rPr>
                <w:lang w:val="en-US"/>
              </w:rPr>
              <w:t>LTD</w:t>
            </w:r>
            <w:r>
              <w:rPr/>
              <w:t>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Медведева,4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808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Шабалин Ю.В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31.05.2012 г.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22:00Z</dcterms:created>
  <dc:creator>Paradise</dc:creator>
  <dc:description/>
  <cp:keywords/>
  <dc:language>en-US</dc:language>
  <cp:lastModifiedBy>Paradise</cp:lastModifiedBy>
  <dcterms:modified xsi:type="dcterms:W3CDTF">2012-06-01T12:30:00Z</dcterms:modified>
  <cp:revision>8</cp:revision>
  <dc:subject/>
  <dc:title>Капитальный ремонт медицинских организаций Северо-Казахстанской области на 2012 год по лотам №1-8</dc:title>
</cp:coreProperties>
</file>