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  на 2016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28 января  2016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1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актаганов К.Е.</w:t>
      </w:r>
      <w:r>
        <w:rPr>
          <w:sz w:val="28"/>
          <w:szCs w:val="28"/>
        </w:rPr>
        <w:t xml:space="preserve"> – председатель комиссии, руководитель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апанова М.К</w:t>
      </w:r>
      <w:r>
        <w:rPr>
          <w:sz w:val="28"/>
          <w:szCs w:val="28"/>
        </w:rPr>
        <w:t>.- заместитель председателя комиссии, заместитель руководителя  управления здравоохранения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а Р.К.</w:t>
      </w:r>
      <w:r>
        <w:rPr>
          <w:sz w:val="28"/>
          <w:szCs w:val="28"/>
        </w:rPr>
        <w:t xml:space="preserve"> – заместитель руководителя управления здравоохранения Северо-Казахстанской области;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юсенов А.К.</w:t>
      </w:r>
      <w:r>
        <w:rPr>
          <w:sz w:val="28"/>
          <w:szCs w:val="28"/>
        </w:rPr>
        <w:t xml:space="preserve"> – заместитель руководителя  управления здравоохранения Северо-Казахстанской области;  </w:t>
      </w:r>
    </w:p>
    <w:p>
      <w:pPr>
        <w:pStyle w:val="Normal"/>
        <w:ind w:right="-39" w:firstLine="709"/>
        <w:jc w:val="both"/>
        <w:rPr/>
      </w:pPr>
      <w:r>
        <w:rPr>
          <w:b/>
          <w:sz w:val="28"/>
          <w:szCs w:val="28"/>
        </w:rPr>
        <w:t>Пакетова Н.П.</w:t>
      </w:r>
      <w:r>
        <w:rPr>
          <w:sz w:val="28"/>
          <w:szCs w:val="28"/>
        </w:rPr>
        <w:t xml:space="preserve"> – руководитель  отдела организации первичной медико-санитарной помощи управления здравоохранения Северо-Казахстанской области.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31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8"/>
          <w:szCs w:val="28"/>
        </w:rPr>
        <w:t>Мичюдас Елена Михайловна</w:t>
      </w:r>
      <w:r>
        <w:rPr>
          <w:sz w:val="28"/>
          <w:szCs w:val="28"/>
        </w:rPr>
        <w:t xml:space="preserve"> – руководитель  отдела государственных закупок управления здравоохранения Северо-Казахстанской области.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28 января  2016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фармацевтических услуг в рамках гарантированного объема бесплатной медицинской помощи на 2016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После истечения окончательного срока представления тендерных заявок -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8.01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4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15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2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Стофарм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п. Затобольск, ул. 40 лет Октября, 74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1 мин.</w:t>
            </w:r>
          </w:p>
        </w:tc>
      </w:tr>
    </w:tbl>
    <w:p>
      <w:pPr>
        <w:pStyle w:val="Style19"/>
        <w:spacing w:before="120" w:after="120"/>
        <w:jc w:val="both"/>
        <w:rPr/>
      </w:pPr>
      <w:r>
        <w:rPr/>
      </w:r>
    </w:p>
    <w:p>
      <w:pPr>
        <w:pStyle w:val="Style19"/>
        <w:spacing w:before="120" w:after="120"/>
        <w:jc w:val="both"/>
        <w:rPr/>
      </w:pPr>
      <w:r>
        <w:rPr/>
      </w:r>
    </w:p>
    <w:p>
      <w:pPr>
        <w:pStyle w:val="Style19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крыты и они содержат перечень документов: ТОО «КФК «МЕДСЕРВИС ПЛЮС»</w:t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1417"/>
        <w:gridCol w:w="3012"/>
        <w:gridCol w:w="1418"/>
        <w:gridCol w:w="1702"/>
      </w:tblGrid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ТОО «КФК «МЕДСЕРВИС ПЛЮС»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имя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от 28.12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ервой подписи всех документов предоставляемых в тендерную комиссию на Жулкашева А.С., с правом передов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-гарантия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Д64600429КА, выдана 06 апреля 2012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429КА00001АС, выдано 06 апреля 2012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 г.Алматы, ул.Маметовой, д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Д64600429КА00002СМТИ, выдано 06 апреля 2012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реализацию изделий медицинского назначения через склад МТ и ИМН г.Алматы, ул.Маметовой, д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8-012-1154 от 25.05.2012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Департамента комитета контроля медицинской и фармацевтической деятельности по г. Алматы о замене гос. лицензии в связи с изменением юридического 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281FA выдана 15 марта 2010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лицензия ТОО «КФК «МЕДСЕРВИС ПЛЮС» на фармацевтическую деятельность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Д64600281FA00001АС выдано 15.03.2010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реализацию лекарственных средств через аптечный склад Алматинская область, Карасайский район, село Абай (восточ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 Е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Д64600281FA00002СМТИ выдано 15.03.2010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оптовую реализацию изделий медицинского назначения через склад МТ и ИМН Алматинская область, Карасайский район, село Абай (восточ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панов Е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на виды деятельности, связанные с оборотом наркотических средств, психотропных веществ и прекурс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013039 от 13.07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ТОО «КФК «МЕДСЕРВИС ПЛЮС»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013039 от 13.07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с Департамента по исполнению судебных актов г.Алматы Территориальный отдел Алма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80 от 11.08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письмо с Департамента по исполнению судебных актов г.Алматы касательно того, что ТОО «КФК «МЕДСЕРВИС ПЛЮС» должником не значи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ов 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с департамента Юстиции города Алма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Юстиции Алма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-06/16-3650-15 от 31.07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с департамента Юстиции города Алмат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Юстиции Алмалинского района касательно того, что ТОО «КФК «МЕДСЕРВИС ПЛЮС» не подлежит процедуре банкротства и ликвид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инов 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МКД-1-12.2-22/31885 от 03.08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письмо от Налогового департамента по городу Алматы о реестре неплатежеспособных должников и ликвидиров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улов 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ауд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исьмо ТОО «КФК «МЕДСЕРВИС ПЛЮС» о том, что компания не подлежит ежегодному проведению обязательного ауди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пыт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51-1910-02-ТОО (ИУ), дата выдачи: 03.09.2013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аинов 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 38597242 от 09.12.1997 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 Д.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/н, утвержден 31.07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тав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а А.Ж.            Омаров А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токол Внеочередного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31.07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токол Внеочередного общего собрания участников ТОО «КФК «МЕДСЕРВИС ПЛЮС» об утверждении У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а А.Ж.            Омаров А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2.09.2013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 об утверждении состава участников, Устава, Учредительн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а А.Ж.</w:t>
              <w:br/>
              <w:t>Омаров А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3.09.2013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а А.Ж.</w:t>
              <w:br/>
              <w:t>Омаров А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9-П от 09.09.2013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об избрании Умарова Ж.К. Председателем 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0-П от 09.09.2013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о назначении Жулкашева А.С. исполнительным дирек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Ж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присвоении РНН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60 №0014117 Дата выдачи 27.03.2001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исвоении РНН 600300080137 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о постановке на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ия 60001 № 0090630 Дата выдачи: 03.08.2012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 ТОО «КФК «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4-10/127 от 04.08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письмо с Филиала РГП на ПХВ «Информационно-вычислительного центра Комитета по статистике Министерства национальной экономики Республики Казахстан» по городу Алм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бетова А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17/1049 от 27.03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письмо касательно выдачи справок об отсутствии налогов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ова Ж.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б отсутствии налогов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6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едения налогового органа об отсутствии налоговой задолженности ТОО «КФК «МЕДСЕРВИС ПЛЮС» в бюджет, ОПВ и СО за последние 3 месяца по состоянию на "14" января 2016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-431 от 12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хматова О.Б.</w:t>
              <w:br/>
              <w:t>Кабиева К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 от 01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Шахматову О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Кураба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 от 01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Курабаеву Ш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усов П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 от 01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Кабиеву К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яхметова У.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усов П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АО «Банк ВТБ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8 от 11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АО «Банк ВТБ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ценко Е.</w:t>
              <w:br/>
              <w:t>Лаврентье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-008/013ЛС от 09.03.2010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каз о вступлении в должность Главного бухгалтера Лаврентьевой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В.Костя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7-01-03/7 от 05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Стаценко 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Забелл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ДЛ/22/5861 от 0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цишин Д.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405 от 15.12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Луцишина Д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льцев Д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авка АО «АТФ 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4/314 от 13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равка с АО «АТФ Банк» об отсутствии задолженности перед банками, длящейся более 3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збаева Г.Г.</w:t>
              <w:br/>
              <w:t>Джансарина Ш.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06 от 24.12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Джансарину Ш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тони Эсп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62 от 28.12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веренность на право подписи справки об отсутствии задолженности перед банками на Тенизбаеву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нтони Эсп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-гаран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-гарантия о сопутствующих усл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о о соответствии лекарственных средств и изделий медицинского назначения требованиям Т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арантия по хранению и перевозке лекарственных средств и соблюдению режима «Холодовой це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08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ЛС расположенного по адресу: ул. Маметовой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анова Г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08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 на склад по хранению и отпуску ИМН и МТ расположенного по адресу: ул. Маметовой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анова Г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89 от 07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 ТОО «КФК «МЕДСЕРВИС ПЛЮС» на склад для хранения и оптовой реализации ЛС расположенного по адресу: Алматинская область, Карасайский район, село Абай (восточ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панов 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88 от 07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 ТОО «КФК «МЕДСЕРВИС ПЛЮС» на склад для хранения и оптовой реализации готовых ИМН и МТ по адресу: Алматинская область, Карасайский район, село Абай (восточ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панов 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-04/7835 от 09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, ИМН и МТ с актом обследования  складских помещений расположенного по адресу: ул. Маметовой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хамедяров М.</w:t>
              <w:br/>
              <w:t>Бекпаева Ж.Е.</w:t>
              <w:br/>
              <w:t>Шалов К.С.</w:t>
              <w:br/>
              <w:t>Курманова С.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3-1378 от 12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тпуску лекарственных средств с актом обследования  складских помещений расположенного по адресу: Алматинскаяобласть, Карасайский район, село Абай (восточ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ткулов М.</w:t>
              <w:br/>
              <w:t>Белтаева Н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с 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3-1377 от 12.10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лючение обследования складских помещений ТОО «КФК «МЕДСЕРВИС ПЛЮС» по хранению и оптовой реализации ИМН и МТ с актом обследования  складских помещений расположенного по адресу: Алматинская область, Карасайский район, село Абай (восточн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ткулов М.</w:t>
              <w:br/>
              <w:t>Белтаева Н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письмо ТОО «КФК «МЕДСЕРВИС ПЛЮС» о наличии сертификата о соответствии объекта требованиям надлежащей дистрибьюторской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 от 14.06.2013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ение о соответствии государственному стандарту в сфере обращения лекарственных средств, изделий медицинского назначения и медицинск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имов Д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Z.7500740.07.03.00009 от 16.10.2014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ртификат соответствия требованиям СТ РК ИСО 9001-2009 Система менеджмента качества с прило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усбаева О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6000561 от 18.01.20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ТОО «КФК «МЕДСЕРВИС ПЛЮС» на фармацевтическую деятельностью связанную с оборотом наркотических средств, психотропных веществ и прекурс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000561 от 1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связанную с перевозкой, приобретением, хранением, реализацией и уничтожением наркотических средств, психотропных веществ и прекурс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ова А.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ФД64600429КА00028АС от 06.04.2012 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оптовая реализация лекар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ФД64600429КА00030СМТИ от 06.04.2012 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оптовая реализация медицинск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ФД64600429КА00030СМТИ от 06.04.2012 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на фармацевтическую деятельностью оптовая реализация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дагасимов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1459-1948-ФД от 01.10.2004 г.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детельство об учетной регистрации филиала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йдимбеков 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атистическая 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59-1948 ФЛ от 01.10.2004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атитсическая карточка СКФ ТОО «Казахская фармацевтическая компания 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купов К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ая 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8 от 17.08.2015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ая доверенность на Лямкина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ров Ж.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59 от 01.10.2004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ожение о Северо-Казахстанском  филиале Товарищества с ограниченнойответсвенностью «Казахская фармацевтическая компания Медсервис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мкин В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ТОО Экология и медиц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Лямкина Е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ТОО «Фармак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Корольков С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Айыртау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Лямкин В.В. Молдахметов С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Акжар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Сабитова Ш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Аккайын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Кабышева С.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Кызылжар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Лямкин В.В. Кудайбергенов А.Э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ЦРБ р-на М.Жумаб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Уваров В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Жамбыль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Мусетаев С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Мамлют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Коробкова М.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ЦРБ р-на Г.Мусреп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Бижанов К.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Тайыншин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Рафальский А.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Тимирязев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Косубаева Ж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Уалихановская Ц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Уахитов Е.Ф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ЦРБ р-на Шал Акы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ылбеков А.Ж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оговор возмедного оказания услуг с КГП на ПХВ Явленка ЦР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ямкин В.В. Шахабаев М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шенцева С.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билев Ж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Договор возмездного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/н от 05.01.2016 г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овор возмедного оказания услуг с КГП на ПХВ Городская поликлиник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ямкин В.В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шетова А.Ж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Д65500126</w:t>
            </w:r>
            <w:r>
              <w:rPr>
                <w:sz w:val="22"/>
                <w:szCs w:val="22"/>
                <w:lang w:val="en-US" w:eastAsia="en-US"/>
              </w:rPr>
              <w:t>DT</w:t>
            </w: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осударственные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йжунусов Э.А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сПвП65500020К</w:t>
            </w:r>
            <w:r>
              <w:rPr>
                <w:sz w:val="22"/>
                <w:szCs w:val="22"/>
                <w:lang w:val="en-US" w:eastAsia="en-US"/>
              </w:rPr>
              <w:t>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осударственные лицензия на деятельность связанная с оборотом наркотических средств. Психотропных веществ и прекурс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пкарин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НсПвП65500020К</w:t>
            </w:r>
            <w:r>
              <w:rPr>
                <w:sz w:val="22"/>
                <w:szCs w:val="22"/>
                <w:lang w:val="en-US" w:eastAsia="en-US"/>
              </w:rPr>
              <w:t>T</w:t>
            </w:r>
            <w:r>
              <w:rPr>
                <w:sz w:val="22"/>
                <w:szCs w:val="22"/>
                <w:lang w:eastAsia="en-US"/>
              </w:rPr>
              <w:t>00001НсПв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деятельность, связанная с оборотом наркотических средств, психотропных веществ и прекурс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пкарина 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Государственная лицензия ТОО Экология и медиц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Д65500139</w:t>
            </w:r>
            <w:r>
              <w:rPr>
                <w:sz w:val="22"/>
                <w:szCs w:val="22"/>
                <w:lang w:val="en-US" w:eastAsia="en-US"/>
              </w:rPr>
              <w:t>DT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осударственные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зумов А.Б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Д65500139</w:t>
            </w:r>
            <w:r>
              <w:rPr>
                <w:sz w:val="22"/>
                <w:szCs w:val="22"/>
                <w:lang w:val="en-US" w:eastAsia="en-US"/>
              </w:rPr>
              <w:t>DT</w:t>
            </w:r>
            <w:r>
              <w:rPr>
                <w:sz w:val="22"/>
                <w:szCs w:val="22"/>
                <w:lang w:eastAsia="en-US"/>
              </w:rPr>
              <w:t>00001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озничная реализация лекарственных средств, розничная реализация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зумов А.Б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риложения к государственной лицензии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ФД65500139</w:t>
            </w:r>
            <w:r>
              <w:rPr>
                <w:sz w:val="22"/>
                <w:szCs w:val="22"/>
                <w:lang w:val="en-US" w:eastAsia="en-US"/>
              </w:rPr>
              <w:t>DT</w:t>
            </w:r>
            <w:r>
              <w:rPr>
                <w:sz w:val="22"/>
                <w:szCs w:val="22"/>
                <w:lang w:eastAsia="en-US"/>
              </w:rPr>
              <w:t>00002А-ФД65500139</w:t>
            </w:r>
            <w:r>
              <w:rPr>
                <w:sz w:val="22"/>
                <w:szCs w:val="22"/>
                <w:lang w:val="en-US" w:eastAsia="en-US"/>
              </w:rPr>
              <w:t>DT</w:t>
            </w:r>
            <w:r>
              <w:rPr>
                <w:sz w:val="22"/>
                <w:szCs w:val="22"/>
                <w:lang w:eastAsia="en-US"/>
              </w:rPr>
              <w:t>00008А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озничная реализация лекарственных средств, розничная реализация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ктаганов К.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пия</w:t>
            </w:r>
            <w:bookmarkStart w:id="0" w:name="_GoBack"/>
            <w:bookmarkEnd w:id="0"/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 ТОО "КФК "МЕДСЕРВИС ПЛЮ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кашев А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  <w:p>
            <w:pPr>
              <w:pStyle w:val="Style25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онные удостоверения и друг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подтверждение соответствия предлагаемых на закуп лекарственных средств, профилактических препаратов и изделий медицинского назначения основным требованиям, ТОО "КФК "МЕДСЕРВИС ПЛЮС" представляет регистрационные удостоверения в соответствии с Кодексом и порядком, установленным уполномоченным органом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ТОО «КФК «МЕДСЕРВИС ПЛЮС» касательно статуса регистрации лекарственных пре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35-01-16 от 22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 от компании «Санофи-авентис Казахстан» касательно статуса регистрации препарата Соли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скар Талип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45/15 от 25.12.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 от компании АстраЗенека Ю-Кей Лимитед касательно статуса регистрации препарата Золадекс с приложением декларации на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аксыбековАльд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98 от 19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 от компании «ВиваФарм» касательно статуса регистрации препарата Фарестон с приложением декларации на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Ташкин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8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ционное письмо ТОО «КФК «МЕДСЕРВИС ПЛЮС» касательно регистрации лекарственного препарата Преднизолон Никомед с приложением информации о регистрации сайта dari.k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лкашев А.С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099 от 19.01.2016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формационное письмо от компании «ВиваФарм» касательно статуса регистрации препарата Метипред с приложением декларации на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Ташкин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анные касательно регистрации лекарственных средств и изделий медицин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3-20/3411 от 24.12.2015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анные касательно регистрации лекарственных препаратов, подтвержденные Государственным реестром лекарственных средств и изделий медици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Дюсен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GU-001/0014/16 от «25» января 2016 г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ая гарантия №GU-001/0014/16 от «25» января 2016 г.отДО АО Банк ВТБ (Казахстан) для обеспечения тендерной заявки ТОО "КФК "МЕДСЕРВИС ПЛЮС" с приложением доверенностей на подписа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нжебек 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врентьева А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</w:tbl>
    <w:p>
      <w:pPr>
        <w:pStyle w:val="Style19"/>
        <w:spacing w:before="120" w:after="120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Экология и Медицина»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417"/>
        <w:gridCol w:w="2977"/>
        <w:gridCol w:w="1418"/>
        <w:gridCol w:w="1417"/>
      </w:tblGrid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 на 22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7-1948-ТОО  от 29.12.2009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департамента юстиции Е.Сейдимбе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 №0010708 от 12.05.2001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налогоплательщ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48001 №0006104 от 12.07.2013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10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департамента К.Жакып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в ТОО "Экология и Медиц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9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в ТОО "Экология и Медицина" - на 11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и участников: Лямкина Е.А. и Лямкин В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 от 10.11.2010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1А от 10.11.2010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Рижская, 125-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ГУ "Управление здравоохранения Северо-Казахстанской области"  Магзумов А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3 от 18.04.2013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й  по адресу: г.Петропавловск ул.Рижская, 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Управление здравоохранения СКО Палеева Л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2А от 21.12.2012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Сатпаева, 34-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6 от 18.04.2013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й  по адресу: г.Петропавловск ул.Сатпаева, 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Палеева Л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3А от 27.06.2013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Букетова,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Ко А.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6 от 10.11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й  по адресу: г.Петропавловск ул.Букетова, 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4А от 24.01.2014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Мира,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Бапанова М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5 от 10.11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й  по адресу: г.Петропавловск ул.Мира,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5А от 10.11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Абая, 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4 от 10.11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й  по адресу: г.Петропавловск ул.Абая, 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6А от 08.12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Жамбыла, 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2 от 08.12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я и мед.техники по адресу: г.Петропавловск ул.Жамбыла, 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7А от 22.12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Астана,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4 от 23.12.2015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я и мед.техники по адресу: г.Петропавловск ул.Астана,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государственной лицензии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39DT00008А от 20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товая реализация лекасрственных средств Аптечный склад расположен по адресу: г.Петропавловск ул.Мира,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уполномоченное лицо) ГУ "Управление здравоохранения Северо-Казахстанской области"  Сактаганов К.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20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реализация изделий мед.назначения и мед.техники по адресу: г.Петропавловск ул.Астана, 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Садыкова Э.И. главный специалис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.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ФД65500126DTA от 27.01.2010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Тайынша ул.Конституции Казахстана, 189-1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ГУ "Управление здравоохранения Северо-Казахстанской области"  Байжунусов Э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3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5 от 18.04.2013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зничная реализация изделий мед.назначения и мед.техники по адресу: г.Тайынша ул.Конституции Казахстана, 189-10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Управление здравоохранения СКО Палеева Л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2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лицензия на виды деятельности, связанные с оборотом наркотических средств, психотропных ве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сПв655000020КТ от 23.05.2011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лицензия на виды деятельности, связанные с оборотом наркотических средств, психотропных веществ и прекурс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ГУ "Департамент Комитета контроля медицинской и фармацевтической деятельности МХ РК по СКО" Алпкарина А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 к государственной лицензии на занятие видами деятельности, связанные с оборотом наркотических средств, психотропных ве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НсПв655000020КТ00001НсПв от 23.05.2011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 расположенная по адресу: г.Петропавловск ул.Жамбыла,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ГУ "Департамент Комитета контроля медицинской и фармацевтической деятельности МХ РК по СКО" Алпкарина А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банка об отсутствии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0316/1874 от 21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банка об отсутствии задолж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СК областного филиала АО "Народный  банк Казахстана"  Маекенов Т.К. и Начальник Оперу Оразалин Н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5 от 01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право подписи Маекенова Т.К.- на 3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я правления "Народного банка Казахстана" Шаяхметова У.Б., Главный бухгалтер Чеусов П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16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6 от 01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право подписи Оразалина Н.К. - на 1 лист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я правления "Народного банка Казахстана" Шаяхметова У.Б., Главный бухгалтер Чеусов П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3 января 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равка об отсутствии (наличии) налоговой задолженности налогоплательщика, задолженности по обязательным пенсионным взносам и социальным отчислениям - на 3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серв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о проведении ауди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2 от 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оведении ауд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 от 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пись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ное письмо по качеству лекарствен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 от 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ное письмо по качеству лекарствен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ки лекарствен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 от 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 поставки лекарствен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 от 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тверждение соответствия квалификационным требова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 о наличии и количестве специалистов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>медицинской помощи на 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 о наличии и количестве специалистов ТОО «Экология и Медицина»  с указанием их квалификации, стажа работы по специальности для </w:t>
              <w:br/>
              <w:t xml:space="preserve">оказания услуг в рамках гарантированного объема бесплатной </w:t>
              <w:br/>
              <w:t>медицинской помощи на 2016 год - на 10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0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ТОО «Экология и Медицина» для оказания услуг в рамках гарантированного объема бесплатной медицинской помощи на 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внеплановой проверки ГУ «ДККМФД СКО МЗ и социального развития РК» аптеки ТОО "Экология и Медиц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редмет наличия условий для хранения и транспортировки лекарственных средств - на 4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ы комиссии ГУ "ДККМФД СКО МЗ и социального развития РК" Руководитель отдела контроля за фарм.деятельностью Никифорова М.В.,    Главный специалист отдела контроля за фарм.деятельностью Шелема Н.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4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внеплановой проверки ГУ «ДККМФД СКО МЗ и социального развития РК» аптеки ТОО "Экология и Медици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редмет наличия условий для хранения и транспортировки лекарственных средств , содержащих наркточиские средства, психотропные вещества - на 4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ы комиссии ГУ "ДККМФД СКО МЗ и социального развития РК" Руководитель отдела контроля за фарм.деятельностью Никифорова М.В.,    Главный специалист отдела контроля за фарм.деятельностью Шелема Н.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розничной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розничной реализации - 2 ли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Городская  поликлиника №1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Кашенцева С.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Городская  поликлиника №2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Абилев Ж.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Городская поликлиника №3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Ташетова А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фронова Н.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Сафронова Н.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Айыртау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Молдахметов С.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Акжар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Сабитова Ш.К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Аккайын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Кабышева С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"ЦРБ р-она Г.Мусрепова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Бижанов К.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Жамбылская ЦРБ" 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Мусетаев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ЦРБ р-на М.Жумабаева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Уваров В.В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П на ПХВ  "Кызылжар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Кудайбергенов А.Э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Мамлют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Коробкова М.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П на ПХВ  "Тайыншин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Рафальский А.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П на ПХВ  "Тимирязев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Косубаева Ж.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П на ПХВ  "Уалиханов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Уахитов Е.Ф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ЦРБ р-она Шал-Акына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Асылбекова А.Ж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 возмездного оказания услуг;  Перечнь объектов розничной реализации лекарственных средств, через которые осуществляется амбулаторное лекарстве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6 го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П на ПХВ  "Явленская ЦРБ" акимата СКО УЗ С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 и Гл.врач ЦРБ Шахабаев М.С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блица цен тендерной заявки с прилож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блица цен тендерной заявки с приложениями - на 303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регистрации в Государственном реестре лекарствен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гистрации в Государственном реестре лекарственных средств на 383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7 лис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"Экология и Медицина" Лямкина Е.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9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ежное пору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 от 27.01.2016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ное обеспечение тендерной заявки для участия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О "Экология и Медицина" Лямкина Е.А., гл.бухгалтер Евченко Е.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</w:tbl>
    <w:p>
      <w:pPr>
        <w:pStyle w:val="Style19"/>
        <w:spacing w:before="120" w:after="120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Гел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418"/>
        <w:gridCol w:w="2977"/>
        <w:gridCol w:w="141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а участие в тендере по закупу фармацевтических услуг в рамках гарантированного объема бесплатной медицинской помощи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исление лотов, приложенных документов, условия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участие в закупе от ТОО «Г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Сухомлинову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003КТ от 27.05.1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рмацевт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я к гос. лицензии на фармацевт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ФД65500003КТ0003АС от 10.06.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товая реализац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СКО» Алпкар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лон о приеме уведомления о начале и прекращении осуществления деятельности или определен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83 от 21.05.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товая реализация ИМН, 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«Департамент Комитета контроля медицинской и фармацевтической деятельности МЗ РК по С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301-1948-ТОО от 18.08.0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юстиции СКО  Сейдимбеков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карто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4.0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О, БИН Т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Департамента стат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упов К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налогоплательщика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5.0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Р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11.12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Н/Б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У по г. Петропав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в ТОО «Г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Т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юстиции (завере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зменений и дополнений в Устав ТОО «Гели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6.1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величение уставного капит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дитель ТОО Швечих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об увеличении уставного капитала ТОО «Г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6.11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ТОО Швечих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о назначении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01.01.13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 ТОО Швечих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ТОО «Г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31.12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31.12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31.12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 об изменениях в капит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остоянию на 31.12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ительная записка к финансовой отчетности ТОО «Гел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, гл. бухгалтер Стародуб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ительное письмо об ауд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2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налоговой задолженности, задолженности по обязательным пенсионным  взносам, обязательным профессиональным пенсионным взносам и социальным отчис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0120</w:t>
            </w:r>
            <w:r>
              <w:rPr>
                <w:sz w:val="22"/>
                <w:szCs w:val="22"/>
                <w:lang w:val="en-US"/>
              </w:rPr>
              <w:t>TDR02532</w:t>
            </w:r>
            <w:r>
              <w:rPr>
                <w:sz w:val="22"/>
                <w:szCs w:val="22"/>
              </w:rPr>
              <w:t xml:space="preserve"> от 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1.1</w:t>
            </w:r>
            <w:r>
              <w:rPr>
                <w:sz w:val="22"/>
                <w:szCs w:val="22"/>
                <w:lang w:val="en-US"/>
              </w:rPr>
              <w:t xml:space="preserve">6 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государственных доходов по г. Петропавловск Департамента государственных доходов по СКО Комитета государственных доходов МФ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ФДБ АО «Сбербанк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311/30-516 о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.01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филиала Салохин П.В., гл. бухгалтер филиала Доскумбаев 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управление ФДБАО «Сбербанк Ро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/01-08/990 от 20.12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управление фил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правления А.И. Камалов, гл. бухгалтер Н.В. П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главного бухгалтера ФДБАО «Сбербанк Ро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/01-08/946 от 24.12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правления А.И. Камалов, гл. бухгалтер Н.В. 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 заверенная бан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количестве специалистов с указанием их 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21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О, должность, стаж, квал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ное письмо о квалификационных треб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ное письмо о предъявляемых треб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. 20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предлагаемых сопутствующих услуг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18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ка, сертификация, таможенное офор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наличии компьютерной техники и средств телекоммуникационной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ащение компьютерной, орг. техникой, средствам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проверки на наличие условий для хранения и транспортировки ИМН и М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1.05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«Департаментом Комитета контроля мед. и фарм. деятельности МЗ РК по СКО», Алпкар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ы проверки на наличие условий для хранения и транспортировки лекар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5.14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 «Департаментом Комитета контроля мед. и фарм. деятельности МЗ РК по СКО», Алпкар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кт санитарно- эпидемиологического обследования на наличие «холодовой цеп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 от 28.05.1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 «ПГУ по ЗПП Д по ЗПП СКО А РК по ЗПП», Ибраев Д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шот с ВЭБ-портала ЭГ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том, что ТОО «Гелика» не состоит в реестре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ншо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, через которые будет осуществляться амбулаторное лекарственное 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19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ы возмездного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азчики,  директор ТОО «Гел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регистрации лекарственных средств в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ержки из реестра ЛС РК (официальный сайт dari.kz) (копии)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на имя председателя тендерной комиссии с прило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. № 22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я об имеющемся запасе ЛС с истекшим и истекающим сроком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ТОО «</w:t>
            </w:r>
            <w:r>
              <w:rPr>
                <w:sz w:val="22"/>
                <w:szCs w:val="22"/>
                <w:lang w:val="en-US"/>
              </w:rPr>
              <w:t>Medac Pharm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от 19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изменениях техпроцессов при изготовлении ЛС «Методжек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</w:t>
            </w:r>
            <w:r>
              <w:rPr>
                <w:sz w:val="22"/>
                <w:szCs w:val="22"/>
                <w:lang w:val="en-US"/>
              </w:rPr>
              <w:t>Med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rma</w:t>
            </w:r>
            <w:r>
              <w:rPr>
                <w:sz w:val="22"/>
                <w:szCs w:val="22"/>
              </w:rPr>
              <w:t>» Темирбулатов Д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представительства АО «</w:t>
            </w:r>
            <w:r>
              <w:rPr>
                <w:sz w:val="22"/>
                <w:szCs w:val="22"/>
                <w:lang w:val="en-US"/>
              </w:rPr>
              <w:t>IPSE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от 14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наличии ЛС «Соматул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Представительства в РК Локшин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ТОО «К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КА Казахст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/16 от 19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перерегистрации ЛС «Реподиа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Директора ТОО «К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КА Казахстан» Ходжабекова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«Национального центра экспертизы ЛС, изделий МН и МТ» МЗ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-16/И-883 от 21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перерегистрации ЛС «Реподиа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«Национального центра экспертизы ЛС, изделий МН и МТ» МЗ РК Сабденали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ТОО «ВИВА Фа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сьмо о наличии ЛС «Метипре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продаж ТОО «ВИВА Фарм» Ташкинова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ы на поставляемые фарм.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поставляемых фарм.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нковская гарантия, ДБ АО «Сбер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С-ПТП-16-00009ГЗ от 27.01.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филиала ДБ АО «Сбербанк» Салохин П.В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. бухгалтер ДБ АО «Сбербанк» Доскумба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ись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ТОО «Гелика»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н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Стофар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071"/>
        <w:gridCol w:w="2472"/>
        <w:gridCol w:w="1843"/>
        <w:gridCol w:w="1559"/>
      </w:tblGrid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номер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ригинал, Копия, 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/н от 28.01.2016г. 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чень, прилагаемых к тендерной заявке документов ТОО "СТОФАР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8 от 28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рантирует соответствие требований ТОО "СТОФАРМ" предъявляемое к поставщи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квалификации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/н от 28.01.2016г. 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рантирует соответствие ТОО "СТОФАРМ" квалификацио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ГУ "Инспекция финансового контроля по Костанайской области комитета финансового контроля министерства финансов РК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/1293 от 27.06.2012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, что в настоящее время ТОО "СТОФАРМ " не содержится в списке недобросовестных участников государственных закуп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ом Г.Мусагазин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ГУ "Инспекция финансового контроля по Костанайской области комитета финансового контроля министерства финансов РК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/1001 от 18.05.201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ом, что в настоящее время ТОО "СТОФАРМ " не содержится в списке недобросовестных участников государственных закуп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.О.  Начальника А.Кавкитае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ГУ "Налоговое управление по Костанайскому району Налогового Депаритамента по Костанайской области Налогвого Комитета Министерства финансов РК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-08-ОПВиОПР/39-08 от 13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том, что ТОО "Стофарм" не состоит в перечне несосотоятельных должни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ем А.Бекен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МЮ РК "Управление Юстиции Костанайского района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/2-11 от 08.01.2016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я о том, что  ТОО "СТОФАРМ "  прошло регистрацию, перерегистрац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 Т.Карабе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сьмо Костанайского районного территориального отдела ГУ Департамента по исполнению судебных актов Костанайской обла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996 от 18.12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б исполнинии добровольных обязательств по договорам о гос закупках с января 2007 по 18.02.2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Повентьевой Н.А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ертификат соответствия менеджмента качества СТ РК ИСО 9001-20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KZ 7500729.07.03.02516 от 10.05.2012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остоверяет, что система менеджмента качества ТОО "СТОФАРМ" соответствует требованиям СТ РК ИСО 9001-2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органа по подтверждению соответствия  Шабалиной  В.М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о соответствии государственному стандарту в сфере обращения лекарственных средств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36 от 05 октября 2015г. 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соответствие государственному стандарту в сфере обращения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ем гос.органа Н.Бейс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 xml:space="preserve">OP65304665Р от 26.01.2004г. 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ем А.Белоног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 OP65304665Р от 26.01.2004г. на оптовую реализацию лекарственных средств через аптечный склад  г.Костанай ул. Шайсултана Шаяхметова, 146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ОР65304665Р от 26.01.2004г. 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к государственной лицензии № OP65304665Р от 26.01.2004г. на оптовую реализацию лекарственных средств через аптечный склад  г.Костанай ул. Шайсултана Шаяхметова, 14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ем А.Белоног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: производство, изготовление, оптовая и розничная реализация лекарственных средств   через  аптечный склад г.Костанай, ул. Уральская, 18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ФД65300010FPAC от 24.12.2008г. 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на фармацевтическую деятельность: производство, изготовление, оптовая и розничная реализация лекарственных средств   через  аптечный склад г.Костанай, ул. Уральская, 18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У Департамент Комитета фармацевтического контроля МЗ РК по Костанайской области Лесиковой Е.М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</w:t>
            </w:r>
            <w:r>
              <w:rPr>
                <w:sz w:val="22"/>
                <w:szCs w:val="22"/>
              </w:rPr>
              <w:t xml:space="preserve">на виды деятельности, связанные  с приобретением, перевозкой, хранением, реализацией и уничтожением наркотических средств, психотропных веществ и прекурсоров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5020884 от 27.11.201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лицензия </w:t>
            </w:r>
            <w:r>
              <w:rPr>
                <w:sz w:val="22"/>
                <w:szCs w:val="22"/>
              </w:rPr>
              <w:t xml:space="preserve">на виды деятельности, связанные с приобретением, перевозкой, хранением, реализацией и уничтожением наркотических средств, психотропных веществ и прекурсор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У "Департамент Комитета контроля медицинской и фармацевтической деятельности Министерства здравоохранения Республики Казахстан  по Костанайской области"               Бекмагамбетовым О.А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3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 15020884 от 27.11.2016 на виды деятельности, связанные с приобретением, перевозкой,  хранением, реализацией и уничтожением наркотических средств, психотропных веществ и прекурсоров  через аптечный склад г. Костанай ул. Шайсултана Шаяхметова, 14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5020884 от 27.11.201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 № НсПвП65300034 КР от 27.06.2011 г. на виды деятельности, связанные с приобретением,перевозкой,  хранением, реализацией и уничтожением наркотических средств, психотропных веществ и прекурсоров  через аптечный склад г. Костанай ул. Шайсултана Шаяхметова, 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У "Департамент Комитета контроля медицинской и фармацевтической деятельности Министерства здравоохранения Республики Казахстан  по Костанайской области"               Бекмагамбетовым О.А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 мая 2013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начале осуществления фармацевтической деятельности по оптовой реализации медицинской техники и ИМН через склад г.Костанай, ул. Уральская, 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нбаевой М.У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3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 мая 2013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начале осуществления фармацевтической деятельности по оптовой реализации изделий медицинского назначения через склад г.Костанай, ул. Павших борцов,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нбаевой М.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8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он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мая 2015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начале осуществления фармацевтической деятельности по оптовой реализации изделий медицинского назначения через склад г.Костанай, ул. Шайсултана Шаяхмета,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нбаевой М.У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формационное  письмо ТОО «СТОФАРМ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7 от 28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по аудиторскому отчет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65-1937-08-ТОО (ИУ) БИН 031240000544 от 06.12.07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чальником управления юстиции Костанайского района К.Тума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ав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6.08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ым директором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естр участников 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8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ведении реестра участников ТОО "СТОФАР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О "Единым регистратором ценных бума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О "Единым регистратором ценных бумаг"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каз ТОО "СТОФАРМ" № 485-К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5-Кк от 01.09.201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ступлении в должность директора ТОО "СТОФАРМ" Ерлепесова А.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ТОО "СТОФАРМ" Ерлепесовым А.М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я, заверенная ТОО "СТОФАРМ"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каз ТОО "СТОФАРМ" №165-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5-к от 24.02.2012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ступлении в должность генерального директора ТОО "СТОФАРМ" Ерлепесова А.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ТОО "СТОФАРМ" Ерлепесовым А.М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я, заверенная ТОО "СТОФАРМ"</w:t>
            </w:r>
          </w:p>
        </w:tc>
      </w:tr>
      <w:tr>
        <w:trPr>
          <w:trHeight w:val="21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токол  заочного проведения внеочередного, общего собрания участников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7 от 19.08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олномочить Генерального директора и  Заместителя генерального директора ТОО "СТОФАРМ" заключать от имени ТОО "СТОФАРМ" договора по итогам проведенных процедур зак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ем собрания Степановым А.О., Секретарем собрания Грегори Джоном , Генеральным директором ТОО "СТОФАРМ" А.М.Ерлепесовы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, страница  147-162</w:t>
            </w:r>
          </w:p>
        </w:tc>
      </w:tr>
      <w:tr>
        <w:trPr>
          <w:trHeight w:val="24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токол  заочного проведения внеочередного, общего собрания участников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8 от 19.08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одлении срока полномочий генерального директора ТОО "СТОФАР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едателем собрания Степановым А.О., Секретарем собрания Грегори Джоном , Генеральный директор ТОО "СТОФАРМ" А.М.Ерлепе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, страница  125-138</w:t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, выданная РГУ "Управление государственных доходов по Костанайскому району Департамента государственных доходов по Костанайской области Комитета государственных доходов Министерства финансов РК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31240000544 от 15 января 2016 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сутствии налоговой задолженности ТОО "СТОФАРМ", задолженности по обязательным пенсионным взносам и социальным отчислениям по состоянию на 13.01.2016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ем руководителя Бекеновым А.А., руководитеелм отдела Бакриевой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налогоплательщика Республики Казахста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27090 от 23.12.0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идетельство налогоплательщика Республики Казахст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Налогов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о постановке на регистрационный учет по НДС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0365 от 14.08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идетельство о постановке на регистрационный учет по НД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Налогов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3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авка КОФ АО "Народный Банк Казахстана" об отсутствии просроченной задолженности ТОО «СТОФАРМ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582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ем директора по розничному бизнесу Костанайского областного филиала Акционерного Общества "Народный Сберегательный Банк Казахстана" Литвиновой Г.А., Начальником Операционного Управления Костанайского областного филиала Акционерного общества "Народный Сберегательный  Банк Казахстана" Баировой А.М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, выданная - Директору   Костанайского областного филиала АО "Народный Сберегательный Банк Казахстана"  головным банком АО «Народный Сберегательный Банк Казахстана» на право подписи справок и банковских гарант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5 от 01.01.2016 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ем Правления Шаяхметовой У.Б., Главным бухгалтером Чеусовым П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, выданная - Заместителю директора по розничному бизнесу Костанайского областного филиала АО "Народный Сберегательный Банк Казахстана"  головным банком АО «Народный Сберегательный Банк Казахстана» на право подписи справок и банковских гарантий</w:t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 от 01.01.2016г.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Костанайского областного филиала Акционерного Общества "Народный Сберегательный Банк Казахстана"Ахметовой Г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, выданная Начальнику Операционного управления  Костанайского областного филиала АО «Народный сберегательный  Банк Казахстана» головным банком АО «Народный сберегательный  Банк Казахстана» на право  подписи справок и банковских гарантий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 от 01.01.2015 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ем Правления Шаяхметовой У.Б., Главным бухгалтером Чеусовым П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25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онное  письмо АО «Народный сберегательный  Банк Казахстана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581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празднении должности главного бухгал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ем директора по розничному бизнесу Костанайского областного филиала Акционерного Общества "Народный Сберегательный Банк Казахстана" Литвиновой Г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онное  письмо АО «Народный сберегательный  Банк Казахстана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580 от 2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тутсвии РНН в справ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ем директора по розничному бизнесу Костанайского областного филиала Акционерного Общества "Народный Сберегательный Банк Казахстана" Литвиновой Г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авка КФ АО "Казкоммерцбанк" об отсутствии просроченной задолженности ТОО «СТОФАРМ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21688 от 18.01.2016 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Жумашевой Г.А,  главным  бухгалтером Тасмагамбетовой Т.С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веренность, выданная директрору Костанайского филиала АО «Казкоммерцбанк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76 от  12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ем Правления  АО "Казкоммерцбанк" Ауэзовым М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веренность, выданная директору Костанайского филиала АО «Казкоммерцбанк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879 от  05.1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 на право подписи справок и банковских гаран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ем Правления  АО "Казкоммерцбанк" Жусуповой Н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16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равка ДБ АО СБЕРБАНК  об отсутствии просроченной задолженности ТОО «СТОФАРМ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9/30-13-406 от 14.01.2016 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 отсутствии просроченной задолженности ТОО «СТОФАРМ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ем Директором Филиала ДБ АО "Сбербанк" в г. Костанае Карабаевым С.Д., главным  бухгалтером Филиала ДБ АО "Сбербанк" в г. Костанае Ермановой Ю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, выданная   директора Филиала  ДБ АО "Сбербанк России" в городе Костана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 от 05.01.2015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управление Филиалом ДБ АО "Сбербанк России" в городе Костана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ом филиала Коцюба Д.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11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ренность, выданная главному бухгалтеру Филиала  ДБ АО "Сбербанк России" в городе Костана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6/01-08/944 от 24.12.2014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ренность на право подписи финансовых 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ем Правления          А.И. Камаловым , Главным бухгалтером Попова Н.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я, заверенная банком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и количестве специалистов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и количестве специалистов с указанием их квалификации, стажа работы по специа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22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говор между АО "Казахстелеком" и ТОО "СТОФАРМ"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864/СС от 01.11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оказании улсуг телекоммуник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.генерального директора АО "Казахтелеком" и Исп.директором ТОО "СТОФАРМ" Райхерт О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ценах на предложенные к закупу лекарствен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ая спецификация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технических характеристиках, предлагаемых к закупу лекарственных средств и изделий медицинского на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 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9 от 28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сопутствующ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– гарантия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1 от 28.01.2016 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соответствии предлагаемых к поставке лекарственных средств требованиям Правил организации и проведения закуп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– гарантия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0 от 28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едоставлении сводных реестров рецеп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1237 от 07.03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206 от 23.12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18 от 03.0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167 от 12.01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2098 от 26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354 от 25.11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575 от 03.08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м К.Молдахмет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1193 от 05.08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м К.Молдахмет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Р-1588 от 09.12.2011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ом К.Молдахмет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784 от 22.11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ом Абилаевым 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3 от 11.01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директором Галимжановым Э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84 от 11.01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директором Галимжановым Э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85 от 11.02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директором Галимжановым Э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279 от 28.06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алимжановым Э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В-207 от 15.05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1547 от 19.08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333 от 02.10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ем Галимжановым Э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351 от 21.11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350 от 04.09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2038 от 09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2037 от 09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2103 от 26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54 от15.01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94 от 28.01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168 от 12.02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27 от 02.03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93 от 08.06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ем директора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146 от 12.03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ЮЛ-Е-204 от 23.12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руководителя К.Утеген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 МЗ РК по г.Алматы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И-04/119 от 12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ем руководителя М.Мухамедияровы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ГУ "Департамент Комитета контроля медицинской и фармацевтической деятельно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-3/3491 от 14.12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регистрации на территории Республики Казахстан, предложенных к отпуску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Председателем Д.Есим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703 от 08.10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Минирин МЕЛТ 60 м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704 от 08.10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Минирин МЕЛТ 120 м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8432 от 29.11.2011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Монка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09562 от 30.06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Эква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017 от 08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Альвеско 80 м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1018 от 08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Альвеско 160 м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1904 от 26.06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Амар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4045 от 10.05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Трамад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ИМН-5№013674 от 06.11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Однокомпонентная сист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3925 от 11.04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Трмадол Ланнах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275 от 03.07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Индапам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673 от 14.08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Эне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5568 от 12.01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Альдар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0526 от 26.12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Морфина гидрохло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738 от 18.09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Тригр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5586 от 12.12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Эпик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1018 от 12.04.2013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Глюкони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472 от 14.08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Ко-Прене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5883 от 14.10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Финлепсин 400 ретар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8768 от 11.03.2012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Глидиа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0442 от 11.04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Тромбопол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0441 от 11.04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Тромбопол 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280 от 01.07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Индапамид S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20393 от 11.03.2014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гистрация лекарственного средства Матрифе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К-ЛС-5№016744 от 14.10.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гистрация лекарственного средства Стопрес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государствен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е письмо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3 от 28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препара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ым директором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ие и акт обследования , выданный ГУ "Департамент Комитета контроля медицинской и фармацевтической деятельности  Министерства здравоохранения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1144 от 13.10.2015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лючение и акт обследования на склад ТОО "СТОФАРМ" по ул.Ш.Шаяхметова, 146 о наличии условий для  хранения и транспортировки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ем Э.Галижан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ие и акт обследования , выданный ГУ "Департамент Комитета контроля медицинской и фармацевтической деятельности  Министерства здравоохранения РК по Костанайской области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8-07-1145 от 13.10.2015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лючение и акт обследования на склад ТОО "СТОФАРМ" по ул.Уральская,18 о наличии условий для  хранения и транспортировки лекарствен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ем Э.Галижанов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онное письмо РГУ «Управление по защите прав потребителей г.Костанай, Департамента по защите прав потребителей Костанайской области, Комитета по защите прав потребителей Министерства национальной экономики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0ЛЕ01596/0 от 21 октября 2015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результатах провер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ителем Абдыкалыковым Р.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25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кты санитарно-эпидемиологического  обследования складских помещений ТОО «СТОФАРМ», выданный РГУ "Управление по защите прав потребителей г. Костанай Департамента по защите прав потребителей Костанайской области Агенства Республики Казахстан  по защите прав потребителей»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49-и от  21.10.2015 г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 наличия  условий  для  хранения  и  транспортировки лекарственных  средств на склад ТОО "СТОФАРМ" по ул.Уральская, 18, ул. Ш.Шаяхметова 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л. специалистом  РГУ РГУ "Управление по защите прав потребителей г. Костанай Департамента по защите прав потребителей Костанайской области Агенства Республики Казахстан  по защите прав потребителей»  Туребаевой Л.С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тариально заверенная копия, 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о – гарантия ТОО "СТОФАРМ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2 от 28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 предоставлении с первой партией копий сертифика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енеральнм директором  ТОО "СТОФАРМ" Ерлепесовым А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населенных пунк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н от 28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ция о населенных пунктах  в которых будет осуществляться амбулаторное лекарственное обесп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Городская поликлиника №3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7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Ташетовой А.Ж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Жамбыльская ЦРБ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0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Мусетаевым Е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Айыртауская ЦРБ 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3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Молдахметовым С.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ИП "Сафронова Н.Г.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Сафроновой Н.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Тайыншинская ЦРБ 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8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Рафальским А.П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Явленская ЦРБ 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7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Шахабаевым М.С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Городская поликлиника №2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Абилевым Ж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ЦРБ р-на М.Жумабаева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Уваровым В.В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Кызылжарская ЦРБ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Кудайбергеновым А.Э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Мамлютская ЦРБ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Коробковой М.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ЦРБ района им.Г.Мусрепова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4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Бижанова К.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Аккайынская ЦРБ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2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Кабышевой С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Уалихановская ЦРБ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и.о. главного врача Уахитовым Е.Ф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Городская поликлиника №1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5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Кашенцевой С.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5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ТОО "Цветная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8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директором Тажибаевой Б.К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ЦРБ района им. Шал Акына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и.о. главного врача Асылбековой А.Ж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Тимирязевская ЦРБ"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 от 15.01.2016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Косубаевой Ж.А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на оказание фармацевтических услуг в рамках гарантированного объема бесплатной медициснкой помощи на амбулаторном уровне между ТОО "СТОФАРМ" и КГП на ПВХ "Акжарская ЦРБ"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1 от 15.01.2016г.</w:t>
            </w:r>
          </w:p>
        </w:tc>
        <w:tc>
          <w:tcPr>
            <w:tcW w:w="24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поставку лекарственных средств для оказания фармацевтических услуг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ом филиала Калыковой М.К. и главным врачом Сабитовой Ш.К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игинал </w:t>
            </w:r>
          </w:p>
        </w:tc>
      </w:tr>
      <w:tr>
        <w:trPr>
          <w:trHeight w:val="17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язательст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G01U-0272/16 </w:t>
            </w: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2016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я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екен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азали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4. Представленные таблицы цен потенциальных поставщиков по лотам указаны в приложение 1 к протоколу вскрыт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79"/>
        <w:gridCol w:w="3676"/>
        <w:gridCol w:w="2520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Стофарм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анайская обл., п. Затобольск, ул. 40 лет Октября, 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ТОО «Экология и Медицин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кина Евгения Анатольевна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Маметовой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нов Евгений Викторович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ова Ольга Анатольевна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766"/>
        <w:gridCol w:w="2700"/>
      </w:tblGrid>
      <w:tr>
        <w:trPr>
          <w:trHeight w:val="390" w:hRule="atLeast"/>
        </w:trPr>
        <w:tc>
          <w:tcPr>
            <w:tcW w:w="3975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Сактаганов К.Е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TextBodyIndent"/>
              <w:spacing w:lineRule="auto" w:line="360"/>
              <w:ind w:left="73" w:firstLine="540"/>
              <w:rPr>
                <w:szCs w:val="28"/>
              </w:rPr>
            </w:pPr>
            <w:r>
              <w:rPr>
                <w:szCs w:val="28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TextBodyIndent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54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ванова Р.К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енов А.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ова Н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юдас Е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Мичюдас</cp:lastModifiedBy>
  <cp:lastPrinted>2015-02-11T13:05:00Z</cp:lastPrinted>
  <dcterms:modified xsi:type="dcterms:W3CDTF">2016-01-29T10:08:00Z</dcterms:modified>
  <cp:revision>554</cp:revision>
  <dc:subject/>
  <dc:title>Протокол вскрытия конвертов с заявками на участие в конкурсе</dc:title>
</cp:coreProperties>
</file>