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отокол об итогах закупа фармацевтических услуг в рамках гарантированного объема бесплатной медицинской помощи на 2013 год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                      4 сентября 2013 года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2 часов местного времени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  ГУ «</w:t>
      </w:r>
      <w:r>
        <w:rPr>
          <w:bCs/>
          <w:sz w:val="28"/>
          <w:szCs w:val="28"/>
        </w:rPr>
        <w:t xml:space="preserve">Управление здравоохранения Северо-Казахстанской области», Северо-Казахстанская область, г. Петропавловск, ул. Театральная, 56а, </w:t>
      </w:r>
      <w:r>
        <w:rPr>
          <w:sz w:val="28"/>
          <w:szCs w:val="28"/>
        </w:rPr>
        <w:t xml:space="preserve">провел закуп фармацевтических услуг в рамках гарантированного объема бесплатной медицинской помощи на 2013 год </w:t>
      </w:r>
      <w:r>
        <w:rPr>
          <w:bCs/>
          <w:sz w:val="28"/>
          <w:szCs w:val="28"/>
        </w:rPr>
        <w:t>способ</w:t>
      </w:r>
      <w:r>
        <w:rPr>
          <w:sz w:val="28"/>
          <w:szCs w:val="28"/>
        </w:rPr>
        <w:t>ом из одного источника по Лот №1-обеспечение детей до 1 года при раннем искусственном или смешанном вскармливании по медицинским показаниям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Обоснования применения данного способа: подпункт 1пункт 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(согласно протокола итогов тендера от 26.08.2013 года).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именование и местонахождение потенциального поставщика, с которым будет заключен договор о закупе, и цена такого договор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ОО «Интертич», СКО, г.Петропавловск, ул.Маяковского, 95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Лоту №1 –нутрилак, цена за ед.товара 2,31 тенге на сумму 1826900,46 тенге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казчикам (медицинским организациям СКО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срок до 15 сентября 2013 года заключить договор о закупе данного лекарственного средства с ТОО «Интертич». </w:t>
      </w:r>
    </w:p>
    <w:p>
      <w:pPr>
        <w:pStyle w:val="Style16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Пак В.Л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Иванова Р.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41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Кожахметова Л.Ж. </w:t>
      </w:r>
    </w:p>
    <w:p>
      <w:pPr>
        <w:pStyle w:val="Normal"/>
        <w:ind w:firstLine="41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701" w:right="74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6:00Z</dcterms:created>
  <dc:creator>User</dc:creator>
  <dc:description/>
  <cp:keywords/>
  <dc:language>en-US</dc:language>
  <cp:lastModifiedBy>Мичюдас</cp:lastModifiedBy>
  <cp:lastPrinted>2013-07-17T14:31:00Z</cp:lastPrinted>
  <dcterms:modified xsi:type="dcterms:W3CDTF">2013-09-04T12:26:00Z</dcterms:modified>
  <cp:revision>7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