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вскрытия конвертов с тендерными заявками, представленными потенциальными поставщиками для участия в тендере по закупу инактивированной  вакцины против гепатита «А» в рамках гарантированного объема бесплатной медицинской помощи на 2014 год.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10 июня  2014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39" w:hanging="0"/>
        <w:jc w:val="both"/>
        <w:rPr/>
      </w:pPr>
      <w:r>
        <w:rPr/>
        <w:t xml:space="preserve">            </w:t>
      </w:r>
      <w:r>
        <w:rPr/>
        <w:t>Сактаганов К.Е. – председатель комиссии, руководитель управления здравоохранения Северо-Казахстанской области,</w:t>
      </w:r>
    </w:p>
    <w:p>
      <w:pPr>
        <w:pStyle w:val="Normal"/>
        <w:ind w:right="-39" w:firstLine="709"/>
        <w:jc w:val="both"/>
        <w:rPr/>
      </w:pPr>
      <w:r>
        <w:rPr/>
        <w:t xml:space="preserve"> </w:t>
      </w:r>
      <w:r>
        <w:rPr/>
        <w:t>Бапанова М.К.- заместитель председателя комиссии, заместитель руководителя  управления здравоохранения Северо-Казахстанской области,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/>
        <w:t xml:space="preserve">Дюсенов А.К. – и.о. заместителя руководителя  управления здравоохранения Северо-Казахстанской области,  </w:t>
      </w:r>
    </w:p>
    <w:p>
      <w:pPr>
        <w:pStyle w:val="Normal"/>
        <w:ind w:right="-39" w:firstLine="709"/>
        <w:jc w:val="both"/>
        <w:rPr/>
      </w:pPr>
      <w:r>
        <w:rPr/>
        <w:t>Полянская О.В. – руководитель  отдела охраны материнства и детства управления здравоохранения Северо-Казахстанской области,</w:t>
      </w:r>
    </w:p>
    <w:p>
      <w:pPr>
        <w:pStyle w:val="Normal"/>
        <w:ind w:right="-39" w:firstLine="709"/>
        <w:jc w:val="both"/>
        <w:rPr/>
      </w:pPr>
      <w:r>
        <w:rPr/>
        <w:t>Есендыкова Э.Е.- руководитель отдела бухгалтерского учета и отчетности управления здравоохранения Северо-Казахстанской области.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ичюдас Елена Михайловна – руководитель  отдела государственных закупок управления здравоохранения Северо-Казахстанской области.</w:t>
      </w:r>
    </w:p>
    <w:p>
      <w:pPr>
        <w:pStyle w:val="Normal"/>
        <w:ind w:right="-3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10  июня 2014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</w:rPr>
        <w:t xml:space="preserve">по закупу </w:t>
      </w:r>
      <w:r>
        <w:rPr>
          <w:b/>
          <w:bCs/>
        </w:rPr>
        <w:t xml:space="preserve">инактивированной  вакцины против гепатита «А» </w:t>
      </w:r>
      <w:r>
        <w:rPr>
          <w:bCs/>
        </w:rPr>
        <w:t>в рамках гарантированного объема бесплатной медицинской помощи на 2014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Тендерные заявки после истечения окончательного срока представления тендерных заявок (после 10 ч. 00 мин. 10 июня 2014 года) не поступали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540"/>
        <w:jc w:val="both"/>
        <w:rPr/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60"/>
        <w:gridCol w:w="4267"/>
        <w:gridCol w:w="2386"/>
      </w:tblGrid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 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.06.2014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7 мин.</w:t>
            </w:r>
          </w:p>
        </w:tc>
      </w:tr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ФК «Ромат»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авлодар, ул. Камзина, 33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.06.2014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0 мин.</w:t>
            </w:r>
          </w:p>
        </w:tc>
      </w:tr>
    </w:tbl>
    <w:p>
      <w:pPr>
        <w:pStyle w:val="Style19"/>
        <w:spacing w:before="120" w:after="120"/>
        <w:jc w:val="both"/>
        <w:rPr/>
      </w:pPr>
      <w:r>
        <w:rPr/>
      </w:r>
    </w:p>
    <w:p>
      <w:pPr>
        <w:pStyle w:val="Style19"/>
        <w:spacing w:before="120" w:after="120"/>
        <w:jc w:val="both"/>
        <w:rPr/>
      </w:pPr>
      <w:r>
        <w:rPr/>
        <w:t xml:space="preserve">вскрыты и они содержат перечень документов: </w:t>
      </w:r>
      <w:r>
        <w:rPr>
          <w:b/>
        </w:rPr>
        <w:t>ТОО «КФК «МЕДСЕРВИС ПЛЮС»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7"/>
        <w:gridCol w:w="1418"/>
        <w:gridCol w:w="3256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 от 10.06.20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окол общего собрания участников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2.09.2013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окол общего собрания участников ТОО «КФК «МЕДСЕРВИС ПЛЮС» об утверждении состава участников, Устава, Учредительного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арова А.Ж.</w:t>
              <w:br/>
              <w:t>Омар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159-П от 09.09.2013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 об избрании Умарова Ж.К. Председателем 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маров Ж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окол общего собрания участников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3.09.2013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арова А.Ж.</w:t>
              <w:br/>
              <w:t>Омар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160-П от 09.09.2013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 о назначении Жулкашева А.С. исполнительным дир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аров Ж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имя Жулкашева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03 от 24 декабря 2014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ервой подписи всех документов предоставляемых в тендерную комиссию на Жулкашев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 от 10.06.20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е основным квалификационным требованиям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департамента Юстиции города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10/16-907-13 от 18.02.2014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ФК «МЕДСЕРВИС ПЛЮС» не подлежит процедуре банкротства и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инов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Департамента по исполнению 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 №6.1-30/42 от 26.02.2014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Департамента по исполнению судебных актов о том что  исполнительное производство  в отношении ТОО «КФК «МЕДСЕРВИС ПЛЮС» согласной электронной базы АСУКИП поступившим не значи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ров Н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он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Д21 №3298 от 14.02.2014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онное письмо от Налогового департамента по городу Алматы о реестре неплатежеспособных должников и ликвидиров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Матч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4600429КА, выдана 06 апреля 2012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агасимова А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4600429КА00001АС, выдана 06 апреля 2012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оптовую реализацию лекарственных средств через аптечный 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агасимова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Департамента комитета контроля медицинской и фармацевтической деятельности по г.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-012-1154 от 25.05.2012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Департамента комитета контроля медицинской и фармацевтической деятельности по г. Алматы о замене гос. лицензии в связи с изменением юридического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Департамента комитета контроля медицинской и фармацевтической деятельности по 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-012-1154 от 25.05.2012г.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ФД64600281</w:t>
            </w:r>
            <w:r>
              <w:rPr>
                <w:sz w:val="22"/>
                <w:szCs w:val="22"/>
                <w:lang w:val="en-US"/>
              </w:rPr>
              <w:t>FA</w:t>
            </w:r>
            <w:r>
              <w:rPr>
                <w:sz w:val="22"/>
                <w:szCs w:val="22"/>
              </w:rPr>
              <w:t xml:space="preserve"> выдана 15 марта 2010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нов Е.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ФД64600281</w:t>
            </w:r>
            <w:r>
              <w:rPr>
                <w:sz w:val="22"/>
                <w:szCs w:val="22"/>
                <w:lang w:val="en-US"/>
              </w:rPr>
              <w:t>FA</w:t>
            </w:r>
            <w:r>
              <w:rPr>
                <w:sz w:val="22"/>
                <w:szCs w:val="22"/>
              </w:rPr>
              <w:t>00001АС выдана 15.03.2010г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оптовую реализацию лекарственных средств через аптечный с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нов Е.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ауд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 от 10.06.20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ТОО «КФК «МЕДСЕРВИС ПЛЮС» о том, что компания не подлежит ежегодному проведению обязательного ау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сьмо об опыт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 от 10.06.20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Жулкаше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5251-1910-02-ТОО (ИУ), дата выдачи: 03.09.2013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о государственной перерегистрации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саинов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тистическая карт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ОКПО 38597242 от 09.12.1997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тистическая карточка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исов Д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 ИВЦ Агентства РК по статис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06-07/27 от 20.02.2014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 ИВЦ Агентства РК по статис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бетова А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в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, утвержден 02.09.2013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ав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арова А.Ж.</w:t>
              <w:br/>
              <w:t>Омар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детельство о присвоении РНН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ия 60 №0014117 Дата выдачи 27.03.2001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детельство о присвоении РНН 600300080137 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налогов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детельство о постановке на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ия 60001 № 0090630 Дата выдачи: 03.08.2012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детельство о постановке на регистрационный учет по НДС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налогов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налогов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600719052014000079 дата выдачи 19.05.2014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налогового органа об отсутствии налоговой задолженности ТОО «КФК «МЕДСЕРВИС ПЛЮС» в бюджет, ОПВ и СО за последние 3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манова Ж.Б.</w:t>
              <w:br/>
              <w:t>Алибекова К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24/11347 от 21.05.2014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ахматова О.Б.</w:t>
              <w:br/>
              <w:t>Нефед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с АО ДБ «Альфа-Бан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22/2778 от 20.05.2014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рных Е.Ю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арбаева Р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ДО АО Банк ВТ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5067 от 22.05.2014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с АО «Банк ВТБ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саров С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врентьева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с АО «АТФ Бан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 от 22.05.2014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равка с АО «АТФ Банк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олмагамбетов Е.С.</w:t>
              <w:br/>
              <w:t>Кудайбергенова Ж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  <w:lang w:eastAsia="en-US"/>
              </w:rPr>
              <w:t>Сведения о наличии и количестве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lang w:eastAsia="en-US"/>
              </w:rPr>
              <w:t xml:space="preserve">Сведения о наличии и количестве специалистов </w:t>
            </w:r>
            <w:r>
              <w:rPr>
                <w:sz w:val="22"/>
                <w:szCs w:val="22"/>
                <w:lang w:eastAsia="en-US"/>
              </w:rPr>
              <w:t xml:space="preserve"> со стажем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улкаше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лючение обследования складских помещений с 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04/4453 от 30.03.2014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лючение обследования складских помещений ТОО «КФК «МЕДСЕРВИС ПЛЮС» по хранению и отпуску лекарственных средств и соблюдению режима «Холодовой цепи» с актом обследования  складских помещений расположенного по адресу: ул. Маметовой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хамедяров М.</w:t>
              <w:br/>
              <w:t>Мырзахметов М.</w:t>
              <w:br/>
              <w:t>Межерецкая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лючение обследования складских помещений с 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08-03-623 от 07.04.2014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лючение обследования складских помещений ТОО «КФК «МЕДСЕРВИС ПЛЮС» по хранению и оптовой реализации готовых лекарственных средств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марова Г.И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дыбаев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 санитарно-эпидемиологического обсле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434 от 17.02.2014г.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17 от 17.02.20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 санитарно-эпидемиологического обследования на склад по хранению и отпуску лекарственных средств расположенного по адресу: ул. Маметовой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ханова Г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о-эпидемиологическое заклю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18 от 14.02.2014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нитарно-эпидемиологическое заключение ТОО «КФК «МЕДСЕРВИС ПЛЮС» на склад для хранения и оптовой реализации готовых лекарственных фор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спанов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-гаран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 от 10.06.20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нтия по хранению лекарственных средств и соблюдению режима «Холодовой це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улкаше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-гаран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 от 10.06.20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 о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улкаше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лю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13 от 14.06.2013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лючение о соответствии государственному стандарту в сфере обращения лекарственных средств, изделий медицинского назначения и медицинск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симов 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тификат соответ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Z.7500740.07.03.00009 от 05.10.2013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Сертификат соответствия требованиям СТ РК ИСО 9001-2009 Система менеджмента качества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нусбае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 ц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блиц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улкаше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ая спец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ческая спецификация ТОО "КФК "МЕДСЕРВИС ПЛЮ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улкаше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-гаран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183 от 10.06.2014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 о соответствие вак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улкаше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РК-ЛС-5№005902 Дата регистрации 20.12.2011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Хаврикс™ 720 детский, инактивированная  вакцина против гепатита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фармацевтического проду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фармацевтического продукта Хаврикс Джуниор 720 0,5 мл/доза суспензия для инъекций предварительно заполненная в шпр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иер Де Куп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надлежащей практики организации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0.06.2010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надлежащей практики организации производства выданный компании «GLAXOSMITHKLINE EXPORT LTD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иер Де Куп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от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/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avrix</w:t>
            </w:r>
            <w:r>
              <w:rPr>
                <w:sz w:val="22"/>
                <w:szCs w:val="22"/>
              </w:rPr>
              <w:t xml:space="preserve"> 1440 - взрослая дозировка / 720 детская дози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3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тья «Эпидемиологическая эффективность вакцинации против вирусного гепатита А в Республики Казахст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тбаева А.М., Жандосов Ш.У., Шуратов И.Х., Утебаева С.М., Кадыр М.Ж., Мантакова А.А., Мухамеджанова Ф.А., Аккошкарова А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 2012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ий основной тендерный документ на вакцину Хаври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 дистрибьютор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0.12.2012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 дистрибьюторской деятельности между </w:t>
            </w:r>
            <w:r>
              <w:rPr>
                <w:color w:val="000000"/>
                <w:sz w:val="22"/>
                <w:szCs w:val="22"/>
                <w:lang w:val="en-US"/>
              </w:rPr>
              <w:t>ТОО «КФК «МЕДСЕРВИС ПЛЮС»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компании «</w:t>
            </w:r>
            <w:r>
              <w:rPr>
                <w:color w:val="000000"/>
                <w:sz w:val="22"/>
                <w:szCs w:val="22"/>
                <w:lang w:val="en-US"/>
              </w:rPr>
              <w:t>GlaxoSmithKlin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xpor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td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мар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eve Willam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459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исьмо об официальном представители произ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 №317 от 21.05.2014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о для ТОО «КФК «МЕДСЕРВИС ПЛЮС» от компании «</w:t>
            </w:r>
            <w:r>
              <w:rPr>
                <w:color w:val="000000"/>
                <w:sz w:val="22"/>
                <w:szCs w:val="22"/>
                <w:lang w:val="en-US"/>
              </w:rPr>
              <w:t>GlaxoSmithKlin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xpor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td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антин Ря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</w:tr>
      <w:tr>
        <w:trPr>
          <w:trHeight w:val="1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69" w:leader="none"/>
              </w:tabs>
              <w:snapToGrid w:val="false"/>
              <w:ind w:left="459" w:right="743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GU-001/1637/14 </w:t>
            </w:r>
            <w:r>
              <w:rPr>
                <w:sz w:val="22"/>
                <w:szCs w:val="22"/>
              </w:rPr>
              <w:t>от 05.06.20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Гарантийное обязательство №</w:t>
            </w:r>
            <w:r>
              <w:rPr>
                <w:sz w:val="22"/>
                <w:szCs w:val="22"/>
                <w:lang w:val="en-US"/>
              </w:rPr>
              <w:t>GU</w:t>
            </w:r>
            <w:r>
              <w:rPr>
                <w:sz w:val="22"/>
                <w:szCs w:val="22"/>
              </w:rPr>
              <w:t>-001/1637/14 от 05.06.2014 от ДО АО Банк ВТБ (Казахстан) для обеспечения тендерной заявки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ров С.Н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нкова 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1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69" w:leader="none"/>
              </w:tabs>
              <w:snapToGrid w:val="false"/>
              <w:ind w:left="459" w:right="743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11-008/070ЛС от 15.06.2010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 о вступлении в должность Председателя правления ДО АО Банк ВТБ (Казахстан) Гусарова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саров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ия заверенная банком</w:t>
            </w:r>
          </w:p>
        </w:tc>
      </w:tr>
      <w:tr>
        <w:trPr>
          <w:trHeight w:val="1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1169" w:leader="none"/>
              </w:tabs>
              <w:snapToGrid w:val="false"/>
              <w:ind w:left="459" w:right="743" w:hanging="56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0733 ЛС от 22.05.2014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Приказ о возложении обязанностей  главного  бухгалтера ДО АО «Банк ВТБ» </w:t>
            </w:r>
            <w:r>
              <w:rPr>
                <w:sz w:val="22"/>
                <w:szCs w:val="22"/>
                <w:lang w:eastAsia="en-US"/>
              </w:rPr>
              <w:t>(Казахстан) Меренкова 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саров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пия заверенная банком</w:t>
            </w:r>
          </w:p>
        </w:tc>
      </w:tr>
    </w:tbl>
    <w:p>
      <w:pPr>
        <w:pStyle w:val="Style19"/>
        <w:spacing w:before="120" w:after="120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center"/>
        <w:rPr>
          <w:b/>
          <w:b/>
        </w:rPr>
      </w:pPr>
      <w:r>
        <w:rPr>
          <w:b/>
        </w:rPr>
        <w:t>ТОО «ФК «Ромат»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1"/>
        <w:gridCol w:w="2022"/>
        <w:gridCol w:w="2194"/>
        <w:gridCol w:w="1775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на участие в тендер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 г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на участие в тенд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й директор Итимгенвоа С.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лицензия  на фармацевтическую деятельн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01 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АИОРРР65400022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лицензия  на фармацевтическую деятельность ТОО «ФК «Рома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Айдарханов  А.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к государственной  лицензии на фармацевтическую деятельн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01 г.</w:t>
            </w:r>
          </w:p>
          <w:p>
            <w:pPr>
              <w:pStyle w:val="Normal"/>
              <w:jc w:val="center"/>
              <w:rPr/>
            </w:pPr>
            <w:r>
              <w:rPr/>
              <w:t>АИОРРР65400022Р00029А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к государственной  лицензии на фармацевтическую деятельность  №АИОРРР65400022Р на оптовую реализацию лекарственных средств через аптечный скла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Айдарханов  А.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09г № 2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 общего  собрания  участников ТОО «Фармацевтическая  компания  «Ромат» о назначении президентом компании Ракиш Т.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: Ракиш Т.А., Ким М.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09 г  № 28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 назначении Ракиш Т.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: Ракиш Т.А., Ким М.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веренность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4 г №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на Итимгенову С.К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идент Ракиш Т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4г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в конкурсную комиссию об обязательном ежегодном аудит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идент  РакишТ.А.Главный бухгалтер Шакенова К.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2010 г г  № 143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 назначении Шакеновой К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идент  Ракиш Т.А., Юрист, Начальник отдела по работе с персонал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 перерегистрации юридическ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04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191-1945-ТО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 перерегистрации ТОО «ФК «Рома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 Департамента юстиции Павлодарской области Г. Джолдыбае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карточ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9 г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карточка ТОО «ФК «Рома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Департамента Султанова Д.Ш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налогоплательщика Р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01 г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налогоплательщика ТОО «ФК «Рома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соответств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KZ.</w:t>
            </w:r>
            <w:r>
              <w:rPr/>
              <w:t>5510318.07.03.144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 соответствия </w:t>
            </w:r>
            <w:r>
              <w:rPr>
                <w:lang w:val="kk-KZ"/>
              </w:rPr>
              <w:t>система менеджмента каче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уководитель органа по подтверждению соответствия Л.П.Бережн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 ТОО «ФК «Рома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дители Товарищества Ракиш Т.А.,</w:t>
            </w:r>
          </w:p>
          <w:p>
            <w:pPr>
              <w:pStyle w:val="Normal"/>
              <w:jc w:val="center"/>
              <w:rPr/>
            </w:pPr>
            <w:r>
              <w:rPr/>
              <w:t>Ким М.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об отсутствии (наличии) налоговой задолженности налогоплательщи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4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152705201400009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об отсутствии (наличии) налоговой задолженности ТОО «ФК «Рома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Налогового управления Шакатов Ж.К.</w:t>
            </w:r>
          </w:p>
          <w:p>
            <w:pPr>
              <w:pStyle w:val="Normal"/>
              <w:jc w:val="center"/>
              <w:rPr/>
            </w:pPr>
            <w:r>
              <w:rPr/>
              <w:t>Должностное лицо, ответственное за ведение учёта Амренова Ш..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постановке на учёт по налогу на добавленную стоимо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2 г.</w:t>
            </w:r>
          </w:p>
          <w:p>
            <w:pPr>
              <w:pStyle w:val="Normal"/>
              <w:jc w:val="center"/>
              <w:rPr/>
            </w:pPr>
            <w:r>
              <w:rPr/>
              <w:t>45001 №00038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 о постановке на учёт по налогу на добавленную стоимость ТОО «ФК «Рома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банка об отсутствии задолжен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4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9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Справка Павлодарского областного филиала АО «Народный Банк Казахстан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а ПОФ   АО «Народный Банк Казахстана» Бойчин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ПЕРУ ПОФ  АО «Народный банк Казахстана» Жалтырова Н.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банка об отсутствии задолжен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4 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00/3-02/12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Справка Павлодарского филиала АО «Банк ЦентрКредит»  об отсутствии просроченной задолж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яющий ОперУ филиала АО «Банк ЦентрКредит» г. Павлодар Савченко Л.А.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бэк-офисных операций филиала АО «Банк ЦентрКредит» г.ПавлодарЗейф С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с бан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Справка Павлодарского филиала ДО АО «Банк ВТБ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Филиала  ДО АО «Банк ВТБ» Кунафин А.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банка об отсутствии задолжен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4г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5-06-119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Павлодарского филиала ДО АО «Банк ВТБ» (Казахстан) об отсутствии просроченной задолж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Филиала  ДО АО «Банк ВТБ» Кунафин А.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бан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7-01-03/103</w:t>
            </w:r>
          </w:p>
          <w:p>
            <w:pPr>
              <w:pStyle w:val="Normal"/>
              <w:jc w:val="center"/>
              <w:rPr/>
            </w:pPr>
            <w:r>
              <w:rPr/>
              <w:t>22.01.2014 г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банка ДО АО «Банк ВТБ» (Казахстан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  ДО АО «Банк ВТБ» (Казахстан) Гусаров С.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специалистах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специалиста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й директор Итигенова С.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ы проверки наличия условий для хранения и транспортировки лекарственных средств, вакцин, медицинского оборудования и изделий медицинского назнач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К-326/ЮЛ-360</w:t>
            </w:r>
          </w:p>
          <w:p>
            <w:pPr>
              <w:pStyle w:val="Normal"/>
              <w:jc w:val="center"/>
              <w:rPr/>
            </w:pPr>
            <w:r>
              <w:rPr/>
              <w:t>25.06.2013 г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проверки наличия условий для хранения и транспортировки лекарственных средств в аптечных пунктах ТОО «ФК «Ромат», расположенных по адресам: г. Павлодар, Северная промзона, Центральный промрайон;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. специалист оКФД ДККМФД МЗ РК А.Айтбаева , 1 Вице-президент ТОО «ФК «Ромат» М. Ким, начальник отдела фарм. аудита</w:t>
            </w:r>
          </w:p>
          <w:p>
            <w:pPr>
              <w:pStyle w:val="Normal"/>
              <w:jc w:val="center"/>
              <w:rPr/>
            </w:pPr>
            <w:r>
              <w:rPr/>
              <w:t>О. Карпы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санитарно-эпидемиологического обследова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3 г. №1-24/ЮЛ/К/136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санитарно-эпидемиологического обследования аптечного склада для хранения и транспортировки, вакцин и иммунобиологических препара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кбаев Н.С., Заведующая фармацевтического аудита Карпык И.О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лючение обследования складских помещений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3 г №02-4/258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обследования складских помещ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департамента Арыстан 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пись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письм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й директор Итимгенова С.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утствующие услуг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утствующие услуги предлагаемые Фармацевтической компанией «Рома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й директор Итимгенова С.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й директор Итимгенова С.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й директор Итмгенова С.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о дистрибьюторской деятель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 от 25.01.2013 г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о дистрибьюторской деятельности между «</w:t>
            </w:r>
            <w:r>
              <w:rPr>
                <w:lang w:val="en-US"/>
              </w:rPr>
              <w:t>GLAXOSMITHKLNEEXPORTLIMITED</w:t>
            </w:r>
            <w:r>
              <w:rPr/>
              <w:t>» и  ТОО «ФК» Рома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менеджер  «</w:t>
            </w:r>
            <w:r>
              <w:rPr>
                <w:lang w:val="en-US"/>
              </w:rPr>
              <w:t>GLAXOSMITHKLNEEXPORTLIMITED</w:t>
            </w:r>
            <w:r>
              <w:rPr/>
              <w:t>»  г-жа Ричард Грин, 1Вице-президент ТОО «ФКРомат» Ким М.Е.</w:t>
            </w:r>
            <w:bookmarkStart w:id="0" w:name="_GoBack"/>
            <w:bookmarkEnd w:id="0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пись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письм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й директор Итимгенова С.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обязательств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6.2014г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обязательство АО «Банк ЦентрКреди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</w:tbl>
    <w:p>
      <w:pPr>
        <w:pStyle w:val="Style19"/>
        <w:spacing w:before="120" w:after="120"/>
        <w:jc w:val="both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 Потенциальные поставщики представили следующие ценовые предложения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134"/>
        <w:gridCol w:w="1418"/>
        <w:gridCol w:w="1559"/>
        <w:gridCol w:w="1418"/>
        <w:gridCol w:w="1417"/>
      </w:tblGrid>
      <w:tr>
        <w:trPr>
          <w:trHeight w:val="8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ФК «МЕДСЕРВИС ПЛЮС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ФК «Ромат»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Инактивированная вакцина против гепатита «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8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1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72 105,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врикс™ 720 детский, Бельг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врикс™ 720 детский, Бельгия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скрытии тендерных заявок присутствовали представители потенциальных поставщиков: </w:t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79"/>
        <w:gridCol w:w="3676"/>
        <w:gridCol w:w="2520"/>
      </w:tblGrid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нов Евгений Викторович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ФК «Ромат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авлодар, ул. Камзина, 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firstLine="540"/>
        <w:rPr>
          <w:szCs w:val="28"/>
        </w:rPr>
      </w:pPr>
      <w:r>
        <w:rPr>
          <w:szCs w:val="28"/>
        </w:rPr>
        <w:t>Председатель комиссии         __________________ Сактаганов К.Е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Заместитель председателя     __________________ Бапанова М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__________________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_________________   Полянская О.В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_________________   Есендыкова Э.Е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ь комиссии:              __________________   Мичюдас Е.М.</w:t>
      </w:r>
    </w:p>
    <w:sectPr>
      <w:footerReference w:type="default" r:id="rId2"/>
      <w:type w:val="nextPage"/>
      <w:pgSz w:w="11906" w:h="16838"/>
      <w:pgMar w:left="1843" w:right="74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Slava Admin</cp:lastModifiedBy>
  <cp:lastPrinted>2014-06-03T16:26:00Z</cp:lastPrinted>
  <dcterms:modified xsi:type="dcterms:W3CDTF">2014-06-12T03:24:00Z</dcterms:modified>
  <cp:revision>569</cp:revision>
  <dc:subject/>
  <dc:title>Протокол вскрытия конвертов с заявками на участие в конкурсе</dc:title>
</cp:coreProperties>
</file>