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kk-KZ"/>
        </w:rPr>
        <w:t xml:space="preserve">«Солтүстік Қазақстан облысының денсаулық сақтау басқармасы» мемлекеттік мекемесі 2011 жылға Солтүстік Қазақстан облысының емдеу-алдын алу ұйымдары үшін дезинфекциялық заттар сатып алуға тендер өткізілетіні туралы хабарлайды. Сатып алынатын тауарлардың толық тiзбесi, олардың саны,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>Тауар Солтүстік Қазақстан облысының емдеу-алдын алу ұйымдарына дейін жеткізілуі тиіс.</w:t>
      </w:r>
    </w:p>
    <w:p>
      <w:pPr>
        <w:pStyle w:val="Normal"/>
        <w:ind w:firstLine="540"/>
        <w:jc w:val="both"/>
        <w:rPr/>
      </w:pPr>
      <w:r>
        <w:rPr>
          <w:lang w:val="kk-KZ"/>
        </w:rPr>
        <w:t>Тауарды жеткізу мерзімі: 2011 жыл бойы, тапсырушы бекіткен жеткізу кестесіне сәйкес.</w:t>
      </w:r>
    </w:p>
    <w:p>
      <w:pPr>
        <w:pStyle w:val="Normal"/>
        <w:ind w:firstLine="540"/>
        <w:jc w:val="both"/>
        <w:rPr/>
      </w:pPr>
      <w:r>
        <w:rPr>
          <w:lang w:val="kk-KZ"/>
        </w:rPr>
        <w:t xml:space="preserve">Тендерге Қазақстан Республикасы Үкіметінің 2009 жылғы 30 қазандағы № 1729 қаулысымен бекітілген </w:t>
      </w:r>
      <w:r>
        <w:rPr>
          <w:b/>
          <w:bCs/>
          <w:lang w:val="kk-KZ"/>
        </w:rPr>
        <w:t>тегін медициналық көмектің кепілді көлемін көрсету үшін дәрілік заттар, алдын алу (иммунобиологиялық, диагностикалық, дезинфекциялық) препараттарды, медициналық мақсаттағы бұйымдарды, және медициналық техника, фармацевтикалық қызметтерді сатып алуды ұйымдастыру және өткізу Ережесінің</w:t>
      </w:r>
      <w:r>
        <w:rPr>
          <w:lang w:val="kk-KZ"/>
        </w:rPr>
        <w:t xml:space="preserve"> 8-9 тармақтарында көрсетілген бiлiктiлiк талаптарға сай келетiн ықтимал жеткізушілер ғана жiберiледi.</w:t>
      </w:r>
    </w:p>
    <w:p>
      <w:pPr>
        <w:pStyle w:val="Normal"/>
        <w:ind w:firstLine="540"/>
        <w:jc w:val="both"/>
        <w:rPr/>
      </w:pPr>
      <w:r>
        <w:rPr>
          <w:lang w:val="kk-KZ"/>
        </w:rPr>
        <w:t>Тендерлік құжаттар көшірмелерінің пакетiн 2011 жылдың 7 ақпанын қоса сағат 11-ге Солтүстік Қазақстан облысы, Петропавл қаласы, Театральная көшесi 56 а, №22 кабинеттен жергiлiктi уақытпен сағат 9-дан 18-ге дейiн немесе uzsko@mail.ru электронды поштасы арқылы алуға болады.</w:t>
      </w:r>
    </w:p>
    <w:p>
      <w:pPr>
        <w:pStyle w:val="Normal"/>
        <w:ind w:firstLine="540"/>
        <w:jc w:val="both"/>
        <w:rPr/>
      </w:pPr>
      <w:r>
        <w:rPr>
          <w:lang w:val="kk-KZ"/>
        </w:rPr>
        <w:t>Тендерлік өтiнiмдердi тапсырудың соңғы мерзiмi 2011 жылдың 8 ақпаны жергiлiктi уақытпен сағат 10-ға дейiн.</w:t>
      </w:r>
    </w:p>
    <w:p>
      <w:pPr>
        <w:pStyle w:val="Normal"/>
        <w:ind w:firstLine="540"/>
        <w:jc w:val="both"/>
        <w:rPr/>
      </w:pPr>
      <w:r>
        <w:rPr>
          <w:lang w:val="kk-KZ"/>
        </w:rPr>
        <w:t>Тендерлік өтiнiмдер бар конверттер 2011 жылдың 8 ақпаны жергiлiктi уақытпен сағат 11-де келесі мекенжай бойынша ашылады: Солтүстік Қазақстан облысы, Петропавл қаласы, Театральная көшесi 56 а, Солтүстік Қазақстан облысының денсаулық сақтау басқармасы, отырыстар залы мекен-жайы бойынша ашылады.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>Ықтимал жеткізушілер конверттердің ашылуына тендерлік тапсырыстарымен қатыса алады.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  <w:t>Қосымша ақпарат пен анықтаманы 8 (715-2) 46-92-83 телефоны арқылы алуға бола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/>
      </w:pPr>
      <w:r>
        <w:rPr/>
        <w:t>Государственное учреждение «Управление здравоохранения Северо-Казахстанской области»  объявляет о проведении тендера по закупу дезинфицирующих средств для лечебно-профилактических организаций Северо-Казахстанской области на 2011 год.</w:t>
      </w:r>
      <w:r>
        <w:rPr>
          <w:i/>
        </w:rPr>
        <w:t xml:space="preserve"> </w:t>
      </w:r>
      <w:r>
        <w:rPr/>
        <w:t xml:space="preserve"> 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/>
        <w:t>Товар должен быть доставлен до лечебно-профилактических организаций Северо-Казахстанской области.</w:t>
      </w:r>
    </w:p>
    <w:p>
      <w:pPr>
        <w:pStyle w:val="Normal"/>
        <w:ind w:firstLine="540"/>
        <w:jc w:val="both"/>
        <w:rPr/>
      </w:pPr>
      <w:r>
        <w:rPr/>
        <w:t>Требуемый срок поставки: В течение 2011 года, согласно утвержденного заказчиком графика поставок.</w:t>
      </w:r>
    </w:p>
    <w:p>
      <w:pPr>
        <w:pStyle w:val="Normal"/>
        <w:ind w:firstLine="540"/>
        <w:jc w:val="both"/>
        <w:rPr/>
      </w:pPr>
      <w:r>
        <w:rPr/>
        <w:t xml:space="preserve">К тендеру допускаются все потенциальные поставщики, отвечающие квалификационным требованиям, указанным в пп. 8-9 </w:t>
      </w:r>
      <w:r>
        <w:rPr>
          <w:b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/>
        <w:t>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акет тендерной документации можно получить в срок до 11 часов 7 февраля 2011 года  включительно по адресу: г. Петропавловск, ул. Театральная, 56, каб. № 22 с 9.00 до 18.00 часов или по электронной почте по адресу uzsko@mail.ru.</w:t>
      </w:r>
    </w:p>
    <w:p>
      <w:pPr>
        <w:pStyle w:val="Normal"/>
        <w:ind w:firstLine="540"/>
        <w:jc w:val="both"/>
        <w:rPr/>
      </w:pPr>
      <w:r>
        <w:rPr/>
        <w:t>Окончательный срок представления тендерных заявок до 10 часов 00 минут  8 февраля 2011 года.</w:t>
      </w:r>
    </w:p>
    <w:p>
      <w:pPr>
        <w:pStyle w:val="Style15"/>
        <w:spacing w:before="0" w:after="0"/>
        <w:ind w:firstLine="540"/>
        <w:jc w:val="both"/>
        <w:rPr/>
      </w:pPr>
      <w:r>
        <w:rPr/>
        <w:t>Конверты с тендерными заявками будут вскрываться в 11 часов 00 минут 8 февраля 2011 года по следующему адресу: г. Петропавловск, ул. Театральная, 56а, Управление здравоохранения Северо-Казахстанской области, зал заседаний.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/>
        <w:t>Дополнительную информацию и справку можно получить по телефону: 8 (7152) 46-92-83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6:35:00Z</dcterms:created>
  <dc:creator>kozhakhmetova</dc:creator>
  <dc:description/>
  <dc:language>en-US</dc:language>
  <cp:lastModifiedBy>kozhakhmetova</cp:lastModifiedBy>
  <cp:lastPrinted>2011-01-06T12:39:00Z</cp:lastPrinted>
  <dcterms:modified xsi:type="dcterms:W3CDTF">2011-01-13T03:28:00Z</dcterms:modified>
  <cp:revision>7</cp:revision>
  <dc:subject/>
  <dc:title>«Солтүстік Қазақстан облысының денсаулық сақтау басқармасы» мемлекеттік мекемесі Солтүстік Қазақстан облысының емдеу-алдын алу ұйымдары үшін дезинфекциялық заттар сатып алуға тендер қайта өткізілетіні туралы  хабарлайды</dc:title>
</cp:coreProperties>
</file>