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токол вскрытия конвертов с тендерными заявками, представленными потенциальными поставщиками для участия в тендере по закупу вакцины туляремийной   на 2018 год.</w:t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center"/>
        <w:rPr/>
      </w:pPr>
      <w:r>
        <w:rPr>
          <w:sz w:val="28"/>
          <w:szCs w:val="28"/>
        </w:rPr>
        <w:t>г. Петропавловск                                                          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преля</w:t>
      </w:r>
      <w:r>
        <w:rPr>
          <w:sz w:val="28"/>
          <w:szCs w:val="28"/>
        </w:rPr>
        <w:t xml:space="preserve">  2017 года</w:t>
      </w:r>
    </w:p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 xml:space="preserve">            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часов местного времени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69" w:right="-3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ндерная комиссия в составе: </w:t>
      </w:r>
    </w:p>
    <w:p>
      <w:pPr>
        <w:pStyle w:val="Normal"/>
        <w:ind w:left="709" w:right="-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" w:firstLine="708"/>
        <w:jc w:val="both"/>
        <w:rPr/>
      </w:pPr>
      <w:r>
        <w:rPr>
          <w:b/>
          <w:sz w:val="28"/>
          <w:szCs w:val="28"/>
        </w:rPr>
        <w:t>Бапанова М.К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председатель комиссии, и.о. руководителя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/>
      </w:pPr>
      <w:r>
        <w:rPr>
          <w:b/>
          <w:sz w:val="28"/>
          <w:szCs w:val="28"/>
        </w:rPr>
        <w:t>Мухамеджанова Л.М.</w:t>
      </w:r>
      <w:r>
        <w:rPr>
          <w:sz w:val="28"/>
          <w:szCs w:val="28"/>
        </w:rPr>
        <w:t xml:space="preserve"> - заместитель председателя комиссии, заместитель руководителя 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снорова А.С.–</w:t>
      </w:r>
      <w:r>
        <w:rPr>
          <w:sz w:val="28"/>
          <w:szCs w:val="28"/>
        </w:rPr>
        <w:t xml:space="preserve"> и.о. руководителя отдела общественного здравоохранения  и лекарственного обеспечения   управления здравоохранения акимата Северо-Казахстанской области;  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адвокасова С.К.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руководитель отдела планирования и анализа</w:t>
      </w:r>
    </w:p>
    <w:p>
      <w:pPr>
        <w:pStyle w:val="Normal"/>
        <w:ind w:right="-3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правления </w:t>
      </w:r>
      <w:r>
        <w:rPr>
          <w:bCs/>
          <w:sz w:val="28"/>
          <w:szCs w:val="28"/>
        </w:rPr>
        <w:t>здравоохранения акимата Северо-Казахстанской области</w:t>
      </w:r>
      <w:r>
        <w:rPr>
          <w:sz w:val="28"/>
          <w:szCs w:val="28"/>
        </w:rPr>
        <w:t>.</w:t>
      </w:r>
    </w:p>
    <w:p>
      <w:pPr>
        <w:pStyle w:val="Normal"/>
        <w:ind w:right="-39"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Есендыкова Э.Е.</w:t>
      </w:r>
      <w:r>
        <w:rPr>
          <w:sz w:val="28"/>
          <w:szCs w:val="28"/>
        </w:rPr>
        <w:t xml:space="preserve"> – руководитель </w:t>
      </w:r>
      <w:r>
        <w:rPr>
          <w:bCs/>
          <w:sz w:val="28"/>
          <w:szCs w:val="28"/>
        </w:rPr>
        <w:t>отдела бухгалтерского учета и</w:t>
      </w:r>
    </w:p>
    <w:p>
      <w:pPr>
        <w:pStyle w:val="Normal"/>
        <w:ind w:right="-39" w:hanging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инансирования </w:t>
      </w:r>
      <w:r>
        <w:rPr>
          <w:sz w:val="28"/>
          <w:szCs w:val="28"/>
        </w:rPr>
        <w:t xml:space="preserve">управления </w:t>
      </w:r>
      <w:r>
        <w:rPr>
          <w:bCs/>
          <w:sz w:val="28"/>
          <w:szCs w:val="28"/>
        </w:rPr>
        <w:t>здравоохранения акимата Северо-Казахстанской облас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left="284" w:firstLine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numPr>
          <w:ilvl w:val="0"/>
          <w:numId w:val="0"/>
        </w:numPr>
        <w:ind w:left="284" w:firstLine="425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Мичюдас Е.М.</w:t>
      </w:r>
      <w:r>
        <w:rPr>
          <w:sz w:val="28"/>
          <w:szCs w:val="28"/>
        </w:rPr>
        <w:t xml:space="preserve"> – руководитель  отдела МТО и государственных закупок управления здравоохранения акимата Северо-Казахстанской области 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1 часов местного времени 27 апреля  2018 года в  зале заседания управления здравоохранения Северо-Казахстанской области произвела процедуру вскрытия конвертов с тендерными заявками, представленными потенциальными поставщиками для участия в  тендере </w:t>
      </w:r>
      <w:r>
        <w:rPr>
          <w:bCs/>
          <w:sz w:val="28"/>
          <w:szCs w:val="28"/>
        </w:rPr>
        <w:t>по закупу вакцины туляремийной в рамках гарантированного объема бесплатной медицинской помощи на 2018 год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hanging="0"/>
        <w:rPr>
          <w:szCs w:val="28"/>
        </w:rPr>
      </w:pPr>
      <w:r>
        <w:rPr>
          <w:szCs w:val="28"/>
        </w:rPr>
        <w:tab/>
        <w:t>2.В тендерную документацию изменения не вносились. После истечения окончательного срока представления тендерных заявок – заявки не поступали.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3. 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851"/>
        <w:gridCol w:w="2386"/>
      </w:tblGrid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Наименование поставщик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ре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ОО «Гелика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г. Петропавловск, ул. Маяковского, 9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26.04.2018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11:15 мин.</w:t>
            </w:r>
          </w:p>
        </w:tc>
      </w:tr>
    </w:tbl>
    <w:p>
      <w:pPr>
        <w:pStyle w:val="Style19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скрыты и они содержат перечень документов: </w:t>
      </w:r>
    </w:p>
    <w:p>
      <w:pPr>
        <w:pStyle w:val="Style19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О «Гелика»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914"/>
        <w:gridCol w:w="1430"/>
        <w:gridCol w:w="2011"/>
        <w:gridCol w:w="2014"/>
        <w:gridCol w:w="1589"/>
      </w:tblGrid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№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Наименование докумен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Дата и номер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Краткое содержан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Кем подписан докумен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 xml:space="preserve">Оригинал, </w:t>
            </w:r>
          </w:p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копия, нотариально</w:t>
            </w:r>
          </w:p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засвидетель</w:t>
            </w:r>
          </w:p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 xml:space="preserve">ствованная </w:t>
            </w:r>
          </w:p>
          <w:p>
            <w:pPr>
              <w:pStyle w:val="Normal"/>
              <w:spacing w:lineRule="atLeast" w:line="204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Заявка на участие в тендере «Тендер по закупу вакцины туляремийной в рамках гарантированного объема бесплатной медицинской помощи на 2018 год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26.04.2018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б/н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Заявка на участие в тендере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иректор ТОО «Гелика», Паскевич В.Н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Справка</w:t>
            </w:r>
          </w:p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 государственной перерегистрации юридического ли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10.04.2018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№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1010025710060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 праве осуществления деятельности в соответствии с учредительными документами в рамках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законодательства Р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Управление юстиции города Петропавловск Департамента</w:t>
            </w:r>
          </w:p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Юстиции Северо-Казахстанской обла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Устав ТОО «Гелика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04.10.201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Уста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Каримова Гульнара Тулегеновна (по доверенности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Решение единственного участника ТОО «Гелика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04.10.201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Решение об утверждении Устава ТОО и полномочий директора ТОО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Каримова Гульнара Тулегеновна (по доверенности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овер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29.09.2017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№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11-963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оверенность на представление интересо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Майтасова Гульмира Толеугазые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Приказ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04.10.2017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№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235-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 вступлении в должность директо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Паскевич Вадим Николаеви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Копия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Государственная лиценз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27.05.2010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№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ФД65500003К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На занятие фармацевтической деятельностью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Руководитель РГУ «Департамент Комитета контроля медицинской и фармацевтической деятельности по Северо-Казахстанской области», Апкарина Айгуль Айтае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Приложение к государственной лиценз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10.06.2013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ФД65500003КТ0003АС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Оптовая реализация лекарственных средств, аптечный склад: СКО, г. Петропавловск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ул. Маяковского, 9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Руководитель  «Департамент Комитета контроля медицинской и фармацевтической деятельности по Северо-Казахстанской области», Апкарина Айгуль Айтае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Приложение к государственной лиценз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06.06.2017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ФД65500003КТ00005АС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Оптовая реализация лекарственных средств, аптечный склад: СКО, г. Петропавловск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ул. Парковая, 57А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Руководитель КГУ «Управление здравоохранения акимата, Северо-Казахстанской области», Безлер Владимир Михайлови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б/н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 начале деятельности по оптовой реализации изделий медицинского назнач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Управление здравоохранения Северо-Казахстанской обла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Уведомление о начале или прекращении осуществления деятельности или определенных действий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14.02.2017</w:t>
            </w:r>
          </w:p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pacing w:val="1"/>
                <w:sz w:val="20"/>
                <w:szCs w:val="20"/>
                <w:lang w:val="en-US"/>
              </w:rPr>
              <w:t>KZ29UCA0000359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 начале деятельности по оптовой реализации  изделий медицинского назначения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с 21.05.2013 г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Управление здравоохранения Северо-Казахстанской обла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Талон о приеме уведомления об изменен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б/н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 приеме уведомления об изменении данных об адресах осуществления деятельност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Управление здравоохранения Северо-Казахстанской обла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Сведения</w:t>
            </w:r>
          </w:p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б отсутствии (наличии) задолженности, учет по которым ведется в органах</w:t>
            </w:r>
          </w:p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государственных доходов, по состоянию на 10.04.2018 г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10.04.2018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№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1010025710247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СВЕДЕНИЯ</w:t>
            </w:r>
          </w:p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б отсутствии задолженности, учет по которым ведется в органах</w:t>
            </w:r>
          </w:p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государственных доходов, по состоянию на 10.04.201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РГУ «Управление государственных доходов по</w:t>
            </w:r>
          </w:p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городу Петропавловск Департамента государственных доходов по Северо-Казахстанской</w:t>
            </w:r>
          </w:p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бласти Комитета государственных доходов Министерства финансов Республики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Казахстан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Справка об отсутствии просроченной задолженн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10.04.2018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№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311/30-183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б отсутствии</w:t>
            </w:r>
          </w:p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просроченной задолженности перед банко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Директор филиала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Салохин П.В.,</w:t>
            </w:r>
          </w:p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Заместитель директора филиала Терлецкий И.С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овер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21.11.2016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266/01-08/66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оверенность на управление филиалом Дочернего Банка Акционерное общество «Сбербанк России» в городе Петропавловск на Салохина П.В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Председатель Правления, Камалов А.И.</w:t>
            </w:r>
          </w:p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иректор Департамента бухгалтерского учета и отчетности, Главный бухгалтер, Попова Н.В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Копия, заверенная банком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овер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14.12.2017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311/41-18-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оверенность на Заместителя директора по корпоративному бизнесу Филиала Банка в г. Петропавловск Терлецкого И.С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иректор филиала Дочернего Банка Акционерное общество «Сбербанк России» в городе Петропавловск, Салохин П.В.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Копия, заверенная банком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Справка об отсутствии просроченной задолженн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02.04.2018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№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073/02-29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б отсутствии</w:t>
            </w:r>
          </w:p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просроченной задолженности перед банко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Заместитель директора-начальник ОПЕРУ АО ДБ «Альфа Банк» г. Петропавловск Фешина С.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овер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09.01.2018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№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17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 наделении полномочий Заместителя директора-Начальника Операционного Управления филиала АО ДБ «Альфа-Банк» в г. Петропавловск Фешиной С.Б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Председатель правления Аникина А.В.,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Главный бухгалтер Макетаев Н.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Копия, заверенная банком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Справка об отсутствии просроченной задолженн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03.04.2018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№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57/177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б отсутствии</w:t>
            </w:r>
          </w:p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просроченной задолженности перед банко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И.о. директора филиала АО «Нурбанк» в г. Петропавловск Е. Лебеде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овер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02.04.2018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№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23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На управление филиалом АО «Нурбанк» в городе Петропавловс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Председатель Правления Э. Сарсенов, главный бухгалтер А.Филато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Копия, заверенная банком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Сведения о квалифик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б/н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26.04.201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Сведения о квалификации поставщик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иректор ТОО «Гелика», Паскевич В.Н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Сведения о наличии и количестве специалист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Информация о наличии и количестве специалисто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иректор ТОО «Гелика», Паскевич В.Н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23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Таблицы це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б/н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Таблицы  цен     потенциального поставщика на Лоты №1, 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иректор ТОО «Гелика», Паскевич В.Н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Письм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26.04.18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№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30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Письмо о сопутствующих услугах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иректор ТОО «Гелика», Паскевич В.Н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Акт иной формы контроля хозяйствующего субъекта, специалистами РГУ «Департамент Комитета фармации по СКО МЗСР РК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06.03.18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№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18-17-015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Акт проверки на предмет наличия условий для хранения и транспортировки лекарственных средств, изделий медицинского назначения и медицинской техник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И.о. руководителя РГУ «Департамент Комитета Фармации МЗ РК по СКО» С. Увалиев</w:t>
            </w:r>
          </w:p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Главный специалист РГУ «Департамент Комитета Фармации МЗ РК по СКО» Рахимжанова С.Т.</w:t>
            </w:r>
          </w:p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Главный специалист РГУ «Департамент Комитета Фармации МЗ РК по СКО» Такеева А.К.</w:t>
            </w:r>
          </w:p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иректор ТОО «Гелика» Паскевич В.Н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Акт санитарно-эпидемиологического обслед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01.06.2017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№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10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Акт санитарно-эпидемиологического обследования на наличие «холодовой цеп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Главный специалист РГУ «Петропавловское городское управление охраны общественного здоровья ДООЗ СКО КООЗ МЗ РК», Турсанова А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Сертификат на соответствие требованиям надлежащих фармацевтических практик в сфере обращения лекарственных средст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23.02.2018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№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3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Сертификат </w:t>
            </w:r>
            <w:r>
              <w:rPr>
                <w:bCs/>
                <w:color w:val="000000"/>
                <w:spacing w:val="1"/>
                <w:sz w:val="20"/>
                <w:szCs w:val="20"/>
                <w:lang w:val="en-US"/>
              </w:rPr>
              <w:t>GDP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Руководитель Комитета Фармации Министерства здравоохранения Республики Казахстан Л. Бюрабеко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Письм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26.04.2018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№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30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Письмо о соответствии квалификационным требования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иректор ТОО «Гелика», Паскевич В.Н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Выписка из реестра должников по исполнительным производствам с официального интернет-ресурса  Министерства Юстиции Республики Казахста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28.03.2018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б/н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Не состоит в реестре должников по исполнительным производства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Министерство Юстиции Республики Казахста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Выписк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анные по запросу о налогоплательщиках, находящихся на стадии ликвид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28.03.2018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б/н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Не состоит в реестре налогоплательщиков, находящихся на стадии ликвидаци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Комитет государственных доходов Министерства финансов Республики Казахста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Выписк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Гарантийное письм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26.04.2018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№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30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 соответствии товаров предъявляемым требования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иректор ТОО «Гелика», Паскевич В.Н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Письм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26.04.2018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№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3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Письмо об отсутствии аффилированности с организатором /заказчиком, а также с другими участниками тенде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иректор ТОО «Гелика», Паскевич В.Н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Письм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26.04.2018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№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31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Письмо - согласие на расторжение договора закупа в случае выявления фактов, указанных в пункте 9 Правил №172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иректор ТОО «Гелика», Паскевич В.Н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оговор аренды помещений склада и офиса ТОО «Гелика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01.01.2018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№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 праве пользования объектом фармацевтической деятельност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Директор ТОО «Алтын Серьга»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Полторак С.И.</w:t>
            </w:r>
          </w:p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иректор ТОО «Гелика», Паскевич В.Н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оговор аренды помещений склада и офиса ТОО «Гелика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01.01.2018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№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 праве пользования объектом фармацевтической деятельност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Директор ТОО «Алтын Серьга»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Полторак С.И.</w:t>
            </w:r>
          </w:p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иректор ТОО «Гелика», Паскевич В.Н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Разрешение на разовый ввоз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25.05.2017</w:t>
            </w:r>
          </w:p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№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К</w:t>
            </w:r>
            <w:r>
              <w:rPr>
                <w:bCs/>
                <w:color w:val="000000"/>
                <w:spacing w:val="1"/>
                <w:sz w:val="20"/>
                <w:szCs w:val="20"/>
                <w:lang w:val="en-US"/>
              </w:rPr>
              <w:t>Z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20</w:t>
            </w:r>
            <w:r>
              <w:rPr>
                <w:bCs/>
                <w:color w:val="000000"/>
                <w:spacing w:val="1"/>
                <w:sz w:val="20"/>
                <w:szCs w:val="20"/>
                <w:lang w:val="en-US"/>
              </w:rPr>
              <w:t>VBY0003430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Разрешение на разовый ввоз не зарегистрированных ЛС (лекарственных субстанций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И.о. Председателя Комитета фармации Министерства Здравоохранения Республики Казахстан Г.У. Раймкуло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Электронный документ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овер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05.12.2017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№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8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оверенность на ТОО «Фарм-Лига» на представление интересов АО «НПО «Микроген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Генеральный директор АО «Научно-производственное объединение по медицинским иммунобиологическим препаратам «Микроген» К.А. Гайда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Контрак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01.11.2017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№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Контракт между ТОО «Фарм-Лига» и ТОО «Гелик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иректор ТОО «Фарм-Лига» Гладков А.В.,</w:t>
            </w:r>
          </w:p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иректор ТОО «Гелика» Паскевич В.Н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Письм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14.01.2018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№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Право на участие в закупках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иректор ТОО «Фарм-Лига» Гладков А.В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пись документов, прилагаемых  к заявке потенциального поставщи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б/н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пись документов, прилагаемых  к заявке потенциального поставщик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иректор ТОО «Гелика», Паскевич В.Н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ригинал / Электронный носитель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б/н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Технические характеристики предлагаемых товаро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иректор ТОО «Гелика», Паскевич В.Н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ригинал / Электронный носитель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Банковская гарант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20.04.2018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№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ТБГ-ПТП-18-00140ГЗ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Гарантийное обязательств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Заместитель директора филиала ДБ АО «Сбербанк России» в г. Петропавловск Терлецкий И.С.,</w:t>
            </w:r>
          </w:p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Заместитель директора филиала ДБ АО «Сбербанк» в г. Петропавловск Искакова Г.К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овер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21.11.2016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№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266/01-08/66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На управление филиалом ДБ АО «Сбербанк России» в городе Петропавловск на Салохина П.В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Председатель Правления Камалов А.И.,</w:t>
            </w:r>
          </w:p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иректор Департамента бухгалтерского учета и отчетности, Главный бухгалтер Попова Н.В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Копия, заверенная банком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овер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14.12.2017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№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311/41-18-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На Заместителя директора по корпоративному бизнесу Филиала Банка в городе Петропавловск Терлецкого И.С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иректор филиала ДБ АО «Сбербанк России» Салохин П.В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Копия, заверенная банком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овер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14.12.2017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№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311/41-18-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На заместителя директора по розничному бизнесу Филиала Банка в г. Петропавловск Искакову Г.К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иректор филиала ДБ АО «Сбербанк России» Салохин П.В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Копия, заверенная банко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который оглашен всем присутствующим при вскрытии тендерных заявок.</w:t>
      </w:r>
    </w:p>
    <w:p>
      <w:pPr>
        <w:pStyle w:val="TextBodyIndent"/>
        <w:ind w:firstLine="539"/>
        <w:rPr>
          <w:szCs w:val="28"/>
        </w:rPr>
      </w:pPr>
      <w:r>
        <w:rPr>
          <w:szCs w:val="28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 xml:space="preserve">4. Представленные таблицы цен: 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tbl>
      <w:tblPr>
        <w:tblW w:w="89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352"/>
        <w:gridCol w:w="2040"/>
        <w:gridCol w:w="1275"/>
        <w:gridCol w:w="1275"/>
        <w:gridCol w:w="1275"/>
      </w:tblGrid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Лот № 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рговое наименование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и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до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тенг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тенге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 туляремийная живая сухая, 15-50 доз в ампуле №5 в комплекте с раствором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«НПО «Микроген М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000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рген туляремийный жидкий суспензия (ампулы 20 доз/мл, 1 мл №10)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«НПО «Микроген М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0000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90000</w:t>
            </w:r>
          </w:p>
        </w:tc>
      </w:tr>
    </w:tbl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 вскрытии тендерных заявок представители потенциальных поставщиков не присутствовали: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Style19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3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766"/>
        <w:gridCol w:w="2854"/>
      </w:tblGrid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/>
            </w:pPr>
            <w:r>
              <w:rPr>
                <w:szCs w:val="28"/>
                <w:lang w:val="ru-RU" w:eastAsia="ru-RU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_______________</w:t>
            </w:r>
          </w:p>
        </w:tc>
        <w:tc>
          <w:tcPr>
            <w:tcW w:w="285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Бапанова М.К.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633" w:type="dxa"/>
            <w:tcBorders/>
          </w:tcPr>
          <w:p>
            <w:pPr>
              <w:pStyle w:val="TextBodyIndent"/>
              <w:spacing w:lineRule="auto" w:line="360"/>
              <w:ind w:left="73" w:firstLine="34"/>
              <w:rPr/>
            </w:pPr>
            <w:r>
              <w:rPr>
                <w:szCs w:val="28"/>
                <w:lang w:val="ru-RU" w:eastAsia="ru-RU"/>
              </w:rPr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spacing w:lineRule="auto" w:line="360"/>
              <w:ind w:left="295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джанова Л.М.</w:t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3633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firstLine="34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310" w:hanging="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адвокасова С.К.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363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ендыкова Э.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63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орова А.С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5" w:hRule="atLeast"/>
        </w:trPr>
        <w:tc>
          <w:tcPr>
            <w:tcW w:w="3633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юдас Е.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43" w:right="99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0">
    <w:name w:val="s0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3:42:00Z</dcterms:created>
  <dc:creator>User</dc:creator>
  <dc:description/>
  <cp:keywords/>
  <dc:language>en-US</dc:language>
  <cp:lastModifiedBy>Админ</cp:lastModifiedBy>
  <cp:lastPrinted>2017-02-16T12:56:00Z</cp:lastPrinted>
  <dcterms:modified xsi:type="dcterms:W3CDTF">2018-05-03T05:21:00Z</dcterms:modified>
  <cp:revision>11</cp:revision>
  <dc:subject/>
  <dc:title>Протокол вскрытия конвертов с заявками на участие в конкурсе</dc:title>
</cp:coreProperties>
</file>