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Style14"/>
        <w:spacing w:before="0" w:after="0"/>
        <w:jc w:val="center"/>
        <w:rPr/>
      </w:pPr>
      <w:r>
        <w:rPr>
          <w:b/>
        </w:rPr>
        <w:t>Программа 253 001 «Обеспечение деятельности Департамента (Управления) здравоохранения»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одпрограмма 003 «Аппараты местных органов»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специфике 146 «Содержание, обслуживание, текущий ремонт зданий, помещений, ремонт оборудования и других основных средств»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/>
        <w:t>г.Петропавловск                                                     "___" _____________ _______ г.</w:t>
        <w:br/>
      </w:r>
    </w:p>
    <w:p>
      <w:pPr>
        <w:pStyle w:val="Normal"/>
        <w:ind w:firstLine="540"/>
        <w:jc w:val="both"/>
        <w:rPr/>
      </w:pPr>
      <w:r>
        <w:rPr/>
        <w:t>ГУ «Департамент здравоохранения СКО», именуемое в  дальнейшем Заказчик, в</w:t>
        <w:br/>
        <w:t>лице заместителя начальника Гордеевой Л.Б., действующего на основании Положения, с одной стороны и __________________________________________________,</w:t>
      </w:r>
    </w:p>
    <w:p>
      <w:pPr>
        <w:pStyle w:val="Normal"/>
        <w:ind w:firstLine="540"/>
        <w:jc w:val="both"/>
        <w:rPr/>
      </w:pPr>
      <w:r>
        <w:rPr/>
        <w:t xml:space="preserve">          </w:t>
      </w:r>
      <w:r>
        <w:rPr/>
        <w:t>(полное наименование поставщика - победителя конкурса)</w:t>
      </w:r>
    </w:p>
    <w:p>
      <w:pPr>
        <w:pStyle w:val="Normal"/>
        <w:jc w:val="both"/>
        <w:rPr/>
      </w:pPr>
      <w:r>
        <w:rPr/>
        <w:t>именуемый (ое)(ая) в дальнейшем Поставщик, в лице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Устава, Положения и т.п.)</w:t>
      </w:r>
    </w:p>
    <w:p>
      <w:pPr>
        <w:pStyle w:val="Normal"/>
        <w:jc w:val="both"/>
        <w:rPr/>
      </w:pPr>
      <w:r>
        <w:rPr/>
        <w:t>с другой стороны, на основании Закона "О государственных закупках"</w:t>
        <w:br/>
        <w:t>(далее - Закон) и итогов государственных закупок услуг  по заправке картриджей   способом запроса ценовых предложений, прошедших ___________________ "___"_________ _______ году заключили настоящий Договор о государственных закупках (далее - Договор) и</w:t>
        <w:br/>
        <w:t>пришли к соглашению о нижеследующем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. Поставщик обязуется оказать Заказчику услуги по заправке картриджей   на сумму в размере (указать сумму цифрами и прописью) (далее - цена Договора)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. В данном Договоре ниже перечисленные понятия будут иметь следующее толкование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) "Договор" - гражданско-правовой акт, заключенный между Заказчиком и Поставщиком в соответствии с Законом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4"/>
        <w:spacing w:before="0" w:after="0"/>
        <w:jc w:val="both"/>
        <w:rPr/>
      </w:pPr>
      <w:r>
        <w:rPr/>
        <w:t xml:space="preserve">       </w:t>
      </w:r>
      <w:r>
        <w:rPr/>
        <w:t>2) "Цена Договора" означает сумм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3) "Услуги" - деятельность, направленная на удовлетворение потребностей Заказчика, не имеющая вещественного результата;</w:t>
      </w:r>
    </w:p>
    <w:p>
      <w:pPr>
        <w:pStyle w:val="Style14"/>
        <w:spacing w:before="0" w:after="0"/>
        <w:jc w:val="both"/>
        <w:rPr/>
      </w:pPr>
      <w:r>
        <w:rPr/>
        <w:t xml:space="preserve">        </w:t>
      </w:r>
      <w:r>
        <w:rPr/>
        <w:t>4) "Заказчик" – ГУ «Департамент здравоохранения СКО»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) "Поставщик" - физическое лицо, осуществляющее предпринимательскую деятельность, юридическое лицо (за исключением государственных учреждений, если иное не установлено законами Республики Казахстан), временное объединение юридических лиц (консорциум), выступающее в качестве контрагента Заказчика в заключенном с ним договоре о государственных закупках.</w:t>
        <w:br/>
        <w:t xml:space="preserve">    3. Поставщик обязуется оказать услуги по заправке картриджей  в количестве 200 заправок по  цене ________тенге за 1 заправку, а Заказчик принимает качество услуг и оплачивает их. Срок оказания услуг: в течение 2008 года, не позднее 30 мин. с момента получения заявки от заказчика. </w:t>
      </w:r>
    </w:p>
    <w:p>
      <w:pPr>
        <w:pStyle w:val="Style14"/>
        <w:spacing w:before="0" w:after="0"/>
        <w:jc w:val="both"/>
        <w:rPr/>
      </w:pPr>
      <w:r>
        <w:rPr/>
        <w:t xml:space="preserve">      </w:t>
      </w:r>
      <w:r>
        <w:rPr/>
        <w:t>4.Расчеты за оказанные по настоящему договору услуги производятся по факту оказания услуг,  согласно предъявленной счет-фактуры и акта выполненных работ  путем  перечисления на расчетный счет Поставщика в течение 5-ти календарных дней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5.  Внесение изменения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  <w:br/>
        <w:t>      1) в части уменьшения либо увеличения суммы договора, связанной с уменьшением либо увеличением потребности в объеме данного вида услуг при условии неизменности цены за единицу услуги, указанных в заключенном договоре о государственных закупках данных  услуг. Такое изменение заключенного договора о государственных закупках допускается в пределах сумм, предусмотренных в годовом плане государственных закупок для оказания данного вида услуг;</w:t>
        <w:br/>
        <w:t>      2) в случае, если поставщик в процессе исполнения заключенного с ним договора о государственных закупках товара предложил при условии неизменности цены за единицу более лучшие качественные и (или) технические характеристики либо сроки и (или) условия оказания услуг, являющегося предметом заключенного с ним договора о государственных закупках.</w:t>
        <w:br/>
        <w:t>      3) по взаимному согласию сторон в части уменьшения цены и соответственно суммы договора, если в процессе исполнения договора о государственных закупках цены на аналогичные услуги изменились в сторону уменьшения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Не допускается вносить в проект либо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, по основаниям, не предусмотренным данным пунктом.</w:t>
      </w:r>
    </w:p>
    <w:p>
      <w:pPr>
        <w:pStyle w:val="Style14"/>
        <w:spacing w:before="0" w:after="0"/>
        <w:jc w:val="both"/>
        <w:rPr/>
      </w:pPr>
      <w:r>
        <w:rPr/>
        <w:t>     </w:t>
      </w:r>
      <w:r>
        <w:rPr/>
        <w:t>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Style14"/>
        <w:spacing w:before="0" w:after="0"/>
        <w:jc w:val="both"/>
        <w:rPr/>
      </w:pPr>
      <w:r>
        <w:rPr/>
        <w:t>     </w:t>
      </w:r>
      <w:r>
        <w:rPr/>
        <w:t>7. Цены на сопутствующие услуги должны быть включены в цену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  </w:t>
      </w:r>
      <w:r>
        <w:rPr/>
        <w:t>8. Оплата Поставщику за оказанные услуги будет производиться в форме и в сроки, указанные в пунктах 4 и 5 настоящего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 </w:t>
      </w:r>
      <w:r>
        <w:rPr/>
        <w:t>9. Цены, указанные Заказчиком в Договоре, должны соответствовать ценам, указанным Поставщиком в его ценовом предложении.</w:t>
      </w:r>
    </w:p>
    <w:p>
      <w:pPr>
        <w:pStyle w:val="Style14"/>
        <w:spacing w:before="0" w:after="0"/>
        <w:jc w:val="both"/>
        <w:rPr/>
      </w:pPr>
      <w:r>
        <w:rPr/>
        <w:t xml:space="preserve">   </w:t>
      </w:r>
      <w:r>
        <w:rPr/>
        <w:t>10. Никакие отклонения или в документы Договора не допускаются, за исключением письменных изменений, подписанных обеими сторонами.</w:t>
      </w:r>
    </w:p>
    <w:p>
      <w:pPr>
        <w:pStyle w:val="Style14"/>
        <w:spacing w:before="0" w:after="0"/>
        <w:jc w:val="both"/>
        <w:rPr/>
      </w:pPr>
      <w:r>
        <w:rPr/>
        <w:t xml:space="preserve">   </w:t>
      </w:r>
      <w:r>
        <w:rPr/>
        <w:t>11. Если любое изменение ведет к уменьшению стоимости или сроков, необходимых Поставщику для оказания данного вида услуг по Договору, то цена Договора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  <w:br/>
        <w:t>      12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  <w:br/>
        <w:t>      13. За исключением форс-мажорных условий, если Поставщик не может предоставить услуги в сроки, предусмотренные договором, Заказчик без ущерба другим своим правам в рамках договора вычитает из цены договора в виде неустойки сумму в 0,1% от цены договора за каждый день просрочки.</w:t>
      </w:r>
    </w:p>
    <w:p>
      <w:pPr>
        <w:pStyle w:val="Style14"/>
        <w:spacing w:before="0" w:after="0"/>
        <w:jc w:val="both"/>
        <w:rPr/>
      </w:pPr>
      <w:r>
        <w:rPr/>
        <w:t xml:space="preserve">   </w:t>
      </w:r>
      <w:r>
        <w:rPr/>
        <w:t>14. Без ущерба каким-либо другим санкциям за нарушение условий Договора Заказчик может расторгнуть настоящий Договор или частично, направив Поставщику письменное уведомление о невыполнении обязательств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а) если Поставщик не может оказать услуги в срок(и), предусмотренные Договором, или в течение периода продления этого Договора, предоставленного Заказчиком;</w:t>
        <w:br/>
        <w:t>      б) если Поставщик не может выполнить какие-либо другие свои обязательства по Договору.</w:t>
        <w:br/>
        <w:t>     15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  <w:br/>
        <w:t>      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17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  <w:br/>
        <w:t>      18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  <w:br/>
        <w:t>      19. Когда Договор аннулируется в силу вышеуказанны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  <w:br/>
        <w:t>      20. Договор о государственных закупках может быть расторгнут на любом этапе в случае выявления нарушения ограничений, предусмотренных статьей 6 Закона, а также оказания организатором государственных закупок содействия Поставщику, не предусмотренного Законом. Поставщик не имеет права требовать оплату только за те затраты, связанные с расторжением Договора по данным основания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4"/>
        <w:spacing w:before="0" w:after="0"/>
        <w:jc w:val="both"/>
        <w:rPr/>
      </w:pPr>
      <w:r>
        <w:rPr/>
        <w:t xml:space="preserve">      </w:t>
      </w:r>
      <w:r>
        <w:rPr/>
        <w:t>2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  <w:br/>
        <w:t>      23.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.</w:t>
        <w:br/>
        <w:t>      24. Договор составляется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  <w:br/>
        <w:t>      25. Договор должен быть составлен в соответствии с законодательством Республики Казахстан.</w:t>
        <w:br/>
        <w:t>      2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  <w:br/>
        <w:t>      2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  <w:br/>
        <w:t xml:space="preserve">      28.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. Срок действия договора до 31 декабря 2008г.   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9. Адреса и реквизиты Сторон:</w:t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 Департамент здравоохранения СКО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11, г. Петропавловск,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нституции Казахстана , 58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7152) 46-35-80 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 46-43-77     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Н  481400052328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 000132214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БИК  195301070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ГУ Департамент Казначейства по СКО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К МФ РК г. Петропавловск</w:t>
            </w:r>
          </w:p>
          <w:p>
            <w:pPr>
              <w:pStyle w:val="Style14"/>
              <w:spacing w:before="120" w:after="120"/>
              <w:rPr/>
            </w:pPr>
            <w:r>
              <w:rPr/>
              <w:t>_____________________</w:t>
            </w:r>
            <w:r>
              <w:rPr>
                <w:b/>
              </w:rPr>
              <w:t xml:space="preserve">Гордеева Л.Б.                                </w:t>
            </w:r>
          </w:p>
          <w:p>
            <w:pPr>
              <w:pStyle w:val="Style14"/>
              <w:spacing w:before="120" w:after="120"/>
              <w:rPr>
                <w:b/>
                <w:b/>
              </w:rPr>
            </w:pPr>
            <w:r>
              <w:rPr>
                <w:b/>
              </w:rPr>
              <w:t>«___» _________   _____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Style14"/>
        <w:spacing w:before="120" w:after="120"/>
        <w:jc w:val="both"/>
        <w:rPr/>
      </w:pPr>
      <w:r>
        <w:rPr/>
      </w:r>
    </w:p>
    <w:p>
      <w:pPr>
        <w:pStyle w:val="Style14"/>
        <w:spacing w:before="120" w:after="120"/>
        <w:jc w:val="both"/>
        <w:rPr/>
      </w:pPr>
      <w:r>
        <w:rPr/>
        <w:t>Дата регистрации в территориальном органе казначейств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709" w:hanging="709"/>
      <w:jc w:val="both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54:00Z</dcterms:created>
  <dc:creator>Елена</dc:creator>
  <dc:description/>
  <dc:language>en-US</dc:language>
  <cp:lastModifiedBy>User</cp:lastModifiedBy>
  <cp:lastPrinted>2008-01-28T09:25:00Z</cp:lastPrinted>
  <dcterms:modified xsi:type="dcterms:W3CDTF">2008-01-28T05:31:00Z</dcterms:modified>
  <cp:revision>23</cp:revision>
  <dc:subject/>
  <dc:title>Типовой договор о государственных закупках товаров/услуг</dc:title>
</cp:coreProperties>
</file>