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конвертов с тендерными заявками, представленными потенциальными поставщиками для участия в тендере по закупу вакцин в рамках гарантированного объема бесплатной медицинской помощи на 2015 год.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26 марта  2015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39" w:hanging="0"/>
        <w:jc w:val="both"/>
        <w:rPr/>
      </w:pPr>
      <w:r>
        <w:rPr/>
        <w:t xml:space="preserve">            </w:t>
      </w:r>
      <w:r>
        <w:rPr>
          <w:b/>
        </w:rPr>
        <w:t>Сактаганов К.Е.</w:t>
      </w:r>
      <w:r>
        <w:rPr/>
        <w:t xml:space="preserve"> – </w:t>
      </w:r>
      <w:r>
        <w:rPr>
          <w:b/>
        </w:rPr>
        <w:t>председатель комиссии</w:t>
      </w:r>
      <w:r>
        <w:rPr/>
        <w:t>, руководитель управления здравоохранения Северо-Казахстанской области,</w:t>
      </w:r>
    </w:p>
    <w:p>
      <w:pPr>
        <w:pStyle w:val="Normal"/>
        <w:ind w:right="-39" w:firstLine="709"/>
        <w:jc w:val="both"/>
        <w:rPr/>
      </w:pPr>
      <w:r>
        <w:rPr/>
        <w:t xml:space="preserve"> </w:t>
      </w:r>
      <w:r>
        <w:rPr>
          <w:b/>
        </w:rPr>
        <w:t>Бапанова М.К.-</w:t>
      </w:r>
      <w:r>
        <w:rPr/>
        <w:t xml:space="preserve"> </w:t>
      </w:r>
      <w:r>
        <w:rPr>
          <w:b/>
        </w:rPr>
        <w:t>заместитель председателя комиссии</w:t>
      </w:r>
      <w:r>
        <w:rPr/>
        <w:t>, заместитель руководителя  управления здравоохранения Северо-Казахстанской области,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Иванова Р.К.</w:t>
      </w:r>
      <w:r>
        <w:rPr/>
        <w:t xml:space="preserve"> - заместитель руководителя  управления здравоохранения Северо-Казахстанской области,</w:t>
      </w:r>
    </w:p>
    <w:p>
      <w:pPr>
        <w:pStyle w:val="Normal"/>
        <w:ind w:right="-39" w:firstLine="709"/>
        <w:jc w:val="both"/>
        <w:rPr/>
      </w:pPr>
      <w:r>
        <w:rPr>
          <w:b/>
        </w:rPr>
        <w:t>Дюсенов А.К</w:t>
      </w:r>
      <w:r>
        <w:rPr/>
        <w:t xml:space="preserve">. – заместитель руководителя  управления здравоохранения Северо-Казахстанской области,  </w:t>
      </w:r>
    </w:p>
    <w:p>
      <w:pPr>
        <w:pStyle w:val="Normal"/>
        <w:ind w:right="-39" w:firstLine="709"/>
        <w:jc w:val="both"/>
        <w:rPr/>
      </w:pPr>
      <w:r>
        <w:rPr>
          <w:b/>
        </w:rPr>
        <w:t>Полянская О.В.</w:t>
      </w:r>
      <w:r>
        <w:rPr/>
        <w:t xml:space="preserve"> – руководитель  отдела охраны материнства и детства управления здравоохранения Северо-Казахстанской области,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b/>
          <w:sz w:val="24"/>
          <w:szCs w:val="24"/>
        </w:rPr>
        <w:t>Мичюдас Елена Михайловна</w:t>
      </w:r>
      <w:r>
        <w:rPr>
          <w:sz w:val="24"/>
          <w:szCs w:val="24"/>
        </w:rPr>
        <w:t xml:space="preserve"> – руководитель  отдела государственных закупок управления здравоохранения Северо-Казахстанской области.</w:t>
      </w:r>
    </w:p>
    <w:p>
      <w:pPr>
        <w:pStyle w:val="Normal"/>
        <w:ind w:right="-3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26 марта 2015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>по закупу  вакцин в рамках гарантированного объема бесплатной медицинской помощи на 2015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Тендерные заявки после истечения окончательного срока представления тендерных заявок (после 10 ч. 00 мин. 26 марта 2015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540"/>
        <w:jc w:val="both"/>
        <w:rPr/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60"/>
        <w:gridCol w:w="4267"/>
        <w:gridCol w:w="2386"/>
      </w:tblGrid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6.03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25 мин.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Фарм Медика Саудасы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тропавловск, ул. Мира, 211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6.03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0 мин.</w:t>
            </w:r>
          </w:p>
        </w:tc>
      </w:tr>
    </w:tbl>
    <w:p>
      <w:pPr>
        <w:pStyle w:val="Style19"/>
        <w:spacing w:before="120" w:after="120"/>
        <w:rPr/>
      </w:pPr>
      <w:r>
        <w:rPr/>
        <w:t xml:space="preserve">вскрыты и они содержат перечень документов: </w:t>
      </w:r>
    </w:p>
    <w:p>
      <w:pPr>
        <w:pStyle w:val="Style19"/>
        <w:spacing w:before="120" w:after="120"/>
        <w:rPr/>
      </w:pPr>
      <w:r>
        <w:rPr/>
      </w:r>
    </w:p>
    <w:p>
      <w:pPr>
        <w:pStyle w:val="Style19"/>
        <w:spacing w:before="120" w:after="120"/>
        <w:jc w:val="center"/>
        <w:rPr>
          <w:b/>
          <w:b/>
        </w:rPr>
      </w:pPr>
      <w:r>
        <w:rPr>
          <w:b/>
        </w:rPr>
        <w:t>ТОО «Гелика»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1701"/>
        <w:gridCol w:w="1985"/>
        <w:gridCol w:w="1417"/>
        <w:gridCol w:w="2806"/>
      </w:tblGrid>
      <w:tr>
        <w:trPr>
          <w:trHeight w:val="8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и 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подписан документ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игинал, копия, нотариально заверенная копия</w:t>
            </w:r>
          </w:p>
        </w:tc>
      </w:tr>
      <w:tr>
        <w:trPr>
          <w:trHeight w:val="276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ая часть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д, 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яв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2 от 05.03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раво участия в заседаниях конкурсной коми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42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т №1, лот №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11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ценз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Д65500003КТ от 27.05.2010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занятие фармацевтической деятельнос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к лиценз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Д65500003КТ0003А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товая реализация лекарственных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пкарина А.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л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птовую реализацию ИМН и медицинской тех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амалиева И.Б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08.2009 г. №6301-1948-ТО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государственной перерег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истическая карточ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78160 от 04.12.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истическая карточ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налогоплательщ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-№0011181 от 23.05.2001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налогоплательщ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налогового орга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6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005321 от 30.11.2012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уководитель нщалогового орга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08.2009 г. №6301-1948-ТО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составе учред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15.06.2011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я и дополнения в Уста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чихин А.Ю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 от 01.01.2013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учред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чихин А.Ю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2013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                             Гл.бухгалтер      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ая финансовая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2013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                             Гл.бухгалтер      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яснительная записка к декларации по корпоративному подоходному налогу и финансовой отчет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2013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                             Гл.бухгалтер      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д, 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 ауди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ед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никальный код документа150318ТDR004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 отсутствии задолж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вариант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26 от 25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порядке предоставления сведений об отсутствии налоговой задолж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ковенко Е.С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11/30-1511 от 02.03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 отсутствии задолженности "Сбербанк" 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 филиала                                  Гл.бухгалтер филиала        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6-/01-08/990 от 20.12.2014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яемые полномоч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Правления                 главный бухгалте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6/01-08/946 от 24.12.2014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яемые полномоч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Правления                 главный бухгалте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проф.квал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предъявляемых требова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предоставлении сопутствующих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05.2014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редмет наличия условий для хранения и транспортировки изделий медицинского назначения и медицинской тех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пкарина А.А.                 Никифорова М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05.2014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редмет наличия условий для хранения и транспортировки лекарственных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пкарина А.А.                 Никифорова М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 обсле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рзалина У.К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 от ФГУП «НПО» Микроге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4-03-03/06/3458 от 25.07.20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яемые полномоч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денко В.Ф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 от ТОО Фарм-Ли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 от 25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яемые полномоч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дков А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акт со специфик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/15 от 13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а и обязанности стор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и сторон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 пост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4-03-03/06/1248 от 14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 поста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денко В.Ф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ешительный докум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-3/218 2015г. От 05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ешение на вв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йсен Н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ая часть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 заверенная копия</w:t>
            </w:r>
          </w:p>
        </w:tc>
      </w:tr>
      <w:tr>
        <w:trPr>
          <w:trHeight w:val="290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ная часть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д, 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2 от 05.03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аво участия в заседаниях конкурсной коми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от №1, лот №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ценз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Д65500003КТ от 27.05.2010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занятие фармацевтической деятельнос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к лиценз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Д65500003КТ0003А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ая реализация лекарственных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пкарина А.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л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птовую реализацию ИМН и медицинской тех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амалиева И.Б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08.2009 г. №6301-1948-ТО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государственной перерег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истическая карточ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78160 от 04.12.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ая карточ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налогоплательщ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-№0011181 от 23.05.2001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налогоплательщ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налогового орга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005321 от 30.11.2012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налогового орга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08.2009 г. №6301-1948-ТО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составе учред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15.06.2011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и дополнения в Уста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чихин А.Ю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 от 01.01.2013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учред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чихин А.Ю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2013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                             Гл.бухгалтер      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ая финансовая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2013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                             Гл.бухгалтер      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яснительная записка к декларации по корпоративному подоходному налогу и финансовой отчет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2013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                             Гл.бухгалтер      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д, 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 ауди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ед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код документа150318ТDR004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тсутствии задолж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вариант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26 от 25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порядке предоставления сведений об отсутствии налоговой задолж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ковенко Е.С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11/30-1511 от 02.03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тсутствии задолженности "Сбербанк" 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 филиала                                  Гл.бухгалтер филиала        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6-/01-08/990 от 20.12.2014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яемые полномоч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Правления                 главный бухгалте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6/01-08/946 от 24.12.2014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яемые полномоч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Правления                 главный бухгалте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10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оф.квал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едъявляемых требова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едоставлении сопутствующих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05.2014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едмет наличия условий для хранения и транспортировки изделий медицинского назначения и медицинской тех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пкарина А.А.                 Никифорова М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05.2014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едмет наличия условий для хранения и транспортировки лекарственных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пкарина А.А.                 Никифорова М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 обсле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рзалина У.К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 от ФГУП «НПО» Микроге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4-03-03/06/3458 от 25.07.20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яемые полномоч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денко В.Ф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ренность от ТОО Фарм-Ли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 от 25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яемые полномоч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дков А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акт со специфик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/15 от 13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 и обязанности стор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и сторон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 пост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4-03-03/06/1248 от 14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 поста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денко В.Ф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ешительный докум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-3/218 2015г. От 05.02.2015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 на вв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йсен Н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з. копия</w:t>
            </w:r>
          </w:p>
        </w:tc>
      </w:tr>
      <w:tr>
        <w:trPr>
          <w:trHeight w:val="290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хническая часть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</w:tbl>
    <w:p>
      <w:pPr>
        <w:pStyle w:val="Style19"/>
        <w:spacing w:before="120" w:after="120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center"/>
        <w:rPr>
          <w:b/>
          <w:b/>
        </w:rPr>
      </w:pPr>
      <w:r>
        <w:rPr>
          <w:b/>
        </w:rPr>
        <w:t>ТОО «Фарм Медика Саудасы»</w:t>
      </w:r>
    </w:p>
    <w:p>
      <w:pPr>
        <w:pStyle w:val="Style19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"/>
        <w:gridCol w:w="2125"/>
        <w:gridCol w:w="1857"/>
        <w:gridCol w:w="2297"/>
        <w:gridCol w:w="1825"/>
        <w:gridCol w:w="1456"/>
      </w:tblGrid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явка на участие в тенде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3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веренность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отоцкую Н.И.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д, 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лот №1, лот №2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я на фармацевтическу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Д65500013КТ от 24.06.2013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рмацевтическа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пкарина А.А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лицензии на фармацевтическую деятельность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6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ФД6550000КТ от 24.06.2013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овая реализация лекарственных средств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пкарина А.А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и юридического лиц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6.2013 г. №1128-1948-01-ТОО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государственной перегистрации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.К.Самашев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НДС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11.2012г. №00052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налогового органа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 юридического лиц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7.06.2013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составе учредителей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япова А.Т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от 17.06.2013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назначении директора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редителя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7.06.2013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Фарм Медика Саудасы»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дитель Аяпова А.Т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стоянию на 31 декабря 2014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отчетность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тельная финансовая отчетность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асовая отчетность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снительная записк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Фарм Медика Саудасы» 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тсутствии аудита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Фарм Медика Саудасы» - Шустова Я.С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налогового органа об отсутствии задолженностей по платежам в бюджет с оригиналом платежного поручения от 19.03.2015 г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313</w:t>
            </w:r>
            <w:r>
              <w:rPr>
                <w:color w:val="000000"/>
                <w:lang w:val="en-US"/>
              </w:rPr>
              <w:t>TDR03005</w:t>
            </w:r>
            <w:r>
              <w:rPr>
                <w:color w:val="000000"/>
              </w:rPr>
              <w:t xml:space="preserve"> от </w:t>
            </w: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.2015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тсутствии задолженности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вариант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банка «Нурбанк» об отсутствии задолженности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/498 от 16.03.2015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тсутствии просроченной задолженности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филиала АО «Нурбанк» в г.Петропавловск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, б/д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иректора филиала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авления – К.Орынбаев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ичии и количестве специалистов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наличии и количестве специалистов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 зарегистрированном юридическом лице на заданную дату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7.03.2015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а по месту требования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вариант</w:t>
            </w:r>
          </w:p>
        </w:tc>
      </w:tr>
      <w:tr>
        <w:trPr>
          <w:trHeight w:val="977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нтийное письмо о соответств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лификационным требовани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 проф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лификации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ТОО «Фарм Медика Саудасы» -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 о предъявляемых требован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едъявляемых требованиях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 о сопутствующих услуг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сопутствующих услугах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3.07.2014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едмет наличия условий для хранения и транспортировки лек.средств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пкар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лема Н.Л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6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го обследования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йгазина А.А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0301/112 от 31.07.2014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юнтнер В.Г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4-03-03/06/3458 от 25.07.2014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Микроген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денко В.Ф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 ТОО Фарм Лига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дков А.В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кт со спецификацией</w:t>
            </w:r>
            <w:bookmarkStart w:id="0" w:name="_GoBack"/>
            <w:bookmarkEnd w:id="0"/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8/16 от 14.02.2015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арм-Лига»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Фарм-Лига» Гладков А.В., 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оставки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4-03-03/06/1248 от 14.02.2015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оставки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денко В.Ф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ительный документ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3/218 от 05.02.2015г.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 на ввоз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йсен Н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Гелика» - Паскевич В.Н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лот №1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филиала АО «Нурбанк» в г.Петропавловск, главный бухгалтер АО «Нурбанк» в г.Петропавловск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лот №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филиала АО «Нурбанк» в г.Петропавловск, главный бухгалтер АО «Нурбанк» в г.Петропавловск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окументов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и электронном носителе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Фарм Медика Саудасы» - Шустова Я.С.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</w:tbl>
    <w:p>
      <w:pPr>
        <w:pStyle w:val="Style19"/>
        <w:spacing w:before="120" w:after="0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 Потенциальные поставщики представили следующие ценовые предложения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61"/>
        <w:gridCol w:w="3402"/>
        <w:gridCol w:w="1134"/>
        <w:gridCol w:w="1559"/>
        <w:gridCol w:w="1843"/>
      </w:tblGrid>
      <w:tr>
        <w:trPr>
          <w:trHeight w:val="65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О «Гелика»</w:t>
            </w:r>
          </w:p>
        </w:tc>
      </w:tr>
      <w:tr>
        <w:trPr>
          <w:trHeight w:val="11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кцина туляремийная живая сух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суспензии для внутрикожного введения и накожного скарификационного нанесения, по 15-50 доз накожных в ампуле в комплекте по 1 ампуле вакцины и по одной ампуле воды для инъекций по 5 комплектов с ножом ампульным или скарификатором ампульным в картонной коробке (упаковка №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05 500,00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лерген туляремийный (суспенз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туляремийный жидкий (Тулярин), суспензии для накожного скарификационного нанесения, (ампулы 20 доз/мл, 1мл №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56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84 600,00</w:t>
            </w:r>
          </w:p>
        </w:tc>
      </w:tr>
      <w:tr>
        <w:trPr>
          <w:trHeight w:val="23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90 100,00</w:t>
            </w:r>
          </w:p>
        </w:tc>
      </w:tr>
      <w:tr>
        <w:trPr>
          <w:trHeight w:val="67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ОО «Фарм Медика Саудасы»</w:t>
            </w:r>
          </w:p>
        </w:tc>
      </w:tr>
      <w:tr>
        <w:trPr>
          <w:trHeight w:val="23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кцина туляремийная живая сух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суспензии для внутрикожного введения и накожного скарификационного нанесения, по 15-50 доз накожных в ампуле в комплекте по 1 ампуле вакцины и по одной ампуле воды для инъекций по 5 комплектов с ножом ампульным или скарификатором ампульным в картонной коробке (упаковка №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10 000,00</w:t>
            </w:r>
          </w:p>
        </w:tc>
      </w:tr>
      <w:tr>
        <w:trPr>
          <w:trHeight w:val="43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лерген туляремийный (суспенз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туляремийный жидкий (Тулярин), суспензии для накожного скарификационного нанесения, (ампулы 20 доз/мл, 1мл №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56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84 675,00</w:t>
            </w:r>
          </w:p>
        </w:tc>
      </w:tr>
      <w:tr>
        <w:trPr>
          <w:trHeight w:val="27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94 675,0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4270"/>
        <w:gridCol w:w="2520"/>
      </w:tblGrid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Фарм Медика Саудасы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тропавловск, ул. Мира, 21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firstLine="540"/>
        <w:rPr>
          <w:szCs w:val="28"/>
        </w:rPr>
      </w:pPr>
      <w:r>
        <w:rPr>
          <w:szCs w:val="28"/>
        </w:rPr>
        <w:t>Председатель комиссии         __________________ Сактаганов К.Е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Заместитель председателя     __________________ Бапанова М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Члены комиссии:                    __________________ Иванова Р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 Полянская О.В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ь комиссии:              __________________  Мичюдас Е.М.</w:t>
      </w:r>
    </w:p>
    <w:sectPr>
      <w:footerReference w:type="default" r:id="rId2"/>
      <w:type w:val="nextPage"/>
      <w:pgSz w:w="11906" w:h="16838"/>
      <w:pgMar w:left="1843" w:right="74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Slava Admin</cp:lastModifiedBy>
  <cp:lastPrinted>2015-03-27T11:39:00Z</cp:lastPrinted>
  <dcterms:modified xsi:type="dcterms:W3CDTF">2015-03-27T05:47:00Z</dcterms:modified>
  <cp:revision>645</cp:revision>
  <dc:subject/>
  <dc:title>Протокол вскрытия конвертов с заявками на участие в конкурсе</dc:title>
</cp:coreProperties>
</file>