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 </w:t>
      </w:r>
      <w:r>
        <w:rPr>
          <w:b/>
          <w:bCs/>
        </w:rPr>
        <w:t>Объявление об осуществлении государственных закупок</w:t>
      </w:r>
      <w:r>
        <w:rPr/>
        <w:br/>
      </w:r>
      <w:r>
        <w:rPr>
          <w:b/>
          <w:bCs/>
        </w:rPr>
        <w:t>способом открытого конкурса</w:t>
      </w:r>
    </w:p>
    <w:p>
      <w:pPr>
        <w:pStyle w:val="Style15"/>
        <w:ind w:firstLine="540"/>
        <w:rPr/>
      </w:pPr>
      <w:r>
        <w:rPr/>
        <w:tab/>
        <w:t xml:space="preserve"> ГУ «Департамент здравоохранения Северо-Казахстанской области» (150011, г.Петропавловск, ул. Конституции Казахстана, 58, </w:t>
      </w:r>
      <w:hyperlink r:id="rId2">
        <w:r>
          <w:rPr>
            <w:rStyle w:val="InternetLink"/>
            <w:u w:val="none"/>
            <w:lang w:val="en-US"/>
          </w:rPr>
          <w:t>dzsko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zakup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z</w:t>
        </w:r>
      </w:hyperlink>
      <w:r>
        <w:rPr/>
        <w:t xml:space="preserve">) объявляет о проведении конкурса по государственным закупкам лекарственных средств, диализаторов, расходных материалов для больных с почечной недостаточностью и больных после трансплантации почки по Северо - Казахстанской области на 2008 год.  </w:t>
        <w:br/>
        <w:t>      Товар должен быть доставлен  до КГКП "Областная больница акимата  СКО МЗ РК",  г.Петропавловск, ул. Брусиловского,20. Полный перечень закупаемых товаров, их количество, подробная спецификация, требуемый срок поставки указаны в конкурсной документации.</w:t>
        <w:br/>
        <w:t>      К конкурсу допускаются все потенциальные поставщики, отвечающие</w:t>
        <w:br/>
        <w:t>квалификационным требованиям, указанным в п. 1 ст. 8 Закона Республики</w:t>
        <w:br/>
        <w:t>Казахстан "О государственных закупках".</w:t>
        <w:br/>
        <w:t xml:space="preserve">      Пакет копии конкурсной документации можно получить в срок до 11 ч. 00 м. 13 марта 2008 года включительно по адресу: г.Петропавловск, ул. Конституции Казахстана, 58, комната N 520 с 9 до 18 ч. и/или по электронной почте по адресу </w:t>
      </w:r>
      <w:hyperlink r:id="rId3">
        <w:r>
          <w:rPr>
            <w:rStyle w:val="InternetLink"/>
            <w:u w:val="none"/>
            <w:lang w:val="en-US"/>
          </w:rPr>
          <w:t>dzsko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zakup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z</w:t>
        </w:r>
      </w:hyperlink>
      <w:r>
        <w:rPr/>
        <w:t>.</w:t>
        <w:br/>
        <w:t>      Конкурсные заявки на участие в конкурсе, запечатанные в</w:t>
        <w:br/>
        <w:t xml:space="preserve">конверты, представляются (направляются) потенциальными поставщиками в ГУ «Департамент здравоохранения Северо-Казахстанской области» по адресу: г.Петропавловск, ул. Конституции Казахстана, 58, комната N 520.                             </w:t>
        <w:tab/>
        <w:t>Окончательный срок представления заявок на участие в конкурсе до 10 ч. 00 м. 14 марта 2008 года.</w:t>
        <w:br/>
        <w:t xml:space="preserve">      Конверты с заявками на участие в конкурсе будут вскрываться в 11 ч. 00 м. 14 марта 2008 года по следующему адресу: г. Петропавловск,  ул. Конституции Казахстана, 58, зал заседаний.                                                                                                                                 </w:t>
        <w:tab/>
        <w:t xml:space="preserve">Дополнительную информацию и справку можно получить по телефону: 8 (7152) 46-92-83.                                                                                    </w:t>
        <w:tab/>
        <w:t xml:space="preserve">                               </w:t>
        <w:tab/>
        <w:t xml:space="preserve">Уполномоченный представитель организатора государственных закупок: Магзумов А.Б., заместитель начальника департамента здравоохранения СКО, тел. 8 (7152) 46-37-39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hyperlink" Target="mailto:dzsko_zakup@mail.k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4:00Z</dcterms:created>
  <dc:creator>ГЗ</dc:creator>
  <dc:description/>
  <dc:language>en-US</dc:language>
  <cp:lastModifiedBy>ГЗ</cp:lastModifiedBy>
  <cp:lastPrinted>2008-02-11T17:36:00Z</cp:lastPrinted>
  <dcterms:modified xsi:type="dcterms:W3CDTF">2008-02-11T11:41:00Z</dcterms:modified>
  <cp:revision>2</cp:revision>
  <dc:subject/>
  <dc:title> Объявление об осуществлении государственных закупок</dc:title>
</cp:coreProperties>
</file>