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елий медицинского назначения в рамках гарантированного объема бесплатной медицинской помощи на 2015 год  (ПАП тест -  для диагностики рака шейки матки)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Петропавловск                                            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>25 июня  2015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ГУ «</w:t>
      </w:r>
      <w:r>
        <w:rPr>
          <w:bCs/>
          <w:sz w:val="28"/>
          <w:szCs w:val="28"/>
        </w:rPr>
        <w:t>Управление здравоохранения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изделий медицинского назначения в рамках гарантированного объема бесплатной медицинской помощи на 2015 год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 49994000 тенг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 пп.1) п.79 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  постановлением Правительства РК от 30.10.2009г № 1729 (далее – Правила).  </w:t>
      </w:r>
    </w:p>
    <w:p>
      <w:pPr>
        <w:pStyle w:val="Style16"/>
        <w:spacing w:before="120" w:after="120"/>
        <w:ind w:firstLine="708"/>
        <w:jc w:val="both"/>
        <w:rPr/>
      </w:pPr>
      <w:r>
        <w:rPr>
          <w:sz w:val="28"/>
          <w:szCs w:val="28"/>
        </w:rPr>
        <w:t xml:space="preserve">4. Поставщик: ТОО «Гелика» соответствует квалификационным требованиям, предусмотренным пунктом  8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.</w:t>
      </w:r>
    </w:p>
    <w:p>
      <w:pPr>
        <w:pStyle w:val="Style16"/>
        <w:spacing w:before="120" w:after="120"/>
        <w:ind w:firstLine="708"/>
        <w:jc w:val="both"/>
        <w:rPr/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ТОО «Гелика», г.Петропавловск, ул.Маяковского,95.</w:t>
      </w:r>
    </w:p>
    <w:p>
      <w:pPr>
        <w:pStyle w:val="Style16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изделия медицинского назначения (пап-тест для диагностики рака шейки матки) в рамках гарантированного объема бесплатной медицинской помощи на 2015 год у потенциального поставщика - ТОО «Гелика», г.Петропавловск, ул.Маяковского,95: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494"/>
        <w:gridCol w:w="2041"/>
        <w:gridCol w:w="1276"/>
        <w:gridCol w:w="1134"/>
        <w:gridCol w:w="2552"/>
      </w:tblGrid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изводитель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тенг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, тенге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 тест для диагностики рака шейки матки, для аппарата жидкостной цитологии Реагенты к диагностическому оборудованию Сэлл Скан 200 и принадлежности к реагентам Сэлл Скан в комплекте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ll Tech Bio Co.,LTD </w:t>
            </w:r>
            <w:r>
              <w:rPr/>
              <w:t>Р</w:t>
            </w:r>
            <w:r>
              <w:rPr>
                <w:lang w:val="en-US"/>
              </w:rPr>
              <w:t>еспублика Кор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0000</w:t>
            </w:r>
          </w:p>
        </w:tc>
      </w:tr>
    </w:tbl>
    <w:p>
      <w:pPr>
        <w:pStyle w:val="Style16"/>
        <w:spacing w:before="120" w:after="12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Style16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изатору: Управлению Здравоохранения Северо-Казахстанской области (СКО, г.Петропавловск, ул.Театральная,56а) в срок до 5 июля  2015 года заключить договор о закупе 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ТОО «Гелика», СКО, г,Петропавловск, ул.Маяковского,95 на сумму 49980000 тенге. </w:t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сенов А.К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__________________________</w:t>
      </w:r>
      <w:r>
        <w:rPr>
          <w:sz w:val="28"/>
          <w:szCs w:val="28"/>
        </w:rPr>
        <w:t xml:space="preserve"> Пакетова Н.П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  __________________________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0:38:00Z</dcterms:created>
  <dc:creator>User</dc:creator>
  <dc:description/>
  <cp:keywords/>
  <dc:language>en-US</dc:language>
  <cp:lastModifiedBy>Мичюдас</cp:lastModifiedBy>
  <cp:lastPrinted>2014-01-15T09:44:00Z</cp:lastPrinted>
  <dcterms:modified xsi:type="dcterms:W3CDTF">2015-06-25T10:16:00Z</dcterms:modified>
  <cp:revision>14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