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 тендера по  закупу вакцин  в рамках гарантированного объема бесплатной медицинской помощи на 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тропавловск                                                                                   27  марта 2015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>
          <w:trHeight w:val="8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Сактаганов Кабдрахман Еркенович - председатель комиссии, </w:t>
            </w:r>
            <w:r>
              <w:rPr>
                <w:bCs/>
              </w:rPr>
              <w:t>руководитель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апанова Мариям Калуо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ванова Р.К. - заместитель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юсенов А.К. – заместитель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31"/>
              <w:numPr>
                <w:ilvl w:val="0"/>
                <w:numId w:val="0"/>
              </w:numPr>
              <w:ind w:left="34" w:firstLine="53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янская О.В. – руководитель отдела охраны материнства и детства управления здравоохранения Северо-Казахстанской области,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/>
        <w:t>Привлечен эксперт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узиков Ю.Е. – заместитель руководителя Департамента  по защите прав потребителей СКО Агентства РК по защите прав потреби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вела тендер по  закупу вакцин</w:t>
      </w:r>
      <w:r>
        <w:rPr>
          <w:b/>
        </w:rPr>
        <w:t xml:space="preserve">  </w:t>
      </w:r>
      <w:r>
        <w:rPr/>
        <w:t>в рамках гарантированного объема бесплатной медицинской помощи на  2015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Сумма, выделенная для закупки (в тенге):  32238267,00, </w:t>
      </w:r>
      <w:r>
        <w:rPr/>
        <w:t>в том числе по лотам:</w:t>
      </w:r>
    </w:p>
    <w:p>
      <w:pPr>
        <w:pStyle w:val="Normal"/>
        <w:ind w:left="900" w:hanging="0"/>
        <w:jc w:val="both"/>
        <w:rPr/>
      </w:pPr>
      <w:r>
        <w:rPr/>
        <w:t>Лот №1 - 4410155 тенге, Лот №2 – 2784675 тенге, Лот №3 – 2247000 тенге, Лот №4 – 330762 тенге, Лот №5 – 22465675 тенге.</w:t>
      </w:r>
    </w:p>
    <w:p>
      <w:pPr>
        <w:pStyle w:val="Normal"/>
        <w:ind w:firstLine="540"/>
        <w:jc w:val="both"/>
        <w:rPr/>
      </w:pPr>
      <w:r>
        <w:rPr/>
        <w:t>2. Тендерную заявку на участие в тендере представили следующие потенциальные поставщик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860"/>
        <w:gridCol w:w="1436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Гел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аяковского,9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6.03.2015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5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Фарм Медика Саудас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ира,211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6.03.2015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0 мин.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</w:rPr>
        <w:t xml:space="preserve">ТОО «Гелика», ТОО «Фарм Медика Саудасы» </w:t>
      </w:r>
      <w:r>
        <w:rPr>
          <w:sz w:val="24"/>
        </w:rPr>
        <w:t>соответствуют требованиям  п. 8 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Тендерные заявки потенциальных поставщиков соответствуют требованиям тендерной документации, предлагаемые поставщиками профилактические средства соответствуют требованиям тендерной документации (технической спецификации) согласно Экспертного заключения от 26.03.2015 г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4.  Ценовые предложения потенциальных поставщиков: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1593"/>
        <w:gridCol w:w="7"/>
        <w:gridCol w:w="1377"/>
        <w:gridCol w:w="1585"/>
        <w:gridCol w:w="8"/>
        <w:gridCol w:w="1417"/>
      </w:tblGrid>
      <w:tr>
        <w:trPr>
          <w:trHeight w:val="8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Лот №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Фарм Медика Саудасы»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Вакцина туляремийная живая сух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500,0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рговое наименование товара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товара</w:t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суспензии для внутрикожного введения и накожного скарификационного нанесения, по 15-50 доз накожных в ампуле в комплекте по 1 ампуле вакцины и по одной ампуле воды для инъекций по 5 комплектов с ножом ампульным или скарификатором ампульным в картонной коробке (упаковка №5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суспензии для внутрикожного введения и накожного скарификационного нанесения, по 15-50 доз накожных в ампуле в комплекте по 1 ампуле вакцины и по одной ампуле воды для инъекций по 5 комплектов с ножом ампульным или скарификатором ампульным в картонной коробке (упаковка №5)</w:t>
            </w:r>
          </w:p>
        </w:tc>
      </w:tr>
      <w:tr>
        <w:trPr>
          <w:trHeight w:val="8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лерген туляремийный жидкий, суспензия, 1мл №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4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45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675,00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товара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товара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туляремийный жидкий (Тулярин), суспензии для накожного скарификационного нанесения, (ампулы 20 доз/мл, 1мл №10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ен туляремийный жидкий (Тулярин), суспензии для накожного скарификационного нанесения, (ампулы 20 доз/мл, 1мл №10)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5. Тендерная комиссия оценила и сопоставила ценовые предложения, принятые для участия в тендере, и определила выигравшими заявки на основе самых низких цен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/>
        <w:t xml:space="preserve">6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ими  по Лотам №1,2 следующие тендерные заявки: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ТОО «Гелика »</w:t>
      </w:r>
      <w:r>
        <w:rPr/>
        <w:t xml:space="preserve"> (СКО, </w:t>
      </w:r>
      <w:r>
        <w:rPr>
          <w:sz w:val="22"/>
          <w:szCs w:val="22"/>
        </w:rPr>
        <w:t>г. Петропавловск, ул. Маяковского,95</w:t>
      </w:r>
      <w:r>
        <w:rPr/>
        <w:t>):</w:t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32"/>
        <w:gridCol w:w="2377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от №  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суспензии для внутрикожного введения и накожного скарификационного нанесения, по 15-50 доз накожных в ампуле в комплекте по 1 ампуле вакцины и по одной ампуле воды для инъекций по 5 комплектов с ножом ампульным или скарификатором ампульным в картонной коробке (упаковка №5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5500,0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туляремийный жидкий (Тулярин), суспензии для накожного скарификационного нанесения, (ампулы 20 доз/мл, 1мл №10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 тендера тендера по Лотам №1,2, предложение которого, является вторым по предпочтительности после предложения победителя: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</w:p>
    <w:p>
      <w:pPr>
        <w:pStyle w:val="TextBodyIndent"/>
        <w:ind w:left="900" w:hanging="758"/>
        <w:jc w:val="left"/>
        <w:rPr>
          <w:sz w:val="22"/>
          <w:szCs w:val="22"/>
        </w:rPr>
      </w:pPr>
      <w:r>
        <w:rPr>
          <w:b/>
          <w:sz w:val="22"/>
          <w:szCs w:val="22"/>
        </w:rPr>
        <w:t>-ТОО «Фарм Медика Саудасы»</w:t>
      </w:r>
      <w:r>
        <w:rPr>
          <w:sz w:val="22"/>
          <w:szCs w:val="22"/>
        </w:rPr>
        <w:t xml:space="preserve"> (СКО, г. Петропавловск,  ул. Мира,211 )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32"/>
        <w:gridCol w:w="2377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от №  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3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суспензии для внутрикожного введения и накожного скарификационного нанесения, по 15-50 доз накожных в ампуле в комплекте по 1 ампуле вакцины и по одной ампуле воды для инъекций по 5 комплектов с ножом ампульным или скарификатором ампульным в картонной коробке (упаковка №5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0000,00</w:t>
            </w:r>
          </w:p>
        </w:tc>
      </w:tr>
      <w:tr>
        <w:trPr>
          <w:trHeight w:val="3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туляремийный жидкий (Тулярин), суспензии для накожного скарификационного нанесения, (ампулы 20 доз/мл, 1мл №10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675,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3) Признать тендер по лотам №3,4,5 не состоявшимся, согласно пп.1 п.57 Правил, так как заявку на данные лоты не представил ни один потенциальный поставщик.</w:t>
      </w:r>
    </w:p>
    <w:p>
      <w:pPr>
        <w:pStyle w:val="Normal"/>
        <w:ind w:firstLine="709"/>
        <w:jc w:val="both"/>
        <w:rPr/>
      </w:pPr>
      <w:r>
        <w:rPr/>
        <w:t>7. Управлению здравоохранения Северо-Казахстанской области заключить Договор о закупе вакцин по лотам №1,2</w:t>
      </w:r>
      <w:r>
        <w:rPr>
          <w:b/>
        </w:rPr>
        <w:t xml:space="preserve">  </w:t>
      </w:r>
      <w:r>
        <w:rPr/>
        <w:t>в рамках ГОБМП на 2015 год с ТОО «Гелика» в срок  до 7 апреля 2015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261"/>
        <w:gridCol w:w="3282"/>
      </w:tblGrid>
      <w:tr>
        <w:trPr>
          <w:trHeight w:val="569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таганов К.Е.</w:t>
            </w:r>
          </w:p>
        </w:tc>
      </w:tr>
      <w:tr>
        <w:trPr>
          <w:trHeight w:val="473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панова М.К.</w:t>
            </w:r>
          </w:p>
        </w:tc>
      </w:tr>
      <w:tr>
        <w:trPr>
          <w:trHeight w:val="628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Р.К.</w:t>
            </w:r>
          </w:p>
        </w:tc>
      </w:tr>
      <w:tr>
        <w:trPr>
          <w:trHeight w:val="628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енов А.К.</w:t>
            </w:r>
          </w:p>
        </w:tc>
      </w:tr>
      <w:tr>
        <w:trPr>
          <w:trHeight w:val="373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ая О.В.</w:t>
            </w:r>
          </w:p>
        </w:tc>
      </w:tr>
      <w:tr>
        <w:trPr>
          <w:trHeight w:val="320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622" w:right="748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Мичюдас</cp:lastModifiedBy>
  <cp:lastPrinted>2014-06-17T11:52:00Z</cp:lastPrinted>
  <dcterms:modified xsi:type="dcterms:W3CDTF">2015-03-27T04:32:00Z</dcterms:modified>
  <cp:revision>62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