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ЛОТ №1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Магистраль для инактивации  патогенов и лейкоцитов в плазме донора на аппарат INTERСEPT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оличество: 468 комплектов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Назнач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нактивация патогенов в плазме. Инактивируемые патогенны: внутри- и внеклеточные вирусы, бактерии, протозоа (возбудители малярии, болезни Чагаса). Связывающий агент- Амотосален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ждый набор содержи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дин контейнер с раствором Амотосале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дин  контейнер для освещени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дин прибор для абсорбции реактив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три контейнера для хранения плазмы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Описание: </w:t>
      </w:r>
      <w:r>
        <w:rPr>
          <w:rFonts w:cs="Times New Roman" w:ascii="Times New Roman" w:hAnsi="Times New Roman"/>
          <w:sz w:val="20"/>
          <w:szCs w:val="20"/>
          <w:lang w:val="ru-RU"/>
        </w:rPr>
        <w:t>одноразовая стерильная систе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ЛОТ №2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Одноразовая магистраль для сбора плазмы к аппарату Hamonetics PCS2 в комплекте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оличество: 1000 комплект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Назначение изделия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лучение аферезной плазмы от одного донор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Состав комплекта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гла фистульная, магистраль, колокол центрифужной, мешок для сбора плазмы, антикоагулянт Na-цитрат 4% – 250 мл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Магистраль для забора крови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дноразовая магистраль для сбора крови,  длина 183 см, состоящая из системы пластиковых трубок с интегрированными в нее сегментами для кровяного и антикоагулянтного насосов, камеры с фильтром 170 мкм. Снабжена коннектором  для центрифужного колокола.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олокол центрифужный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>Объем 275 мл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• </w:t>
      </w:r>
      <w:r>
        <w:rPr>
          <w:rFonts w:cs="Times New Roman" w:ascii="Times New Roman" w:hAnsi="Times New Roman"/>
          <w:sz w:val="20"/>
          <w:szCs w:val="20"/>
          <w:lang w:val="ru-RU"/>
        </w:rPr>
        <w:t>Отсутствие активации комплемента, системы коагуляции и фибринолиза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42" w:leader="none"/>
        </w:tabs>
        <w:ind w:left="720" w:hanging="72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етод стерилизации - гамма облучение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42" w:leader="none"/>
        </w:tabs>
        <w:ind w:left="720" w:hanging="72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орма цилиндрическа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Игла фистульная артериовенозная  </w:t>
      </w:r>
      <w:r>
        <w:rPr>
          <w:rFonts w:cs="Times New Roman" w:ascii="Times New Roman" w:hAnsi="Times New Roman"/>
          <w:sz w:val="20"/>
          <w:szCs w:val="20"/>
          <w:lang w:val="ru-RU"/>
        </w:rPr>
        <w:t>(с красным зажимом, боковым отверстием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16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1,65*25*300мм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Мешок для сбора плазмы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бъём 1000мл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Метод стерилизации Этиленоксид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ннектор для подключения центрифужного колокола, адаптирован к восполнению физ. раствором в автоматическом режим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Антикоагулянт Na-цитрат 4%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250 мл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ЛОТ №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Одноразовая магистраль для получения тромбоцитов на аппарат Haemonetics MCS+ в комплект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Количество: 100 комплект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  <w:t>Назначен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Тип расходного комплекта с двумя мешками для хранения тромбоцитов и лейкофильтро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  <w:t>Описани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  <w:t>Закрытая, одноразовая система для автоматического сбора тромбоцитов до 10х10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val="ru-RU" w:eastAsia="ru-RU"/>
        </w:rPr>
        <w:t>11</w:t>
      </w: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  <w:t xml:space="preserve"> клеток с  возможностью сбора плазмы,  оснащённая лейкоцитарным фильтром. Для сокращения времени - лейкофильтрация проводится непосредственно во время процедуры донации.  Срок хранения полученных тромбоцитов до 5 дней. Объём тромбоцитов на хранении до 10х10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val="ru-RU" w:eastAsia="ru-RU"/>
        </w:rPr>
        <w:t>11</w:t>
      </w: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  <w:t xml:space="preserve"> клеток в мешках из пластика CPP. Сет оснащён двумя мешками для хранения тромбоцитов и  линией для компенсации ОЦК физ.раствором. </w:t>
      </w:r>
    </w:p>
    <w:tbl>
      <w:tblPr>
        <w:tblW w:w="5000" w:type="pct"/>
        <w:jc w:val="center"/>
        <w:tblInd w:w="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2097"/>
        <w:gridCol w:w="7825"/>
      </w:tblGrid>
      <w:tr>
        <w:trPr/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арта протокола </w:t>
            </w:r>
          </w:p>
        </w:tc>
        <w:tc>
          <w:tcPr>
            <w:tcW w:w="782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LDP</w:t>
            </w:r>
          </w:p>
        </w:tc>
      </w:tr>
      <w:tr>
        <w:trPr/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Тип процедуры </w:t>
            </w:r>
          </w:p>
        </w:tc>
        <w:tc>
          <w:tcPr>
            <w:tcW w:w="78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Одноигольная </w:t>
            </w:r>
          </w:p>
        </w:tc>
      </w:tr>
      <w:tr>
        <w:trPr/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локол </w:t>
            </w:r>
          </w:p>
        </w:tc>
        <w:tc>
          <w:tcPr>
            <w:tcW w:w="78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Центифужный, тип – Latham, Объём 225 мл. </w:t>
            </w:r>
          </w:p>
        </w:tc>
      </w:tr>
      <w:tr>
        <w:trPr/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Игла </w:t>
            </w:r>
          </w:p>
        </w:tc>
        <w:tc>
          <w:tcPr>
            <w:tcW w:w="78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16G, c боковым отверстием и протектором </w:t>
            </w:r>
          </w:p>
        </w:tc>
      </w:tr>
      <w:tr>
        <w:trPr/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Мешки </w:t>
            </w:r>
          </w:p>
        </w:tc>
        <w:tc>
          <w:tcPr>
            <w:tcW w:w="78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 мешок x 50 мл, для отбора пробы цельной крови с адаптером для вакуумной пробирки</w:t>
              <w:br/>
              <w:t>2  мешка х1000 мл для хранения  тромбоцитов (5х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 w:eastAsia="ru-RU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клеток  в каждом)  до 5 дней с мешком отбора пробы 50 мл</w:t>
              <w:br/>
              <w:t xml:space="preserve">1  мешок х 1000мл для сбора и хранения плазмы FFP. </w:t>
              <w:br/>
              <w:t xml:space="preserve">1 мешок х 1000 мл для промежуточного сбора тромбоцитов. </w:t>
              <w:br/>
              <w:t>1 мешок х 600мл для отвода воздуха.</w:t>
            </w:r>
          </w:p>
        </w:tc>
      </w:tr>
      <w:tr>
        <w:trPr/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Магистрали </w:t>
            </w:r>
          </w:p>
        </w:tc>
        <w:tc>
          <w:tcPr>
            <w:tcW w:w="78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Линия антикоагулянта, со спайк-коннектором, антибактериальным фильтром </w:t>
              <w:br/>
              <w:t xml:space="preserve">Линия для компенсации физраствора со спайк-коннектором и антибактериальным фильтром </w:t>
            </w:r>
          </w:p>
        </w:tc>
      </w:tr>
      <w:tr>
        <w:trPr/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Лейкоцитарный фильтр </w:t>
            </w:r>
          </w:p>
        </w:tc>
        <w:tc>
          <w:tcPr>
            <w:tcW w:w="78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PALL LRXL-H </w:t>
            </w:r>
          </w:p>
        </w:tc>
      </w:tr>
      <w:tr>
        <w:trPr/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Тип стерилизации </w:t>
            </w:r>
          </w:p>
        </w:tc>
        <w:tc>
          <w:tcPr>
            <w:tcW w:w="78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Этиленоксид </w:t>
            </w:r>
          </w:p>
        </w:tc>
      </w:tr>
      <w:tr>
        <w:trPr/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Раствор антикоагулянта </w:t>
            </w:r>
          </w:p>
        </w:tc>
        <w:tc>
          <w:tcPr>
            <w:tcW w:w="78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ACDA  500м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ЛОТ №4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Закрытая система счетверенных гемаконов 450/500/400/400 мл с фильтром, удаляющим лейкоциты и тромбоциты из цельной крови, с  раствором гемоконсерванта СРD /SAGM, приспособлением для взятия образцов крови, иглой 16G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оличество: 3 204 штуки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Назначение изделия: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четверенная закрытая система контейнеров с двумя растворами CPD (63 мл) и SAGM (100 мл) c встроенным фильтром для эффективного удаления лейкоцитов и тромбоцитов из цельной крови, а также оптимального получения лейкофильтрованных эритроцитной взвеси и плазмы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истема используется для сбора в закрытую систему 450 мл крови одного донора с антикоагулянтом CPD, фильтрации дозы цельной крови через лейкофильтр, последующего центрифугирования и выделения следующих компонентов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1. дозы лейкофильтрованной взвеси эритроцитов в растворе SAGM;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2. дозы лейкофильтрованной плазмы;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3. криопреципитата (после замораживания и оттаивания плазмы при +4С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Особенности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. Высококачественный биосовместимый микропористый полиуретан.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ухая конфигурация.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 требуется предфильтрация.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ейкоциты из цельной крови удаляются на 99,99%. Остаточное количество лейкоцитов не более 1х1000000.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тимально восстанавливаются эритроциты.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храняется целостность эритроцитов, что увеличивает срок их хранения до 42 дней.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 высоком уровне восстанавливаются протеины плазмы.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 время фильтрации не пропускаются инородные частицы. 100% удаление микроагрегатов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2. Мягкий кожух фильтра.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нижение вероятности поломки фильтра во время транспортировки или хранения.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нижение вероятности поломки фильтра от случайного удара во время обработки.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вместимость системы с автоматическими экстракторами компонентов крови.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абильность и высокая скорость фильтрации.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ксимальная производительность системы и легкость обращения с ней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3. Счетверенный набор контейнеров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тимальный набор контейнеров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даление лейкоцитов в один этап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стота в использовании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птимальное получение плазмы и эритроцитной  взвеси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вместимость со стерильным соединителем трубок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4. Закрытая систем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5. Стерилизация па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sectPr>
      <w:type w:val="nextPage"/>
      <w:pgSz w:w="11906" w:h="16838"/>
      <w:pgMar w:left="1134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QuoteChar">
    <w:name w:val="Quote Char"/>
    <w:qFormat/>
    <w:rPr>
      <w:rFonts w:cs="Times New Roman"/>
      <w:i/>
      <w:iCs/>
      <w:color w:val="000000"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Верхний колонтитул Знак"/>
    <w:qFormat/>
    <w:rPr>
      <w:rFonts w:cs="Times New Roman"/>
    </w:rPr>
  </w:style>
  <w:style w:type="character" w:styleId="Style10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Cambria"/>
      <w:i/>
      <w:iCs/>
      <w:color w:val="4F81BD"/>
      <w:spacing w:val="15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eastAsia="Calibri"/>
      <w:i/>
      <w:iCs/>
      <w:color w:val="000000"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/>
      <w:b/>
      <w:bCs/>
      <w:i/>
      <w:iCs/>
      <w:color w:val="4F81BD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2">
    <w:name w:val="Текст выноски"/>
    <w:basedOn w:val="Normal"/>
    <w:qFormat/>
    <w:pPr>
      <w:spacing w:lineRule="auto" w:line="24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eastAsia="Calibri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9:02:00Z</dcterms:created>
  <dc:creator>User</dc:creator>
  <dc:description/>
  <dc:language>en-US</dc:language>
  <cp:lastModifiedBy>Влад</cp:lastModifiedBy>
  <cp:lastPrinted>2013-02-08T10:58:00Z</cp:lastPrinted>
  <dcterms:modified xsi:type="dcterms:W3CDTF">2015-01-14T09:02:00Z</dcterms:modified>
  <cp:revision>2</cp:revision>
  <dc:subject/>
  <dc:title>Магистраль для инактивации  патогенов и лейкоцитов в плазме донора</dc:title>
</cp:coreProperties>
</file>