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7"/>
          <w:szCs w:val="27"/>
        </w:rPr>
        <w:t>инактивированной вакцины против гепатита А в рамках гарантированного объема бесплатной медицинской помощи на 2016 год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12 апреля 2016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-39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ов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Крец Л.А. – </w:t>
      </w:r>
      <w:r>
        <w:rPr>
          <w:bCs/>
          <w:sz w:val="27"/>
          <w:szCs w:val="27"/>
        </w:rPr>
        <w:t xml:space="preserve">главный специалист отдела охраны материнства и детства  </w:t>
      </w:r>
      <w:r>
        <w:rPr>
          <w:sz w:val="27"/>
          <w:szCs w:val="27"/>
        </w:rPr>
        <w:t xml:space="preserve">управления </w:t>
      </w:r>
      <w:r>
        <w:rPr>
          <w:bCs/>
          <w:sz w:val="27"/>
          <w:szCs w:val="27"/>
        </w:rPr>
        <w:t>здравоохранения Северо-Казахстанской области</w:t>
      </w:r>
      <w:r>
        <w:rPr>
          <w:sz w:val="27"/>
          <w:szCs w:val="27"/>
        </w:rPr>
        <w:t>, в 11 часов местного времени 12 апреля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нактивированной вакцины против гепатита А в рамках гарантированного объема бесплатной медицинской помощи на 2016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2. Тендерные заявки после истечения окончательного срока представления тендерных заявок (после 10 ч. 00 мин. 12 апреля 2016 года) не поступали.</w:t>
      </w:r>
    </w:p>
    <w:p>
      <w:pPr>
        <w:pStyle w:val="Style18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111"/>
        <w:gridCol w:w="198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Маметовой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2.04.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13 мин.</w:t>
            </w:r>
          </w:p>
        </w:tc>
      </w:tr>
    </w:tbl>
    <w:p>
      <w:pPr>
        <w:pStyle w:val="Style18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крыты и они содержат перечень документов: </w:t>
      </w:r>
    </w:p>
    <w:p>
      <w:pPr>
        <w:pStyle w:val="Style18"/>
        <w:spacing w:before="120" w:after="120"/>
        <w:jc w:val="both"/>
        <w:rPr/>
      </w:pPr>
      <w:r>
        <w:rPr/>
        <w:t>ТОО «КФК «МЕДСЕРВИС ПЛЮС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34"/>
        <w:gridCol w:w="3402"/>
        <w:gridCol w:w="1276"/>
        <w:gridCol w:w="1559"/>
      </w:tblGrid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ТОО «КФК «МЕДСЕРВИС ПЛЮС»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</w:t>
            </w:r>
            <w:bookmarkStart w:id="0" w:name="_GoBack"/>
            <w:bookmarkEnd w:id="0"/>
            <w:r>
              <w:rPr/>
              <w:t xml:space="preserve"> имя Жулкашева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28.12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выдана 06 апреля 201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дул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46 ФД64600429КА00001АС от 06.04.201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дул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1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48 ФД64600429КА00002СМТИ от 06.04.201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реализацию изделий медицинского назначения через склад МТ и ИМН г.Алматы, ул.Маметовой, д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дул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1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-012-1154 от 25.05.201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 выдана 15 марта 2010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00001АС выдано 15.03.2010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00002СМТИ выдано 15.03.2010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реализацию изделий медицинского назначения через склад МТ и ИМН Алматинская область, Карасайский район, село Абай (восточн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с Департамента по исполнению судебных актов г.Алматы Территориальный отдел Алма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0 от 11.08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с Департамента по исполнению судебных актов г.Алматы касательно того, что ТОО «КФК «МЕДСЕРВИС ПЛЮС» должником не знач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ыров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  <w:p>
            <w:pPr>
              <w:pStyle w:val="Normal"/>
              <w:rPr/>
            </w:pPr>
            <w:r>
              <w:rPr/>
              <w:t>Управление Юстиции Алма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6/16-3650-15 от 31.07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  <w:p>
            <w:pPr>
              <w:pStyle w:val="Normal"/>
              <w:rPr/>
            </w:pPr>
            <w:r>
              <w:rPr/>
              <w:t>Управление Юстиции Алмалинского района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МКД-1-12.2-22/31885 от 03.08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от Налогового департамента по городу Алматы о реестре неплатежеспособных должников и ликвид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гулов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отчетность по состоянию на 31.12.2014 года с пояснительной запиской к 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  <w:p>
            <w:pPr>
              <w:pStyle w:val="Normal"/>
              <w:rPr/>
            </w:pPr>
            <w:r>
              <w:rPr/>
              <w:t>Сеилханова Г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-Кпер. от 04.05.201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 назначении Сеилхановой Г.Б. Главным бухгалт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ауд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ТОО «КФК «МЕДСЕРВИС ПЛЮС» о том, что компания не подлежит ежегодному проведению обязательного ау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51-1910-02-ТОО (ИУ), дата выдачи: 03.09.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31.07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 об утверждении У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2.09.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-П от 09.09.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б избрании Умарова Ж.К. Председателем 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рисвоении РНН ТОО «КФК «МЕДСЕРВИ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60 №0014117 Дата выдачи 27.03.2001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рисвоении РНН 600300080137 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60001 № 0090630 Дата выдачи: 03.08.201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4-10/127 от 04.08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с Филиала РГП на ПХВ «Информационно-вычислительного центра Комитета по статистике Министерства национальной экономики Республики Казахстан» по городу Ал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бетова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-17/1049 от 27.03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касательно выдачи справок об отсутствии налогов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ова Ж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налогов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6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5" апре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-7339 от 30.03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матова О.Б.</w:t>
              <w:br/>
              <w:t>Кабиева К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от 01.01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Шахматову О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ура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от 01.01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Курабаеву Ш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от 01.01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Кабиеву 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«Банк ВТБ» об отсутствии задолженности перед банками, длящейся более 3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40 от 29.03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енко Е.</w:t>
              <w:br/>
              <w:t>Лаврентье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01-03/7 от 05.01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Стаценко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бел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008/013ЛС от 09.03.2010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о вступлении в должность Главного бухгалтера Лаврентьевой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В.Кост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ЕП/2095/819 от 29.03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ема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10 от 29.06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Пачема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Д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4/3939 от 31.03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избаева Г.Г.</w:t>
              <w:br/>
              <w:t>Джансарина Ш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62 от 28.12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Тенизбаеву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они Эс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6 от 24.12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они Эс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7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о соответствии лекарственных средств требованиям Т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гарантия о соответствии остаточного срока годности лекарственных средств требованиям Т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08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ан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08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 на склад по хранению и отпуску ИМН и МТ расположенного по адресу: ул. Маметовой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ан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9 от 07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 ТОО «КФК «МЕДСЕРВИС ПЛЮС» на склад для хранения и оптовой реализации ЛС расположенного по адресу: Алматинская область, Карасайский район, село Абай (восточн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панов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8 от 07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 ТОО «КФК «МЕДСЕРВИС ПЛЮС» на склад для хранения и оптовой реализации готовых ИМН и МТ по адресу: Алматинская область, Карасайский район, село Абай (восточн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панов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04/7835 от 09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тпуску лекарственных средств, ИМН и МТ с актом обследования  складских помещений расположенного по адресу: ул. Маметовой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яров М.</w:t>
              <w:br/>
              <w:t>Бекпаева Ж.Е.</w:t>
              <w:br/>
              <w:t>Шалов К.С.</w:t>
              <w:br/>
              <w:t>Курманова С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8-03-1378 от 12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кулов М.</w:t>
              <w:br/>
              <w:t>Белтае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8-03-1377 от 12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птовой реализации ИМН и МТ с актом обследования  складских помещений расположенного по адресу: Алматинскаяобласть, Карасайский район, село Абай (восточн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кулов М.</w:t>
              <w:br/>
              <w:t>Белтае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 от 12.04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 от 14.06.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о соответствии государственному стандарту в сфере обращения лекарственных средств, изделий медицинского назначения и медицинск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Z.7500740.07.03.00009 от 16.10.201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требованиям СТ РК ИСО 9001-2009 Система менеджмента качества с прило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усбае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89</w:t>
            </w:r>
            <w:r>
              <w:rPr>
                <w:color w:val="000000"/>
                <w:lang w:val="en-US"/>
              </w:rPr>
              <w:t xml:space="preserve">VBY00028504 </w:t>
            </w:r>
            <w:r>
              <w:rPr>
                <w:color w:val="000000"/>
              </w:rPr>
              <w:t>от 15.03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лючение (разрешительный документ) на ввоз вакцины Хаврикс™ 720 детский, инактивированная вакцина против гепатита А (в комплекте с шприцем трехкомпонентный 2 м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й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татусе представителя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20 от 16.02.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Письмо о статусе представителя производителя от представительства компании </w:t>
            </w:r>
            <w:r>
              <w:rPr>
                <w:lang w:val="en-US" w:eastAsia="en-US"/>
              </w:rPr>
              <w:t>GLAXOSMITHKLINEEX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рагошГу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исьмо по зав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б/н от 06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Письмо о заводах от </w:t>
            </w:r>
            <w:r>
              <w:rPr>
                <w:lang w:val="en-US" w:eastAsia="en-US"/>
              </w:rPr>
              <w:t>GLAXOSMITHKLINEEX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Финансов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говор о дистрибьюторск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7.08.201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 о дистрибьюторской деятельности между GLAXOSMITHKLINE EXPORT LIMITED и 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ole Philips</w:t>
            </w:r>
          </w:p>
          <w:p>
            <w:pPr>
              <w:pStyle w:val="Normal"/>
              <w:rPr/>
            </w:pPr>
            <w:r>
              <w:rPr/>
              <w:t>УмаровЖ</w:t>
            </w:r>
            <w:r>
              <w:rPr>
                <w:lang w:val="en-US"/>
              </w:rPr>
              <w:t>.</w:t>
            </w:r>
            <w:r>
              <w:rPr/>
              <w:t>К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отчет на Хаврикс 1440-взрослая дозировка/ 720 детская доз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о применении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о применении Хаврикс™ 720 детский, инактивированная вакцина против гепатита А в Республике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34" w:hanging="17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G01U-1306/16 от «06» апреля 20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 №IG01U-1306/16 от «06» апреля 2016 г. от АО «Народный Банк Казахстана» для обеспечения тендерной заявки ТОО "КФК "МЕДСЕРВИС ПЛЮС" с приложением доверенностей на подпис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нов М.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7"/>
          <w:szCs w:val="27"/>
        </w:rPr>
      </w:pPr>
      <w:r>
        <w:rPr>
          <w:sz w:val="27"/>
          <w:szCs w:val="27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 w:val="27"/>
          <w:szCs w:val="27"/>
        </w:rPr>
        <w:t>4. Потенциальный поставщик представил следующее ценовое предложение: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2977"/>
        <w:gridCol w:w="2835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ФК «МЕДСЕРВИС ПЛЮС»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цина против гепатита А Хаврикс </w:t>
            </w:r>
            <w:r>
              <w:rPr>
                <w:sz w:val="22"/>
                <w:szCs w:val="22"/>
                <w:vertAlign w:val="superscript"/>
              </w:rPr>
              <w:t xml:space="preserve">тм   </w:t>
            </w:r>
            <w:r>
              <w:rPr>
                <w:sz w:val="22"/>
                <w:szCs w:val="22"/>
              </w:rPr>
              <w:t>720 детский в комплекте с шприцем трехкомпонентным 2 м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8610,00</w:t>
            </w:r>
          </w:p>
        </w:tc>
      </w:tr>
    </w:tbl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/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Маметовой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</w:tbl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Председатель комиссии         __________________  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Заместитель председателя     __________________ 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                    __________________ Иванова Р.К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Дюсенов А.К.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Крец Л.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ь комиссии:             __________________  Мичюдас Е.М.</w:t>
      </w:r>
    </w:p>
    <w:sectPr>
      <w:footerReference w:type="default" r:id="rId2"/>
      <w:type w:val="nextPage"/>
      <w:pgSz w:w="11906" w:h="16838"/>
      <w:pgMar w:left="1843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3:00Z</dcterms:created>
  <dc:creator>User</dc:creator>
  <dc:description/>
  <cp:keywords/>
  <dc:language>en-US</dc:language>
  <cp:lastModifiedBy>Мичюдас</cp:lastModifiedBy>
  <cp:lastPrinted>2015-06-09T17:58:00Z</cp:lastPrinted>
  <dcterms:modified xsi:type="dcterms:W3CDTF">2016-04-12T06:21:00Z</dcterms:modified>
  <cp:revision>13</cp:revision>
  <dc:subject/>
  <dc:title>Протокол вскрытия конвертов с заявками на участие в конкурсе</dc:title>
</cp:coreProperties>
</file>