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Протокол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седания тендерной комиссии по закупу фармацевтических услуг в рамках гарантированного объема бесплатной медицинской помощи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тендерную докумен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О, г.Петропавловск                                                                    2 ноября  2017 го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дерная комиссия в составе: председателя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пановой М.К. –и.о.руководителя управления здравоохранения акимата СКО, заместителя председателя комиссии  Пакетовой Н.П.-руководителя отдела материнства, детства и первичной медико-санитарной помощи управления здравоохранения акимата  СКО,  членов комиссии: Шайменовой Г.Г. – и.о. руководителя отдела бухгалтерского учета и финансирования  управления здравоохранения акимата СКО, Джакеевой Г.Б. –и.о. руководителя  отдела лекарственного обеспечения  управления здравоохранения акимата  СКО, Садвокасовой С.К. –  руководителя  отдела планирования и анализа управления здравоохранения акимата СКО в соответствии с п.56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(далее-Правила) и на основании пункта 98 Прав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Heading3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Внести изменения в тендерную документацию по закупу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армацевтических услуг в рамках ГОБМП на 2017 год по нозологии «Обеспечение всех категорий, состоящих на диспансерной учете при анкилозирующем спондилоартрите» в части срока оказания услуги: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- установить срок оказания услуги – «до 20 декабря 2017 год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 Перенести окончательный срок приема тендерных заявок до 10 часов местного времени 27 ноября 201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Утвердить измененную тендерную документацию по закупу фармацевтических услуг в рамках ГОБМП на 2017 год в соответствии с п.53 Прав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 xml:space="preserve">Председатель комиссии:                                          Бапанова М.К.   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                                      Пакетова Н.П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                                                     Шайменова Г.Г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Джакеева Г.Б.</w:t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Садвокасова С.К.</w:t>
      </w:r>
    </w:p>
    <w:p>
      <w:pPr>
        <w:pStyle w:val="2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2"/>
        <w:rPr/>
      </w:pPr>
      <w:r>
        <w:rPr>
          <w:b/>
          <w:sz w:val="24"/>
          <w:szCs w:val="24"/>
        </w:rPr>
        <w:t>Секретарь комиссии:</w:t>
      </w: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                  Мичюдас Е.М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6:00Z</dcterms:created>
  <dc:creator>-</dc:creator>
  <dc:description/>
  <dc:language>en-US</dc:language>
  <cp:lastModifiedBy>Админ</cp:lastModifiedBy>
  <cp:lastPrinted>2014-04-24T15:05:00Z</cp:lastPrinted>
  <dcterms:modified xsi:type="dcterms:W3CDTF">2017-11-02T09:31:00Z</dcterms:modified>
  <cp:revision>8</cp:revision>
  <dc:subject/>
  <dc:title>Приложение 19</dc:title>
</cp:coreProperties>
</file>