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/>
      </w:pPr>
      <w:r>
        <w:rPr/>
        <w:t>Приложение 3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</w:t>
        <w:br/>
        <w:t>от30 октября 2009 года № 1729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42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НУРБОЛАТ</cp:lastModifiedBy>
  <cp:lastPrinted>2020-02-02T16:25:00Z</cp:lastPrinted>
  <dcterms:modified xsi:type="dcterms:W3CDTF">2020-02-02T10:25:00Z</dcterms:modified>
  <cp:revision>6</cp:revision>
  <dc:subject/>
  <dc:title/>
</cp:coreProperties>
</file>