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bookmarkStart w:id="0" w:name="_1530695146"/>
      <w:bookmarkStart w:id="1" w:name="_1530340823"/>
      <w:bookmarkStart w:id="2" w:name="_1530337563"/>
      <w:bookmarkStart w:id="3" w:name="_1529839547"/>
      <w:bookmarkStart w:id="4" w:name="_1529837344"/>
      <w:bookmarkStart w:id="5" w:name="_1529837150"/>
      <w:bookmarkStart w:id="6" w:name="_1529836818"/>
      <w:bookmarkStart w:id="7" w:name="_1529836641"/>
      <w:bookmarkStart w:id="8" w:name="_1489383818"/>
      <w:bookmarkStart w:id="9" w:name="_1489083460"/>
      <w:bookmarkStart w:id="10" w:name="_1489083444"/>
      <w:bookmarkStart w:id="11" w:name="_148908337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2"/>
          <w:szCs w:val="22"/>
          <w:lang w:val="kk-KZ"/>
        </w:rPr>
        <w:object w:dxaOrig="9639" w:dyaOrig="8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5pt;height:405.9pt" filled="f" o:ole="">
            <v:imagedata r:id="rId3" o:title=""/>
          </v:shape>
          <o:OLEObject Type="Embed" ProgID="Word.Document.12" ShapeID="ole_rId2" DrawAspect="Content" ObjectID="_525618068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Я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Центральная районная больница района имени Габита Мусрепова» акимата Северо-Казахстанской области Управления здравоохранения Северо-Казахстанской области объявляет о проведении тендера по закупкам следующих товаров: анализатор для определения маркера некроза миакарда высокочувствительного Тропони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рамках гарантированного объема бесплатной медицинской помощи на 2016 год. 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доставлен: СКО, р-н им.Г.Мусрепова, с. Новоишимское, ул. Мира,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      </w:t>
      </w:r>
      <w:r>
        <w:rPr>
          <w:sz w:val="22"/>
          <w:szCs w:val="22"/>
        </w:rPr>
        <w:t>Требуемый срок поставки: 15 дней со дня заключения дого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 тендеру допускаются все потенциальные поставщики, отвечающие квалификационным требованиям, указанным в п. 8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 2009 года № 1729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>Пакет тендерной документации можно получить в срок до 09 часов 0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 xml:space="preserve"> августа 2016 г.  включительно по адресу: Северо-Казахстанская область, р-н им.Г.Мусрепова, с. Новоишимское, ул. Мира,1-бухгалтерия, с 08 часов 30минут  до 17 часов 30 минут местного времени, по электронной почте по адресу: </w:t>
      </w:r>
      <w:hyperlink r:id="rId4">
        <w:r>
          <w:rPr>
            <w:rStyle w:val="InternetLink"/>
            <w:sz w:val="22"/>
            <w:szCs w:val="22"/>
            <w:lang w:val="en-US"/>
          </w:rPr>
          <w:t>musrep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r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на интернет ресурсе Заказчика www.muscrb.sko.kz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0 часов 00 минут 10 августа 2016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1 часов  00 минут 10 августа 2016 по следующему адресу: Северо-Казахстанская область, р-н им.Г.Мусрепова, с. Новоишимское, ул. Мира,1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полнительную информацию и справку можно получить по телефону 8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(71535) 22-2-23</w:t>
      </w:r>
    </w:p>
    <w:sectPr>
      <w:type w:val="nextPage"/>
      <w:pgSz w:w="11906" w:h="16838"/>
      <w:pgMar w:left="1701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musrep_rp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6:00Z</dcterms:created>
  <dc:creator>kozhakhmetova</dc:creator>
  <dc:description/>
  <cp:keywords/>
  <dc:language>en-US</dc:language>
  <cp:lastModifiedBy>User</cp:lastModifiedBy>
  <cp:lastPrinted>2016-07-18T09:55:00Z</cp:lastPrinted>
  <dcterms:modified xsi:type="dcterms:W3CDTF">2016-07-22T06:20:00Z</dcterms:modified>
  <cp:revision>44</cp:revision>
  <dc:subject/>
  <dc:title/>
</cp:coreProperties>
</file>