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 к тендерной документации</w:t>
      </w:r>
    </w:p>
    <w:p>
      <w:pPr>
        <w:pStyle w:val="Normal"/>
        <w:jc w:val="center"/>
        <w:rPr/>
      </w:pP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14"/>
        <w:gridCol w:w="4265"/>
        <w:gridCol w:w="1368"/>
        <w:gridCol w:w="1332"/>
        <w:gridCol w:w="1620"/>
        <w:gridCol w:w="3349"/>
        <w:gridCol w:w="141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Кардиологический центр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Одноразовый электрод для мониторинг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 544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О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 натрия хлорида 0,9% 200 м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2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дневно, по заявке Заказчика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 натрия хлорида 0,9% 400 м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4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дневно, по заявке Заказчик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lere Triage Troponin I Tes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ор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25 тестов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по заявке Заказчик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lecsys Troponin T hs STAT 4.Ge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100 тестов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17 58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по заявке Заказчик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lecsys Troponin T hs 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200 тестов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35 08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по заявке Заказчик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нарный стент с лекарственным покрытием на основе высоколипофильного цитостат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75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рный стент с липофильным антипролиферативным лекалекарственным веществ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 0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установки саморассасывающего сосудистого каркас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82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рный стент гибридный с лекарственным покрыти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 375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 без лекарственного покры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55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 матричный балонорасширяем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 505 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 коронарный лекарственнопокрыт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 329 8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рный стент с лекарственным покрыти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 500 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ый катетер для предилят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 750 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ый катетер для постдилят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 750 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Кардиологический центр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овый кате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4 100 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ирационный кате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 000 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кате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 304 2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рный проводни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2 500 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рный проводник для ХТ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800 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гидрофильный проводни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462 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одьюсер в комплекте с иглой для феморального доступ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302 4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одьюсер в комплекте с иглой для радиального доступ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 932 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белья для коронарограф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 480 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белья для имплантации ЭК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45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ардиостимулятор двухкамерный в комплекте с двумя электродами с активной фиксацией и гемостатическим интродьюсер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 688 4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ардиостимулятор двухкамерный в комплекте с двумя электродами с активной фиксацией и гемостатическим интродьюсером (мультипрограммируем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 851 1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кардиостимуля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амерный в комплекте с одним электродом с активной фиксацией и гемостатическим интродьюсер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 260 5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ля проведения денервации почечных артер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 0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приц-монометр в комплек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ета для гемостаз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 0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бранный половолоконный оксигенатор для взрослых в комплекте с магистралям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4 0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Кардиологический центр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гинатор для ЭКМО в комплекте с магистралью и насосной головк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5 572 8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оконцентратор взрослый в наборе с магистрал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 579 5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ля кровяной кардиоплег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1 0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ротез  корня аор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 4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 для эндокардиальной аблации, монополяр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 3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 для эпикардиальной аблации, биполяр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 0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аортальный баллонный кате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 642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ротез каркасный аорт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5 0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ротез каркасный митр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 5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изатор миокарда для операции на работающем серд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ы из "Медицинской стерилизационной системы "STERRAD NX"  в комплек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аков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1 25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й процедурный комплект С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принадлежностям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5 16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анальный датчик измерения инвазивного  д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 00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ез сосудистый бифуркацион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ез сосудистый линей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TF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мерами: диаметр 6, 7 , 8 м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6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ез сосудистый линей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TF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0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, согласно график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4574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етыреста сорок восемь миллионов четыреста пятьдесят семь тысяч четыреста десять тенг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лавный врач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Кардиологический центр»                                                                                   А. Магзумов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Елена госзакуп</cp:lastModifiedBy>
  <cp:lastPrinted>2016-02-09T08:39:00Z</cp:lastPrinted>
  <dcterms:modified xsi:type="dcterms:W3CDTF">2016-02-10T04:37:00Z</dcterms:modified>
  <cp:revision>262</cp:revision>
  <dc:subject/>
  <dc:title/>
</cp:coreProperties>
</file>