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280" w:after="0"/>
        <w:ind w:left="-180" w:hanging="0"/>
        <w:jc w:val="center"/>
        <w:rPr/>
      </w:pPr>
      <w:r>
        <w:rPr>
          <w:b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аименование банка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          </w:t>
      </w:r>
      <w:r>
        <w:rPr>
          <w:bCs/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Кому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           </w:t>
      </w:r>
      <w:r>
        <w:rPr>
          <w:bCs/>
          <w:color w:val="000000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center"/>
        <w:rPr>
          <w:bCs/>
        </w:rPr>
      </w:pPr>
      <w:r>
        <w:rPr>
          <w:b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___»______________г. (местонахождение)</w:t>
            </w:r>
          </w:p>
        </w:tc>
      </w:tr>
    </w:tbl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Мы были проинформированы, что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</w:t>
      </w:r>
      <w:r>
        <w:rPr>
          <w:bCs/>
          <w:color w:val="000000"/>
        </w:rPr>
        <w:t>(наименование потенциального поставщика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в дальнейшем «Поставщик», принимает участие в тендере по закупке _________________________________________________________,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организованном_____________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  </w:t>
      </w:r>
      <w:r>
        <w:rPr>
          <w:bCs/>
          <w:color w:val="000000"/>
        </w:rPr>
        <w:t>(наименование организатора закупок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и     готов    осуществить    поставку    (выполнить    работу,    оказать   услугу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  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__________________________________________ на общую сумму _____ тенге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(наименование и объем товаров, работ и услуг)                           (прописью) 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Тендерной документацией/условиями закупок способом запроса ценовых предложени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  связи   с   этим,  мы ______________________ настоящим  берем  на  себя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            </w:t>
      </w:r>
      <w:r>
        <w:rPr>
          <w:bCs/>
          <w:color w:val="000000"/>
        </w:rPr>
        <w:t>(наименование банка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безотзывное обязательство выплатить Вам по Вашему требованию сумму, равную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    </w:t>
      </w:r>
      <w:r>
        <w:rPr>
          <w:bCs/>
          <w:color w:val="000000"/>
        </w:rPr>
        <w:t>(сумма в цифрах и прописью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подписал в установленные сроки договор о закупках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 условиях закупок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Подпись и печать гаранта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Дата и адре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LAN_OS</cp:lastModifiedBy>
  <cp:lastPrinted>2011-01-21T09:15:00Z</cp:lastPrinted>
  <dcterms:modified xsi:type="dcterms:W3CDTF">2013-10-30T11:44:00Z</dcterms:modified>
  <cp:revision>2</cp:revision>
  <dc:subject/>
  <dc:title/>
</cp:coreProperties>
</file>