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  <w:t>(Кому) _______________________________________________________</w:t>
      </w:r>
    </w:p>
    <w:p>
      <w:pPr>
        <w:pStyle w:val="Style15"/>
        <w:spacing w:before="0" w:after="0"/>
        <w:ind w:firstLine="709"/>
        <w:rPr/>
      </w:pPr>
      <w:r>
        <w:rPr/>
        <w:t xml:space="preserve">                 </w:t>
      </w:r>
      <w:r>
        <w:rPr/>
        <w:t>(наименование организатора тендера)</w:t>
      </w:r>
    </w:p>
    <w:p>
      <w:pPr>
        <w:pStyle w:val="Style15"/>
        <w:spacing w:before="0" w:after="0"/>
        <w:ind w:firstLine="709"/>
        <w:rPr/>
      </w:pPr>
      <w:r>
        <w:rPr/>
        <w:t>(От кого)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</w:rPr>
        <w:t>Заявка на участие в тендере</w:t>
      </w:r>
      <w:r>
        <w:rPr/>
        <w:br/>
        <w:t xml:space="preserve"> (для физических лиц, осуществляющих предпринимательскую деятельность и юридических лиц)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ассмотрев тендерную документацию по проведению тендера 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___</w:t>
        <w:br/>
        <w:t>                                                    (название тендера)</w:t>
      </w:r>
    </w:p>
    <w:p>
      <w:pPr>
        <w:pStyle w:val="Style15"/>
        <w:spacing w:before="0" w:after="0"/>
        <w:jc w:val="both"/>
        <w:rPr/>
      </w:pPr>
      <w:r>
        <w:rPr/>
        <w:t>получение которой настоящим удостоверяется, _________________________________,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</w:t>
        <w:br/>
        <w:t>                         (наименование потенциального поставщика)</w:t>
      </w:r>
    </w:p>
    <w:p>
      <w:pPr>
        <w:pStyle w:val="Style15"/>
        <w:spacing w:before="0" w:after="0"/>
        <w:jc w:val="both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  <w:br/>
        <w:t>                                                    (подробное описание товаров)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  </w:t>
      </w:r>
      <w:r>
        <w:rPr/>
        <w:t>Настоящая тендерная заявка состоит из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spacing w:before="0" w:after="0"/>
        <w:ind w:left="709" w:hanging="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Я (Мы) обязуюсь (емся), в случае признания моей (нашей) </w:t>
        <w:br/>
        <w:t>тендерной заявки выигравшей, начать поставку товаров в течение _________________дней с даты подписания договора и завершить поставку</w:t>
        <w:br/>
        <w:t xml:space="preserve">         (прописью)</w:t>
        <w:br/>
        <w:t>всех товаров, указанных в настоящей тендерной заявке, до</w:t>
        <w:br/>
        <w:t>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(указать дату) (прописью)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лучае признания моей (нашей) тендерной заявки выигравшей,</w:t>
        <w:br/>
        <w:t>я (мы) внесу (ем) обеспечение исполнения договора* о закупках на</w:t>
        <w:br/>
        <w:t>сумму, составляющую ___________ процентов от общей суммы договора.</w:t>
        <w:br/>
        <w:t>                                           (прописью)</w:t>
      </w:r>
    </w:p>
    <w:p>
      <w:pPr>
        <w:pStyle w:val="Style15"/>
        <w:spacing w:before="0" w:after="0"/>
        <w:ind w:firstLine="709"/>
        <w:jc w:val="both"/>
        <w:rPr/>
      </w:pPr>
      <w:r>
        <w:rPr/>
        <w:t>Настоящая тендерная заявка действует в течение ___________</w:t>
        <w:br/>
        <w:t>                                                      (прописью)</w:t>
        <w:br/>
        <w:t>дней со дня вскрытия конвертов с тендерными заявк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 момента заключения договора о закупках настоящая тендерная</w:t>
        <w:br/>
        <w:t>заявка вместе с Вашим уведомлением о признании ее выигравшей будет</w:t>
        <w:br/>
        <w:t>выполнять роль обязательного договора между н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        ___________________________</w:t>
        <w:br/>
        <w:t>               (Подпись, дата)                                           (должность, фамилия, и.о.)</w:t>
      </w:r>
    </w:p>
    <w:p>
      <w:pPr>
        <w:pStyle w:val="Style15"/>
        <w:spacing w:before="0" w:after="0"/>
        <w:ind w:firstLine="709"/>
        <w:jc w:val="both"/>
        <w:rPr/>
      </w:pPr>
      <w:r>
        <w:rPr/>
        <w:br/>
        <w:t>               М.П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Имеющий все полномочия подписать тендерную заявку от имени и по</w:t>
        <w:br/>
        <w:t>поручению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  <w:r>
        <w:rPr/>
        <w:t>*указывается, если внесение обеспечения исполнения договора</w:t>
        <w:br/>
        <w:t>было предусмотрено в тендерной документации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2:00Z</dcterms:created>
  <dc:creator>USER</dc:creator>
  <dc:description/>
  <cp:keywords/>
  <dc:language>en-US</dc:language>
  <cp:lastModifiedBy>LAN_OS</cp:lastModifiedBy>
  <cp:lastPrinted>2011-01-21T09:09:00Z</cp:lastPrinted>
  <dcterms:modified xsi:type="dcterms:W3CDTF">2013-10-30T11:42:00Z</dcterms:modified>
  <cp:revision>2</cp:revision>
  <dc:subject/>
  <dc:title/>
</cp:coreProperties>
</file>