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ротокол №1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заседания тендерной комиссии по закупу фармацевтических услуг в рамках гарантированного объема бесплатной медицинской помощи на 2017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тендерную документац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КО, г.Петропавловск                                                   26 января  2017 год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ндерная комиссия в составе: председателя комисс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ктаганова К.Е. –руководителя управления здравоохранения акимата  СКО, заместителя председателя комиссии  Бапановой М.К.,  членов комиссии: Ивановой Р.К. – заместителя руководителя управления здравоохранения акимата СКО, Мухамеджановой Л.М. –заместителя руководителя  управления здравоохранения акимата СКО, Исеновой С.Т. – и.о. руководителя  отдела лекарственного обеспечения управления здравоохранения акимата  СКО в соответствии с п.56 Правил организации и проведения 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ми постановлением Правительства Республики Казахстан от 30 октября 2009 года № 1729 (далее-Правила)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2"/>
        </w:numPr>
        <w:jc w:val="both"/>
        <w:rPr/>
      </w:pPr>
      <w:r>
        <w:rPr>
          <w:b w:val="false"/>
          <w:sz w:val="24"/>
          <w:szCs w:val="24"/>
        </w:rPr>
        <w:t>Внести изменения в тендерную документацию по закупу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армацевтических услуг в рамках ГОБМП на 2017 год:</w:t>
      </w:r>
    </w:p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в перечень закупаемых услуг (приложение 1 к тендерной документации) в части увеличения количества закупаемых лотов,   их перераспределения и изменения  суммы, выделенной для закупа, соответственно в перечень лекарственных средств и изделий медицинского назначения для бесплатного обеспечения населения в рамках ГОБМП на амбулаторном уровне с определенными заболеваниями (состояниями и специализированными лечебными продуктами по Северо-Казахстанской области на 2017 год (приложение 1-1 к тендерной документации) и  техническую спецификацию (приложение 2 к тендерной документации); </w:t>
      </w:r>
    </w:p>
    <w:p>
      <w:pPr>
        <w:pStyle w:val="Normal"/>
        <w:ind w:firstLine="720"/>
        <w:rPr/>
      </w:pPr>
      <w:r>
        <w:rPr>
          <w:sz w:val="24"/>
          <w:szCs w:val="24"/>
        </w:rPr>
        <w:t>-в части изменения наименования учреждения: с ГУ Управление здравоохранения Северо-Казахстанской области на КГУ Управление здравоохранения акимата Северо-Казахстанской обла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 Перенести окончательный срок приема тендерных заявок до 10 часов местного времени 9 февраля 2017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) Утвердить измененную тендерную документацию по закупу фармацевтических услуг в рамках ГОБМП на 2017 год в соответствии с п.53 Прави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b/>
          <w:sz w:val="24"/>
          <w:szCs w:val="24"/>
        </w:rPr>
        <w:t xml:space="preserve">Председатель комиссии:                                          Сактаганов К.Е.    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председателя:                                      Бапанова М.К.</w:t>
      </w:r>
    </w:p>
    <w:p>
      <w:pPr>
        <w:pStyle w:val="2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tLeast" w:line="240"/>
        <w:rPr/>
      </w:pPr>
      <w:r>
        <w:rPr>
          <w:b/>
          <w:sz w:val="24"/>
          <w:szCs w:val="24"/>
        </w:rPr>
        <w:t>Члены комиссии:                                                       Иванова Р.К.</w:t>
      </w:r>
    </w:p>
    <w:p>
      <w:pPr>
        <w:pStyle w:val="2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2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>Мухамеджанова Л.М.</w:t>
      </w:r>
    </w:p>
    <w:p>
      <w:pPr>
        <w:pStyle w:val="2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>Исенова С.Т.</w:t>
      </w:r>
    </w:p>
    <w:p>
      <w:pPr>
        <w:pStyle w:val="2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</w:p>
    <w:p>
      <w:pPr>
        <w:pStyle w:val="2"/>
        <w:rPr/>
      </w:pPr>
      <w:r>
        <w:rPr>
          <w:b/>
          <w:sz w:val="24"/>
          <w:szCs w:val="24"/>
        </w:rPr>
        <w:t>Секретарь комиссии:</w:t>
      </w:r>
      <w:r>
        <w:rPr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 xml:space="preserve">                  Мичюдас Е.М.</w:t>
      </w:r>
    </w:p>
    <w:sectPr>
      <w:type w:val="nextPage"/>
      <w:pgSz w:w="11906" w:h="16838"/>
      <w:pgMar w:left="1701" w:right="851" w:gutter="0" w:header="0" w:top="79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35" w:hanging="12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24:00Z</dcterms:created>
  <dc:creator>-</dc:creator>
  <dc:description/>
  <cp:keywords/>
  <dc:language>en-US</dc:language>
  <cp:lastModifiedBy>Мичюдас</cp:lastModifiedBy>
  <cp:lastPrinted>2014-04-24T15:05:00Z</cp:lastPrinted>
  <dcterms:modified xsi:type="dcterms:W3CDTF">2017-01-26T12:22:00Z</dcterms:modified>
  <cp:revision>7</cp:revision>
  <dc:subject/>
  <dc:title>                Приложение 19</dc:title>
</cp:coreProperties>
</file>