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2014 жылы тіркеу науқанына рұқсат берілген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МСАК әлеуетті қызметтер көрсетушілердің тізімі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8662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р/р №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ызмет көрсетушінің атауы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ҚР ДСМ СҚО әкімдігінің «1-ші қалалық аурухана» ШЖҚ КМ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ҚР ДСМ СҚО әкімдігінің «2-ші қалалық аурухана» ШЖҚ КМ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ҚР ДСМ СҚО әкімдігінің «3-ші қалалық аурухана» ШЖҚ КМ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«Денсаулық» ЖМКЕМ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ҚР ДСМ СҚО әкімдігінің «Қалалық балалар ауруханасы» ШЖҚ КМ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ҚР ДСМ СҚО әкімдігінің «Ақжар ОАА» ШЖҚ КМ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ҚР ДСМ СҚО әкімдігінің «Аққайың ОАА» ШЖҚ КМ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ҚР ДСМ СҚО әкімдігінің «Айыртау ОАА» ШЖҚ КМ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ҚР ДСМ СҚО әкімдігінің «Жамбыл ОАА» ШЖҚ КМ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ҚР ДСМ СҚО әкімдігінің «Явленка ОАА» ШЖҚ КМ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ҚР ДСМ СҚО әкімдігінің «Қызылжар ОАА» ШЖҚ КМ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ҚР ДСМ СҚО әкімдігінің «Мамлют ОАА» ШЖҚ КМ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ҚР ДСМ СҚО әкімдігінің «М.Жұмабаев ауданының ОАА» ШЖҚ КМ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ҚР ДСМ СҚО әкімдігінің «Ғ.Мүсірепов атындағы ауданның ОАА» ШЖҚ КМ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ҚР ДСМ СҚО әкімдігінің «Тайынша ОАА» ШЖҚ КМ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ҚР ДСМ СҚО әкімдігінің «Тимирязев ОАА» ШЖҚ КМ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ҚР ДСМ СҚО әкімдігінің «Уәлиханов ОАА» ШЖҚ КМ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ҚР ДСМ СҚО әкімдігінің «Шал ақын ауданының ОАА» ШЖҚ КМ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77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39:00Z</dcterms:created>
  <dc:creator>Admin</dc:creator>
  <dc:description/>
  <cp:keywords/>
  <dc:language>en-US</dc:language>
  <cp:lastModifiedBy>Роза</cp:lastModifiedBy>
  <cp:lastPrinted>2014-01-17T14:39:00Z</cp:lastPrinted>
  <dcterms:modified xsi:type="dcterms:W3CDTF">2014-01-17T08:47:00Z</dcterms:modified>
  <cp:revision>4</cp:revision>
  <dc:subject/>
  <dc:title>Список поставщиков</dc:title>
</cp:coreProperties>
</file>