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Тендерлік құжаттамағ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1 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тып алынатын тауарлардың атау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2552"/>
        <w:gridCol w:w="2126"/>
        <w:gridCol w:w="1282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Тендерді ұйымдастырушының атау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Тауардың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ағ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в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Жеткізу мерзім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Жеткізілу орны</w:t>
            </w:r>
          </w:p>
        </w:tc>
      </w:tr>
      <w:tr>
        <w:trPr>
          <w:trHeight w:val="12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«Облыстық аурухана» ШЖҚ КМ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Интраокулярлық лин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Қапсырма</w:t>
            </w: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 xml:space="preserve"> 8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588 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22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9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Қапсырм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</w:rPr>
              <w:t xml:space="preserve"> 10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588 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 761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CAP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емодиализ үш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ьфа Polysulfone LO PS 1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апиллярлық диализаторл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рет қолданарлық стериль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30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0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kk-KZ"/>
              </w:rPr>
              <w:t xml:space="preserve">Гемодиализ үшін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A/V Systems </w:t>
            </w:r>
            <w:r>
              <w:rPr>
                <w:rStyle w:val="Applestylespan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val="kk-KZ"/>
              </w:rPr>
              <w:t>қан жүргізгіш магистральдың топтамасы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mbro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шығарылғ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NOVA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аппараты үшін стерильді , бір қолданарлы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13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ст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ерде 6 литрд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%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емодиализ үші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икарбонатты қышқыл концен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ни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7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 8,4% /кан 6л/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емодиализ үші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икарбонатты сілтілі концен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ни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23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kk-KZ"/>
              </w:rPr>
              <w:t xml:space="preserve">Гемодиализ үшін 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A/V Systems </w:t>
            </w:r>
            <w:r>
              <w:rPr>
                <w:rStyle w:val="Applestylespan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val="kk-KZ"/>
              </w:rPr>
              <w:t>қан жүргізгіш магистральдың топтамасы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mbro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шығарылғ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log, Gambro, Fresenius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аппараттары үшін стерильді , бір қолданарлық</w:t>
            </w:r>
            <w:r>
              <w:rPr>
                <w:rStyle w:val="Applestylespan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4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Тапсырыс бойынш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 xml:space="preserve">аржылық жыл ішінде келісімшартты жасау мерзімінен бастап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8 313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kk-KZ"/>
        </w:rPr>
        <w:t>Тоқсан сегіз миллион үш жүз он үш мың төрт жүз тең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Облыстық аурухана» ШЖҚ КМК Бас дәрігері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елоног Ю.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2552"/>
        <w:gridCol w:w="2126"/>
        <w:gridCol w:w="1282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12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Област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за интраокуля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оба №</w:t>
            </w:r>
            <w:r>
              <w:rPr>
                <w:rFonts w:cs="Times New Roman" w:ascii="Times New Roman" w:hAnsi="Times New Roman"/>
                <w:color w:val="000000"/>
              </w:rPr>
              <w:t xml:space="preserve"> 8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588 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22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9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оба №</w:t>
            </w:r>
            <w:r>
              <w:rPr>
                <w:rFonts w:cs="Times New Roman" w:ascii="Times New Roman" w:hAnsi="Times New Roman"/>
                <w:color w:val="000000"/>
              </w:rPr>
              <w:t xml:space="preserve"> 10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588 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 761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ллярные диализа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гемодиализа DIACAP альфа Polysulfone LO PS 18, однократного применения стери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30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0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Комплекты кровопроводящих магистралей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A/V Systems для гемодиализа, однократного применения, стерильные для аппар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N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а Gam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13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арбонатный кислотный концент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гемодиализа 8,4% в канистрах по 6 ли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н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7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арбонатный щелочной концент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гемодиализа Bic 8,4% /кан 6л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н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23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16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Комплекты кровопроводящих магистралей</w:t>
            </w: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A/V Systems для гемодиализа, однократного применения, стерильные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ов Dialog, Gambro, Freseni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4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тропавловск, ул. Брусиловского, 20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8 313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Девяносто восемь миллионов триста тринадцать тысяч четыреста </w:t>
      </w:r>
      <w:r>
        <w:rPr>
          <w:rFonts w:cs="Times New Roman" w:ascii="Times New Roman" w:hAnsi="Times New Roman"/>
          <w:b/>
          <w:sz w:val="24"/>
          <w:szCs w:val="24"/>
        </w:rPr>
        <w:t>тенг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Главный в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Областная больница»                                                                                   Белоног Ю.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Оксана</cp:lastModifiedBy>
  <cp:lastPrinted>2016-01-26T10:44:00Z</cp:lastPrinted>
  <dcterms:modified xsi:type="dcterms:W3CDTF">2016-01-26T10:59:00Z</dcterms:modified>
  <cp:revision>45</cp:revision>
  <dc:subject/>
  <dc:title/>
</cp:coreProperties>
</file>