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>Солтүстік Қазақстан облысының әкімдігі «Солтүстік Қазақстан облысының денсаулық сақтау басқармасы» ММ тұлғасындағы Солтүстік Қазақстан облысы әкімдігі, 150000, Қазақстан Республикасы, Солтүстік Қазақстан облысы, Петропавл қаласы, Театральная көшесі, №56А үй, №3 каб. «Солтүстік Қазақстан облысының тұрғындарына амбулаториялық және стационарлық көмек көрсетуге арналған офтальмологиялық орталықтың құрылысы және пайдалану» концессиялық жобасы бойынша концессионерді таңдау жөніндегі конкурсты қайта  өткізетіндігі туралы хабарлайд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 xml:space="preserve">Концессия объектісі: осы жобаны іске асыру үрдісінде салынатын алаңы кемінде 2000 шаршы метр Офталмологиялық орталық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Іске асыру тәсілі: «Концессиялар туралы» ҚР 2006ж. 07.07. № 167 Заңының аясында екі кезеңнен тұратын конкур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kk-KZ"/>
        </w:rPr>
        <w:t>Конкурсқа «Концессиялар туралы» Қазақстан Республикасы Заңының 18-бабына сәйкес және концессионерді таңдау жөніндегі конкурстық құжаттамада көрсетілген біліктілік талаптарына жауап беретін барлық әлеуетті концессионерлер қатыса алад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онкурсты ұйымдастырушы конкурсқа қатысу үшін ұсынатын қажетті құжаттар тізімі конкурстық құжаттамада көрсетілге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kk-KZ"/>
        </w:rPr>
        <w:t xml:space="preserve">Конкурстық құжаттар көшірмелерінің пакетін конкурсты өткізу жайлы осы хабарландыру жарияланған сәттен бастап мына мекен-жай бойынша алуға болады: Қазақстан Республикасы, Солтүстік Қазақстан облысы, Петропавл қаласы, Театральная көшесі, №56А үй, №3 каб, </w:t>
      </w:r>
      <w:r>
        <w:rPr>
          <w:rFonts w:cs="Times New Roman" w:ascii="Times New Roman" w:hAnsi="Times New Roman"/>
          <w:b/>
          <w:lang w:val="kk-KZ"/>
        </w:rPr>
        <w:t>9.00-13.00-ге дейін 14.30-18.30-ға дейі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онкурстық құжаттар көшірмелерінің пакеті ақысыз беріледі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>Конкурсқа қатысудың конкурстық өтінімдері конвертке салынып, әлеуетті концессионерлермен: «Солтүстік  Қазақстан облысының білім басқармасы» ММ Қазақстан Республикасы, Солтүстік Қазақстан облысы, Петропавл қаласы, Театральная көшесі, №56А үй, №3 каб мекен-жайы бойынша ұсынылады (жолданады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 xml:space="preserve">Конкурсқа қатысуға өтінімдерді ұсынудың соңғы мерзімі </w:t>
      </w:r>
      <w:r>
        <w:rPr>
          <w:rFonts w:cs="Times New Roman" w:ascii="Times New Roman" w:hAnsi="Times New Roman"/>
          <w:b/>
          <w:lang w:val="kk-KZ"/>
        </w:rPr>
        <w:t>2016 жылдың 30 желтоқсан сағат 15.00-ге дейі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 xml:space="preserve">Конкурсқа қатысуға өтінімдер салынған конверттер </w:t>
      </w:r>
      <w:r>
        <w:rPr>
          <w:rFonts w:cs="Times New Roman" w:ascii="Times New Roman" w:hAnsi="Times New Roman"/>
          <w:b/>
          <w:lang w:val="kk-KZ"/>
        </w:rPr>
        <w:t>2016 жылдың 30 желтоқсан сағат 16.00-де</w:t>
      </w:r>
      <w:r>
        <w:rPr>
          <w:rFonts w:cs="Times New Roman" w:ascii="Times New Roman" w:hAnsi="Times New Roman"/>
          <w:lang w:val="kk-KZ"/>
        </w:rPr>
        <w:t xml:space="preserve"> 150000, Қазақстан Республикасы, Солтүстік Қазақстан облысы, Петропавл  қаласы, Театральная көшесі, №56А үй, №3 каб мекен-жайы бойынша ашылад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Қосымша ақпарат пен анықтамаларды </w:t>
      </w:r>
      <w:r>
        <w:rPr>
          <w:rFonts w:cs="Times New Roman" w:ascii="Times New Roman" w:hAnsi="Times New Roman"/>
          <w:u w:val="single"/>
          <w:lang w:val="kk-KZ"/>
        </w:rPr>
        <w:t xml:space="preserve">8 (7152) 46-92-83 телефоны арқылы, сондай-ақ «Солтүстік Қазақстан облысының өңірлік мемлекеттік-жеке меншік әріптестік орталығы» ЖШС 8 (7152) 53-37-78 телефоны,    е-mail: </w:t>
      </w:r>
      <w:r>
        <w:rPr>
          <w:rFonts w:cs="Times New Roman" w:ascii="Times New Roman" w:hAnsi="Times New Roman"/>
          <w:sz w:val="20"/>
          <w:szCs w:val="20"/>
          <w:u w:val="single"/>
          <w:lang w:val="kk-KZ"/>
        </w:rPr>
        <w:t>gch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kk-KZ"/>
          </w:rPr>
          <w:t>psko@mail.</w:t>
        </w:r>
      </w:hyperlink>
      <w:r>
        <w:rPr>
          <w:rFonts w:cs="Times New Roman" w:ascii="Times New Roman" w:hAnsi="Times New Roman"/>
          <w:sz w:val="20"/>
          <w:szCs w:val="20"/>
          <w:u w:val="single"/>
          <w:lang w:val="kk-KZ"/>
        </w:rPr>
        <w:t>ru</w:t>
      </w:r>
      <w:r>
        <w:rPr>
          <w:rFonts w:cs="Times New Roman" w:ascii="Times New Roman" w:hAnsi="Times New Roman"/>
          <w:u w:val="single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ойынша алуға бол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sectPr>
      <w:type w:val="nextPage"/>
      <w:pgSz w:w="11906" w:h="16838"/>
      <w:pgMar w:left="709" w:right="4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o@mail.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6:00Z</dcterms:created>
  <dc:creator>GCHP-7</dc:creator>
  <dc:description/>
  <cp:keywords/>
  <dc:language>en-US</dc:language>
  <cp:lastModifiedBy>user</cp:lastModifiedBy>
  <cp:lastPrinted>2016-11-28T17:35:00Z</cp:lastPrinted>
  <dcterms:modified xsi:type="dcterms:W3CDTF">2016-11-29T12:23:00Z</dcterms:modified>
  <cp:revision>14</cp:revision>
  <dc:subject/>
  <dc:title/>
</cp:coreProperties>
</file>