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014 жылы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гін медициналық көмектің кепілдік берілген көлемін көрсетушілер тізім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«Солтүстік Қазақстан облысының денсаулық сақтау басқармасы» мемлекеттік мекемесі келесі өнім берушілермен тегін медициналық көмектің кепілдік берілген көлемін көрсетуге келісім-шарттар жасау туралы хабарлайды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(тапсырыс берушінің атау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240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 xml:space="preserve">р/р </w:t>
            </w:r>
            <w:r>
              <w:rPr>
                <w:b/>
              </w:rPr>
              <w:t xml:space="preserve">№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нім берушінің атау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дициналық көмектің түр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дициналық көмектің форма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№2 қалалық ем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оматология мамандығы бойынша 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№3 қалалық ем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оматология мамандығы бойынша 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балалар стоматологиялық емханасы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ересек  тұрғындарға және балаларғ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оматология мамандығы бойынша 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ЮДИ-дент» ЖШ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оматология мамандығы бойынша 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данара» ЖШ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оматология мамандығы бойынша 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Стоматология» Ж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оматология мамандығы бойынша 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Солнечный» балалар санаторийі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ілік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ационарлық (қалпына келтіріп емде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Солтүстік Қазақстан медицина колледжі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тің барлық түрлері (денсаулық сақтау саласында білім беру қызметі)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оставщиков</w:t>
      </w:r>
    </w:p>
    <w:p>
      <w:pPr>
        <w:pStyle w:val="Normal"/>
        <w:jc w:val="center"/>
        <w:rPr/>
      </w:pPr>
      <w:r>
        <w:rPr>
          <w:b/>
        </w:rPr>
        <w:t>гарантированного объема бесплатной медицинской помощи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Государственное учреждение «Управление здравоохранения Северо- Казахстанской области» объявляет о 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и договоров на оказание гарантированного объема бесплатной медицинской помощи со следующими поставщи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240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едицинской помощ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едицинской помощ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Городская поликлиника № 2» 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ая помощь по специальности стоматолог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Городская поликлиника №3» 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о-поликлиническая помощь по специальности стоматолог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Областная детская стоматологическая поликлиника 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ая помощь по специальности стоматология детскому и взрослому населе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ЮДИ-де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ая помощь по специальности стоматолог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Дана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ая помощь по специальности стоматолог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 «Стоматолог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ая помощь по специальности стоматолог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У «Детский санаторий «Солнечны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(восстановительное леч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Северо-Казахстанский медицинский колледж»  акимата СКО УЗ С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иды деятельности (образовательная деятельность в области здравоохранения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2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51:00Z</dcterms:created>
  <dc:creator>Admin</dc:creator>
  <dc:description/>
  <cp:keywords/>
  <dc:language>en-US</dc:language>
  <cp:lastModifiedBy>Dream Admin</cp:lastModifiedBy>
  <cp:lastPrinted>2014-01-21T17:10:00Z</cp:lastPrinted>
  <dcterms:modified xsi:type="dcterms:W3CDTF">2014-01-21T11:51:00Z</dcterms:modified>
  <cp:revision>2</cp:revision>
  <dc:subject/>
  <dc:title>Список поставщиков</dc:title>
</cp:coreProperties>
</file>