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bookmarkStart w:id="0" w:name="_1489383818"/>
      <w:bookmarkStart w:id="1" w:name="_1489083460"/>
      <w:bookmarkStart w:id="2" w:name="_1489083444"/>
      <w:bookmarkStart w:id="3" w:name="_1489083371"/>
      <w:bookmarkEnd w:id="0"/>
      <w:bookmarkEnd w:id="1"/>
      <w:bookmarkEnd w:id="2"/>
      <w:bookmarkEnd w:id="3"/>
      <w:r>
        <w:rPr>
          <w:sz w:val="22"/>
          <w:szCs w:val="22"/>
          <w:lang w:val="kk-KZ"/>
        </w:rPr>
        <w:object w:dxaOrig="9639" w:dyaOrig="7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5pt;height:393.3pt" filled="f" o:ole="">
            <v:imagedata r:id="rId3" o:title=""/>
          </v:shape>
          <o:OLEObject Type="Embed" ProgID="Word.Document.12" ShapeID="ole_rId2" DrawAspect="Content" ObjectID="_867182581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Центральная районная больница района имени Габита Мусрепова» акимата Северо-Казахстанской области Управления здравоохранения Северо-Казахстанской области объявляет о проведении тендера по закупкам следующих товаров: палатный мобильный рентген аппарат среди отечественных товаропроизводителей. 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овар должен быть доставлен: СКО, р-н им.Г.Мусрепова, с. Новоишимское, ул. Мира,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      </w:t>
      </w:r>
      <w:r>
        <w:rPr>
          <w:sz w:val="22"/>
          <w:szCs w:val="22"/>
        </w:rPr>
        <w:t>Требуемый срок поставки: 90 рабочих дней со дня подписания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п. 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Пакет тендерной документации можно получить в срок до 10 часов 20 апреля 20</w:t>
      </w:r>
      <w:r>
        <w:rPr>
          <w:sz w:val="22"/>
          <w:szCs w:val="22"/>
          <w:lang w:val="kk-KZ"/>
        </w:rPr>
        <w:t>15</w:t>
      </w:r>
      <w:r>
        <w:rPr>
          <w:sz w:val="22"/>
          <w:szCs w:val="22"/>
        </w:rPr>
        <w:t xml:space="preserve"> г.  включительно по адресу: Северо-Казахстанская область, р-н им.Г.Мусрепова, с. Новоишимское, ул. Мира,1-бухгалтерия, с 08.30 до 17 часов 30 минут местного времени, по электронной почте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musrep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r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на сайте Управления здравоохранения СКО (</w:t>
      </w:r>
      <w:hyperlink r:id="rId5">
        <w:r>
          <w:rPr>
            <w:rStyle w:val="InternetLink"/>
            <w:sz w:val="22"/>
            <w:szCs w:val="22"/>
          </w:rPr>
          <w:t xml:space="preserve"> www.zdrav.sko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kz</w:t>
        </w:r>
      </w:hyperlink>
      <w:r>
        <w:rPr>
          <w:sz w:val="22"/>
          <w:szCs w:val="22"/>
        </w:rPr>
        <w:t>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0 часов 00 минут 21 апреля 2015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 xml:space="preserve">Конверты с тендерными заявками будут вскрываться в 11 часов  00 минут 21  апреля 2015 года по следующему адресу: Северо-Казахстанская область, р-н им.Г.Мусрепова, с. Новоишимское, ул. Мира,1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полнительную информацию и справку можно получить по телефону 8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(71535) 22-2-23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musrep_rp@mail.ru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6:00Z</dcterms:created>
  <dc:creator>kozhakhmetova</dc:creator>
  <dc:description/>
  <cp:keywords/>
  <dc:language>en-US</dc:language>
  <cp:lastModifiedBy>User</cp:lastModifiedBy>
  <cp:lastPrinted>2015-01-06T14:29:00Z</cp:lastPrinted>
  <dcterms:modified xsi:type="dcterms:W3CDTF">2015-04-01T02:58:00Z</dcterms:modified>
  <cp:revision>31</cp:revision>
  <dc:subject/>
  <dc:title/>
</cp:coreProperties>
</file>