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8"/>
          <w:szCs w:val="28"/>
        </w:rPr>
        <w:t>Типовой договор на оказание фармацевтических услуг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Cs w:val="28"/>
        </w:rPr>
        <w:t xml:space="preserve">____________________                           </w:t>
      </w:r>
      <w:r>
        <w:rPr>
          <w:spacing w:val="2"/>
          <w:szCs w:val="28"/>
          <w:lang w:val="ru-RU"/>
        </w:rPr>
        <w:t xml:space="preserve">                        </w:t>
      </w:r>
      <w:r>
        <w:rPr>
          <w:spacing w:val="2"/>
          <w:szCs w:val="28"/>
        </w:rPr>
        <w:t xml:space="preserve">                    «____» _____20</w:t>
      </w:r>
      <w:r>
        <w:rPr>
          <w:spacing w:val="2"/>
          <w:szCs w:val="28"/>
          <w:lang w:val="ru-RU"/>
        </w:rPr>
        <w:t>20</w:t>
      </w:r>
      <w:r>
        <w:rPr>
          <w:spacing w:val="2"/>
          <w:szCs w:val="28"/>
        </w:rPr>
        <w:t>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   </w:t>
      </w:r>
      <w:r>
        <w:rPr>
          <w:spacing w:val="2"/>
          <w:szCs w:val="28"/>
        </w:rPr>
        <w:t>(Местонахождение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Cs w:val="28"/>
        </w:rPr>
        <w:t>__КГУ Управление здравоохранения акимата Северо-Казахстанской области,</w:t>
      </w:r>
      <w:r>
        <w:rPr>
          <w:spacing w:val="2"/>
          <w:szCs w:val="28"/>
          <w:lang w:val="ru-RU"/>
        </w:rPr>
        <w:t xml:space="preserve"> </w:t>
      </w:r>
      <w:r>
        <w:rPr>
          <w:spacing w:val="2"/>
          <w:szCs w:val="28"/>
        </w:rPr>
        <w:t>именуемый (ое), (ая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полное наименование Администратора бюджетных программ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 дальнейшем «Заказчик», на основании Кодекса Республики Казахстан</w:t>
        <w:br/>
        <w:t>«О здоровье народа и системе здравоохранения», итогов закупа фармацевтических услуг, проведенного «__» _________20__года, Положения о Департаменте (Управлении) здравоохранения, утвержденного постановлением Акимата_____________________________________________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Cs w:val="28"/>
        </w:rPr>
        <w:t>в лице 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должность, фамилия, имя, отчество (при его наличии)уполномоченного лица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ействующий на основании__________________________________________,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 одной стороны и ___________________________________________________,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полное наименование Поставщика, независимо от формы собственности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____________________________________________ именуемый (ое), (ая) в дальнейшем «Поставщик», в лице ______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лжность, фамилия, имя, отчество уполномоченного лица (при его наличии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ействующего на основании__________________________________________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Устава, Положения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 другой стороны, заключили настоящий Договор (далее – Договор) о нижеследующем: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1. Предмет Договор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Cs w:val="28"/>
        </w:rPr>
        <w:t>Поставщик оказывает фармацевтическую деятельность в населенных пунктах, указанных в приложении 1 к Договору.</w:t>
      </w:r>
      <w:bookmarkStart w:id="0" w:name="z542"/>
      <w:bookmarkEnd w:id="0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казчик осуществляет возмещение затрат Поставщику по тарифам согласно приложению 2 к Договору.</w:t>
      </w:r>
    </w:p>
    <w:p>
      <w:pPr>
        <w:pStyle w:val="Style15"/>
        <w:shd w:fill="FFFFFF" w:val="clear"/>
        <w:spacing w:before="0" w:after="0"/>
        <w:ind w:left="709" w:hanging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2. Порядок расчет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умма Договора на ____________ год составляет __________ тенге.</w:t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bookmarkStart w:id="1" w:name="z545"/>
      <w:bookmarkEnd w:id="1"/>
      <w:r>
        <w:rPr>
          <w:spacing w:val="2"/>
          <w:szCs w:val="28"/>
        </w:rPr>
        <w:t>Заказчик возмещает затраты Поставщику за фактически оказанные услуги, в пределах средств, предусмотренных планами финансирования бюджетных программ (подпрограмм) по обязательствам и платежам администратора бюджетных программ.</w:t>
      </w:r>
      <w:bookmarkStart w:id="2" w:name="z546"/>
      <w:bookmarkEnd w:id="2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озмещение затрат осуществляется ежемесячно, в соответствии с актом оказанных фармацевтических услуг, на основании сверки представленных реестров рецептов.</w:t>
      </w:r>
      <w:bookmarkStart w:id="3" w:name="z547"/>
      <w:bookmarkEnd w:id="3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пускается авансирование Поставщика в размере 30 (тридцати) процентов от общей суммы Договора.</w:t>
      </w:r>
      <w:bookmarkStart w:id="4" w:name="z548"/>
      <w:bookmarkEnd w:id="4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умма Договора подлежит корректировке с учетом фактически оказанного объема фармацевтических услуг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3. Права и обязанности сторон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оставщик обязан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bookmarkStart w:id="5" w:name="z551"/>
      <w:bookmarkEnd w:id="5"/>
      <w:r>
        <w:rPr>
          <w:spacing w:val="2"/>
          <w:szCs w:val="28"/>
        </w:rPr>
        <w:t>оказывать гражданам фармацевтическую деятельность в населенных пунктах по перечню, определенному Заказчиком;</w:t>
      </w:r>
      <w:bookmarkStart w:id="6" w:name="z552"/>
      <w:bookmarkEnd w:id="6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едоставлять гражданам наглядную информацию о перечне видов заболеваний и отдельных категорий граждан при амбулаторном лечении которых, лекарственные средства и специализированные лечебные продукты отпускаются бесплатно и на льготных условиях, отпускных ценах и суммах возмещения стоимости лекарственных средств;</w:t>
      </w:r>
      <w:bookmarkStart w:id="7" w:name="z553"/>
      <w:bookmarkEnd w:id="7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водить данные в базу данных по амбулаторному лекарственному обеспечению;</w:t>
      </w:r>
      <w:bookmarkStart w:id="8" w:name="z554"/>
      <w:bookmarkEnd w:id="8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ежемесячно передавать Заказчику реестр рецептов в электронной версии и на бумажных носителях, по которым осуществлен отпуск лекарственных средств по форме согласно приложению 3 к настоящему Договору;</w:t>
      </w:r>
      <w:bookmarkStart w:id="9" w:name="z555"/>
      <w:bookmarkEnd w:id="9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едоставлять Заказчику всю документацию, необходимую для проведения проверки исполнения настоящего Договора.</w:t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казчик обязуется:</w:t>
      </w:r>
      <w:bookmarkStart w:id="10" w:name="z556"/>
      <w:bookmarkEnd w:id="10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воевременно производить возмещение затрат Поставщика за оказанные фармацевтические услуги;</w:t>
      </w:r>
      <w:bookmarkStart w:id="11" w:name="z557"/>
      <w:bookmarkEnd w:id="11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обеспечить Поставщика информацией о лечебно-профилактических организациях и врачах, осуществляющих выписывание бесплатных и льготных рецептов;</w:t>
      </w:r>
      <w:bookmarkStart w:id="12" w:name="z558"/>
      <w:bookmarkEnd w:id="12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оводить необходимые организационные мероприятия, направленные на информирование населения по вопросам предоставления гарантированного объема бесплатной медицинской помощи в Республике Казахстан.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4. Ответственность сторон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оставщик несет ответственность:</w:t>
      </w:r>
      <w:bookmarkStart w:id="13" w:name="z561"/>
      <w:bookmarkEnd w:id="13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допущенные случаи нарушения по предоставлению населению фармацевтической услуги (отказ в обеспечении лекарственными средствами, определенных Заказчиком, отпуск препаратов ненадлежащего качества) в соответствии с законодательством Республики Казахстан;</w:t>
      </w:r>
      <w:bookmarkStart w:id="14" w:name="z562"/>
      <w:bookmarkEnd w:id="14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реализацию лекарственных средств через объекты, не имеющие разрешения (права) реализации лекарственных средств;</w:t>
      </w:r>
      <w:bookmarkStart w:id="15" w:name="z563"/>
      <w:bookmarkEnd w:id="15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bookmarkStart w:id="16" w:name="z564"/>
      <w:bookmarkEnd w:id="16"/>
      <w:r>
        <w:rPr>
          <w:spacing w:val="2"/>
          <w:szCs w:val="28"/>
        </w:rPr>
        <w:t>за достоверность вводимых в базу данных по амбулаторному лекарственному обеспечению;</w:t>
      </w:r>
      <w:bookmarkStart w:id="17" w:name="z565"/>
      <w:bookmarkEnd w:id="17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ежемесячную передачу Заказчику реестра рецептов, по которым осуществлен отпуск лекарственных средств.</w:t>
      </w:r>
      <w:bookmarkStart w:id="18" w:name="z566"/>
      <w:bookmarkEnd w:id="18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казчик несет ответственность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bookmarkStart w:id="19" w:name="z567"/>
      <w:bookmarkEnd w:id="19"/>
      <w:r>
        <w:rPr>
          <w:spacing w:val="2"/>
          <w:szCs w:val="28"/>
        </w:rPr>
        <w:t>за своевременное предоставление Поставщику данных о лечебно-профилактических организациях и врачах, осуществляющих выписывание бесплатных и льготных рецептов;</w:t>
      </w:r>
      <w:bookmarkStart w:id="20" w:name="z568"/>
      <w:bookmarkEnd w:id="20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своевременное перечисление денежных средств на возмещение затрат Поставщику за фактически оказанный объем медицинской помощи на основании сверки представленных реестров рецептов в соответствии с законодательством Республики Казахстан;</w:t>
      </w:r>
      <w:bookmarkStart w:id="21" w:name="z569"/>
      <w:bookmarkEnd w:id="21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ведение автоматизированной базы данных по амбулаторному лекарственному обеспечению.</w:t>
      </w:r>
      <w:bookmarkStart w:id="22" w:name="z570"/>
      <w:bookmarkEnd w:id="22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Нарушение условий Договора по оказанию фармацевтической деятельности со стороны Поставщика может привести к следующим санкциям, возлагаемым на него: аннулирование Договора или выплате неустойки в размере 0,01% от суммы неисполненных или исполненных ненадлежащим образом обязательств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5. Изменение и расторжение Договора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Условия Договора могут быть изменены и дополнены по письменному соглашению сторон.</w:t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bookmarkStart w:id="23" w:name="z573"/>
      <w:bookmarkEnd w:id="23"/>
      <w:r>
        <w:rPr>
          <w:spacing w:val="2"/>
          <w:szCs w:val="28"/>
        </w:rPr>
        <w:t>О намерении досрочного прекращения Договора стороны обязаны уведомить друг друга не менее чем за 30 (тридцать) календарных дней до предполагаемой даты прекращения Договора.</w:t>
      </w:r>
      <w:bookmarkStart w:id="24" w:name="z574"/>
      <w:bookmarkEnd w:id="24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нарушение условий Договора Заказчик в одностороннем порядке может расторгнуть Договор, направив Поставщику письменное уведомление о невыполнении обязательств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6. Форс-мажор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</w:t>
      </w:r>
      <w:bookmarkStart w:id="25" w:name="z577"/>
      <w:bookmarkEnd w:id="25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К «форс-мажорным» обстоятельствам относятся события, неподвластные контролю со стороны Поставщика, несвязанные с его просчетом или небрежностью и имеющие непредвиденный характер. Такие события могут включать, но не ограничиваться действиями, такими как: военные действия, природные или стихийные бедствия, эпидемия, карантин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7. Заключительные положения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Cs w:val="28"/>
        </w:rPr>
        <w:t>Ни одна из сторон не имеет право передавать свои обязательства по Договору третьей стороне без письменного согласия другой стороны.</w:t>
      </w:r>
      <w:bookmarkStart w:id="26" w:name="z580"/>
      <w:bookmarkEnd w:id="26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говор составлен в двух экземплярах, имеющих одинаковую юридическую силу, один экземпляр находится у Заказчика, другой – у Поставщика.</w:t>
      </w:r>
      <w:bookmarkStart w:id="27" w:name="z581"/>
      <w:bookmarkEnd w:id="27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говор вступает в силу со дня регистрации в территориальном органе Комитета казначейства Министерства финансов Республики Казахстан и действует до 20__ года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Style w:val="S0"/>
          <w:sz w:val="24"/>
          <w:szCs w:val="24"/>
        </w:rPr>
        <w:t>Глава 8. Юридические адреса, банковские реквизиты и подписи Сторон:</w:t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rStyle w:val="S0"/>
          <w:spacing w:val="2"/>
          <w:sz w:val="28"/>
          <w:szCs w:val="28"/>
          <w:lang w:val="ru-RU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  <w:t>Приложение 1</w:t>
        <w:br/>
        <w:t>к договору на оказание фармацевтических услуг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Перечень</w:t>
        <w:br/>
        <w:t>объектов розничной реализации лекарственных средств, через которые осуществляется амбулаторное лекарственное обеспечение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950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2591"/>
        <w:gridCol w:w="5384"/>
        <w:gridCol w:w="1530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населенного пункта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объекта розничной реализации (аптека, аптечный пункт, аптечный киоск, сельские СВА, СУБ, ФПА, ФП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Адрес</w:t>
            </w:r>
          </w:p>
        </w:tc>
      </w:tr>
    </w:tbl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  <w:t>Приложение 2</w:t>
        <w:br/>
        <w:t>к договору на оказание фармацевтических услуг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Перечень</w:t>
        <w:br/>
        <w:t>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и медицинской помощи в системе обязательного социального медицинского страхования на амбулаторном уровне с определенными заболеваниями (состояниями) и специализированными лечебными продуктами на _______ год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97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2538"/>
        <w:gridCol w:w="1715"/>
        <w:gridCol w:w="1701"/>
        <w:gridCol w:w="1559"/>
        <w:gridCol w:w="158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№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Виды заболеваний или отдельных категорий гражда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лекарствен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озировка и форм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тпускная цена, тенг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умма возмещения, тенге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Перечень</w:t>
        <w:br/>
        <w:t>лекарственных средств и изделий медицинского назначения для льготного обеспечения населения в рамках гарантированного объема бесплатной медицинской помощив системе обязательного социального медицинского страхования на амбулаторном уровне с определенными заболеваниями (состояниями) и специализированными лечебными продуктами на _______ год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1009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2541"/>
        <w:gridCol w:w="1722"/>
        <w:gridCol w:w="1691"/>
        <w:gridCol w:w="1559"/>
        <w:gridCol w:w="194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№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Виды заболеваний или отдельных категорий гражда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лекарственных средст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озировка и форм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тпускная цена, тенг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умма возмещения, с учетом коэффициента возмещения, тенге</w:t>
            </w:r>
          </w:p>
        </w:tc>
      </w:tr>
    </w:tbl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  <w:t>Приложение 3</w:t>
        <w:br/>
        <w:t>к договору на оказание фармацевтических услуг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Сводный реестр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рецептов по амбулаторному лекарственному обеспечению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за период с _________ по _________ 20__ г.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по поставщику __________________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1009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39"/>
        <w:gridCol w:w="1946"/>
        <w:gridCol w:w="1817"/>
        <w:gridCol w:w="1689"/>
        <w:gridCol w:w="1371"/>
        <w:gridCol w:w="1264"/>
        <w:gridCol w:w="1169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lang w:val="ru-RU" w:eastAsia="ru-RU"/>
              </w:rPr>
              <w:t xml:space="preserve">№ </w:t>
            </w:r>
            <w:r>
              <w:rPr>
                <w:spacing w:val="2"/>
                <w:lang w:val="ru-RU" w:eastAsia="ru-RU"/>
              </w:rPr>
              <w:t>ре-</w:t>
              <w:br/>
              <w:t>цеп-</w:t>
              <w:br/>
              <w:t>т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медицинских организации, выписавших бесплатные и (или) льготные рецепт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лекарственных средст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озировка и форма выпус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олич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тпускная це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умма</w:t>
              <w:br/>
              <w:t>к возме- щению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Составил: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Руководитель                 «___» _________ 20 __ г.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_________________________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464" w:hanging="103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2:00Z</dcterms:created>
  <dc:creator>USER</dc:creator>
  <dc:description/>
  <cp:keywords/>
  <dc:language>en-US</dc:language>
  <cp:lastModifiedBy>НУРБОЛАТ</cp:lastModifiedBy>
  <cp:lastPrinted>2019-10-23T19:24:00Z</cp:lastPrinted>
  <dcterms:modified xsi:type="dcterms:W3CDTF">2020-01-30T04:51:00Z</dcterms:modified>
  <cp:revision>30</cp:revision>
  <dc:subject/>
  <dc:title/>
</cp:coreProperties>
</file>