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ГУ «Управление здравоохранения Северо-Казахстанской области» объявляет о проведении повторного тендера по закупу медицинской техники и специализированного автотранспорта. 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Полный перечень закупаемых товаров, их количество, подробная спецификация,  выделенная сумма для закупки и требуемый срок поставки указаны в тендерной документации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</w:rPr>
        <w:t>Товар должен быть доставлен: медицинские организации Северо-Казахстанской области.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К тендеру допускаются все потенциальные поставщики, отвечающие квалификационным требованиям, указанным в пп. 8-9 </w:t>
      </w:r>
      <w:r>
        <w:rPr>
          <w:bCs/>
          <w:color w:val="000000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</w:t>
      </w:r>
      <w:r>
        <w:rPr>
          <w:color w:val="000000"/>
        </w:rPr>
        <w:t xml:space="preserve"> утвержденных постановлением Правительства Республики Казахстан от 30 октября 2009 года № 1729.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Пакет тендерной документации можно получить в срок до 11.00 часов 19 июня 2011 года включительно по адресу: г. Петропавловск, ул. Театральная, 56а, каб. № 3 с 9.00 до 18.00 часов или по электронной почте по адресу </w:t>
      </w:r>
      <w:hyperlink r:id="rId2">
        <w:r>
          <w:rPr>
            <w:rStyle w:val="InternetLink"/>
            <w:lang w:val="en-US"/>
          </w:rPr>
          <w:t>dzsko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zakup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z</w:t>
        </w:r>
      </w:hyperlink>
      <w:r>
        <w:rPr>
          <w:color w:val="000000"/>
        </w:rPr>
        <w:t>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</w:rPr>
        <w:t xml:space="preserve">Окончательный срок представления тендерных заявок до 10.00 часов 20 июня 2011 года. 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Конверты с тендерными заявками будут вскрываться в 11.00 часов 20 июня 2011 года по следующему адресу: Северо-Казахстанская область, г. Петропавловск, ул. Театральная, 56а, управление здравоохранения Северо-Казахстанской области, каб. 18.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</w:rPr>
        <w:t>Дополнительную информацию и справку можно получить по телефону: 8-7152-46-92-8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zsko_zakup@mail.k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3:37:00Z</dcterms:created>
  <dc:creator>User</dc:creator>
  <dc:description/>
  <cp:keywords/>
  <dc:language>en-US</dc:language>
  <cp:lastModifiedBy>Admin</cp:lastModifiedBy>
  <dcterms:modified xsi:type="dcterms:W3CDTF">2011-05-30T05:24:00Z</dcterms:modified>
  <cp:revision>20</cp:revision>
  <dc:subject/>
  <dc:title>Форма объявления о предстоящем тендере</dc:title>
</cp:coreProperties>
</file>