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2014 жылы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егін медициналық көмектің кепілдік берілген көлемін көрсетушілер тізімі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«Солтүстік Қазақстан облысының денсаулық сақтау басқармасы» мемлекеттік мекемесі келесі өнім берушілермен тегін медициналық көмектің кепілдік берілген көлемін көрсетуге келісім-шарттар жасау туралы хабарлайды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(тапсырыс берушінің атауы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240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 xml:space="preserve">р/р </w:t>
            </w:r>
            <w:r>
              <w:rPr>
                <w:b/>
              </w:rPr>
              <w:t xml:space="preserve">№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нім берушінің атау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дициналық көмектің түр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дициналық көмектің форма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Облыстық аурухан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Облыстық балалар ауруханасы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Облыстық онкологиялық диспансер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, стационарлық және стационар алмастыратын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Облыстық наркологиялық диспансер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ационарлық және стационар алмастыратын медициналық көмек, амбулаториялық – емха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Облыстық тері-венерологиялық диспансер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, стационарлық және стационар алмастыратын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Облыстық психоневрологиялық диспансер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, стационарлық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Облыстық туберкулезге қарсы диспансер» КМҚ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, стационарлық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Облыстық қан орталығы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ергілікті денсаулық сақтау ұйымдары үшін қан және оның құрамдас компоненттерін әзірле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1-ші қалалық аурухан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ұқпалы аурулармен ауыратын науқастарға стационарлық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3-ші қалалық аурухан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 (травматологиялық пункт), стационарлық медициналық көмек (жұқпалы аурулармен ауыратын науқастарғ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№1 қалалық емхан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№2 қалалық емхан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№3 қалалық емхан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НУ «Денсаулы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Қалалық балалар емханасы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Қалалық әйелдер консультациясы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 (стоматологиялық қызметтер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Ақжар ОА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ационарлық, стационар алмастыратын, 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Аққайың ОА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Стационарлық, стационар алмастыратын, 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Айыртау ОА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ационарлық, стационар алмастыратын, 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Жамбыл ОА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ационарлық, стационар алмастыратын, 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Явленка ОА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ационарлық, стационар алмастыратын, 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Қызылжар ОА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ационарлық, стационар алмастыратын, 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Мамлют ОА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ационарлық, стационар алмастыратын, 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М.Жұмабаев ауданының  ОА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ационарлық, стационар алмастыратын, 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Ғ.Мүсірепов атындағы ауданның ОА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ационарлық, стационар алмастыратын, 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Тайынша ОА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ационарлық, стационар алмастыратын, 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Тимирязев ОА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ационарлық, стационар алмастыратын, 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Шал ақын ауданының  ОА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ационарлық, стационар алмастыратын, 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Уәлиханов ОАА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ационарлық, стационар алмастыратын, амбулаториялық – емханалық көмек, 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Мәжбүрлеп емдеуге арналған наркологиялық ұйым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, стационарлық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Жамбыл ауданаралық туберкулезге қарсы диспансер» КМҚ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lang w:val="kk-KZ"/>
              </w:rPr>
              <w:t>амбулаториялық – емханалық көмек және  стационарлық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М.Жұмабаев ауданаралық туберкулезге қарсы диспансер» КМҚ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 және  стационар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Ғ.Мүсірепов атындағы ауданның ауданаралық туберкулезге қарсы диспансер» КМҚ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, 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 және  стационар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Облыстық жедел медициналық көмек көрсету орталығы» ШЖҚ КМ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мандандырылға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Жедел медициналық көм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Р ДСМ СҚО әкімдігінің «Облыстық салауатты өмір салтын қалыптастыру проблемалары орталығы» КМҚ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лікт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мбулаториялық – емханалық көме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02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8:31:00Z</dcterms:created>
  <dc:creator>Admin</dc:creator>
  <dc:description/>
  <cp:keywords/>
  <dc:language>en-US</dc:language>
  <cp:lastModifiedBy>VKozhina</cp:lastModifiedBy>
  <cp:lastPrinted>2014-01-08T11:59:00Z</cp:lastPrinted>
  <dcterms:modified xsi:type="dcterms:W3CDTF">2014-01-17T10:20:00Z</dcterms:modified>
  <cp:revision>21</cp:revision>
  <dc:subject/>
  <dc:title>Список поставщиков</dc:title>
</cp:coreProperties>
</file>