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иповой договор на оказание фармацевтических услуг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280" w:after="0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____________________                                                    «____» _____201</w:t>
      </w:r>
      <w:r>
        <w:rPr>
          <w:spacing w:val="2"/>
          <w:szCs w:val="28"/>
          <w:lang w:val="ru-RU"/>
        </w:rPr>
        <w:t>9</w:t>
      </w:r>
      <w:r>
        <w:rPr>
          <w:spacing w:val="2"/>
          <w:szCs w:val="28"/>
        </w:rPr>
        <w:t>___ г.</w:t>
      </w:r>
    </w:p>
    <w:p>
      <w:pPr>
        <w:pStyle w:val="Style15"/>
        <w:shd w:fill="FFFFFF" w:val="clear"/>
        <w:spacing w:before="28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</w:t>
      </w:r>
      <w:r>
        <w:rPr>
          <w:spacing w:val="2"/>
          <w:szCs w:val="28"/>
        </w:rPr>
        <w:t>(Местонахождение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КГУ Управление здравоохранения акимата Северо-Казахстанской области,именуемый (ое), (ая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Администратора бюджетных программ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дальнейшем «Заказчик», на основании Кодекса Республики Казахстан</w:t>
        <w:br/>
        <w:t>«О здоровье народа и системе здравоохранения», итогов закупа фармацевтических услуг, проведенного «__» _________20__года, Положения о Департаменте (Управлении) здравоохранения, утвержденного постановлением Акимата___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лице ___________________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должность, фамилия, имя, отчество (при его наличии)уполномоченного лица 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ий на основании__________________________________________,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одной стороны и ___________________________________________________,</w:t>
      </w:r>
    </w:p>
    <w:p>
      <w:pPr>
        <w:pStyle w:val="Style15"/>
        <w:shd w:fill="FFFFFF" w:val="clear"/>
        <w:spacing w:before="28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Поставщика, независимо от формы собственности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__________________________________________ именуемый (ое), (ая) в дальнейшем «Поставщик», в лице _________________________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лжность, фамилия, имя, отчество уполномоченного лица (при его наличии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его на основании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Устава, Положения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другой стороны, заключили настоящий Договор (далее – Договор) о нижеследующем: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1. Предмет Догово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Поставщик оказывает фармацевтическую деятельность в населенных пунктах, указанных в приложении 1 к Договору.</w:t>
      </w:r>
      <w:bookmarkStart w:id="0" w:name="z542"/>
      <w:bookmarkEnd w:id="0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существляет возмещение затрат Поставщику по тарифам согласно приложению 2 к Договору.</w:t>
      </w:r>
    </w:p>
    <w:p>
      <w:pPr>
        <w:pStyle w:val="Style15"/>
        <w:shd w:fill="FFFFFF" w:val="clear"/>
        <w:spacing w:before="280" w:after="0"/>
        <w:ind w:left="709" w:hanging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2. Порядок расчета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на ____________ год составляет __________ тенге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1" w:name="z545"/>
      <w:bookmarkEnd w:id="1"/>
      <w:r>
        <w:rPr>
          <w:spacing w:val="2"/>
          <w:szCs w:val="28"/>
        </w:rPr>
        <w:t>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  <w:bookmarkStart w:id="2" w:name="z546"/>
      <w:bookmarkEnd w:id="2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озмещение затрат осуществляется ежемесячно, в соответствии с актом оказанных фармацевтических услуг, на основании сверки представленных реестров рецептов.</w:t>
      </w:r>
      <w:bookmarkStart w:id="3" w:name="z547"/>
      <w:bookmarkEnd w:id="3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пускается авансирование Поставщика в размере 30 (тридцати) процентов от общей суммы Договора.</w:t>
      </w:r>
      <w:bookmarkStart w:id="4" w:name="z548"/>
      <w:bookmarkEnd w:id="4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подлежит корректировке с учетом фактически оказанного объема фармацевтических услуг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3. Права и обязанности сторон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обязан: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bookmarkStart w:id="5" w:name="z551"/>
      <w:bookmarkEnd w:id="5"/>
      <w:r>
        <w:rPr>
          <w:spacing w:val="2"/>
          <w:szCs w:val="28"/>
        </w:rPr>
        <w:t>оказывать гражданам фармацевтическую деятельность в населенных пунктах по перечню, определенному Заказчиком;</w:t>
      </w:r>
      <w:bookmarkStart w:id="6" w:name="z552"/>
      <w:bookmarkEnd w:id="6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гражданам наглядную информацию о перечне видов заболеваний и отдельных категорий граждан при амбулаторном лечении которых,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  <w:bookmarkStart w:id="7" w:name="z553"/>
      <w:bookmarkEnd w:id="7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водить данные в базу данных по амбулаторному лекарственному обеспечению;</w:t>
      </w:r>
      <w:bookmarkStart w:id="8" w:name="z554"/>
      <w:bookmarkEnd w:id="8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приложению 3 к настоящему Договору;</w:t>
      </w:r>
      <w:bookmarkStart w:id="9" w:name="z555"/>
      <w:bookmarkEnd w:id="9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бязуется:</w:t>
      </w:r>
      <w:bookmarkStart w:id="10" w:name="z556"/>
      <w:bookmarkEnd w:id="10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воевременно производить возмещение затрат Поставщика за оказанные фармацевтические услуги;</w:t>
      </w:r>
      <w:bookmarkStart w:id="11" w:name="z557"/>
      <w:bookmarkEnd w:id="11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  <w:bookmarkStart w:id="12" w:name="z558"/>
      <w:bookmarkEnd w:id="12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4. Ответственность сторон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несет ответственность:</w:t>
      </w:r>
      <w:bookmarkStart w:id="13" w:name="z561"/>
      <w:bookmarkEnd w:id="13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  <w:bookmarkStart w:id="14" w:name="z562"/>
      <w:bookmarkEnd w:id="14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реализацию лекарственных средств через объекты, не имеющие разрешения (права) реализации лекарственных средств;</w:t>
      </w:r>
      <w:bookmarkStart w:id="15" w:name="z563"/>
      <w:bookmarkEnd w:id="15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bookmarkStart w:id="16" w:name="z564"/>
      <w:bookmarkEnd w:id="16"/>
      <w:r>
        <w:rPr>
          <w:spacing w:val="2"/>
          <w:szCs w:val="28"/>
        </w:rPr>
        <w:t>за достоверность вводимых в базу данных по амбулаторному лекарственному обеспечению;</w:t>
      </w:r>
      <w:bookmarkStart w:id="17" w:name="z565"/>
      <w:bookmarkEnd w:id="17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ежемесячную передачу Заказчику реестра рецептов, по которым осуществлен отпуск лекарственных средств.</w:t>
      </w:r>
      <w:bookmarkStart w:id="18" w:name="z566"/>
      <w:bookmarkEnd w:id="18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несет ответственность: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bookmarkStart w:id="19" w:name="z567"/>
      <w:bookmarkEnd w:id="19"/>
      <w:r>
        <w:rPr>
          <w:spacing w:val="2"/>
          <w:szCs w:val="28"/>
        </w:rPr>
        <w:t>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  <w:bookmarkStart w:id="20" w:name="z568"/>
      <w:bookmarkEnd w:id="20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  <w:bookmarkStart w:id="21" w:name="z569"/>
      <w:bookmarkEnd w:id="21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ведение автоматизированной базы данных по амбулаторному лекарственному обеспечению.</w:t>
      </w:r>
      <w:bookmarkStart w:id="22" w:name="z570"/>
      <w:bookmarkEnd w:id="22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е неустойки в размере 0,01% от суммы неисполненных или исполненных ненадлежащим образом обязательств.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5. Изменение и расторжение Договора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Условия Договора могут быть изменены и дополнены по письменному соглашению сторон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23" w:name="z573"/>
      <w:bookmarkEnd w:id="23"/>
      <w:r>
        <w:rPr>
          <w:spacing w:val="2"/>
          <w:szCs w:val="28"/>
        </w:rPr>
        <w:t>О намерении досрочного прекращения Договора стороны обязаны уведомить друг друга не менее чем за 30 (тридцать) календарных дней до предполагаемой даты прекращения Договора.</w:t>
      </w:r>
      <w:bookmarkStart w:id="24" w:name="z574"/>
      <w:bookmarkEnd w:id="24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нарушение условий Договора Заказчик в одностороннем порядке может расторгнуть Договор, направив Поставщику письменное уведомление о невыполнении обязательств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6. Форс-мажор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  <w:bookmarkStart w:id="25" w:name="z577"/>
      <w:bookmarkEnd w:id="25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К «форс-мажорным» обстоятельствам относятся события, неподвластные контролю со стороны Поставщика, не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7. Заключительные положения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Ни одна из сторон не имеет право передавать свои обязательства по Договору третьей стороне без письменного согласия другой стороны.</w:t>
      </w:r>
      <w:bookmarkStart w:id="26" w:name="z580"/>
      <w:bookmarkEnd w:id="26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составлен в двух экземплярах, имеющих одинаковую юридическую силу, один экземпляр находится у Заказчика, другой – у Поставщика.</w:t>
      </w:r>
      <w:bookmarkStart w:id="27" w:name="z581"/>
      <w:bookmarkEnd w:id="27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вступает в силу со дня регистрации в территориальном органе Комитета казначейства Министерства финансов Республики Казахстан и действует до 20__ года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pacing w:before="280" w:after="0"/>
        <w:jc w:val="center"/>
        <w:rPr>
          <w:rStyle w:val="S0"/>
        </w:rPr>
      </w:pPr>
      <w:r>
        <w:rPr>
          <w:rStyle w:val="S0"/>
          <w:szCs w:val="28"/>
        </w:rPr>
        <w:t>Глава 8. Юридические адреса, банковские реквизиты и подписи Сторон:</w:t>
      </w:r>
    </w:p>
    <w:p>
      <w:pPr>
        <w:pStyle w:val="Normal"/>
        <w:ind w:firstLine="709"/>
        <w:jc w:val="both"/>
        <w:rPr>
          <w:rStyle w:val="S0"/>
          <w:sz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1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</w:t>
        <w:br/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2627"/>
        <w:gridCol w:w="5528"/>
        <w:gridCol w:w="1559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Адрес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2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</w:t>
        <w:br/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и медицинской помощи 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7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38"/>
        <w:gridCol w:w="1715"/>
        <w:gridCol w:w="1701"/>
        <w:gridCol w:w="1559"/>
        <w:gridCol w:w="158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spacing w:val="2"/>
          <w:sz w:val="28"/>
          <w:szCs w:val="28"/>
        </w:rPr>
        <w:t>Перечень</w:t>
        <w:br/>
        <w:t>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41"/>
        <w:gridCol w:w="1722"/>
        <w:gridCol w:w="1691"/>
        <w:gridCol w:w="1559"/>
        <w:gridCol w:w="19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с учетом коэффициент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3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водный реестр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цептов по амбулаторному лекарственному обеспечению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 период с _________ по _________ 20__ г.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ставщику __________________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54"/>
        <w:gridCol w:w="1942"/>
        <w:gridCol w:w="1816"/>
        <w:gridCol w:w="1683"/>
        <w:gridCol w:w="1371"/>
        <w:gridCol w:w="1264"/>
        <w:gridCol w:w="116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  <w:r>
              <w:rPr>
                <w:spacing w:val="2"/>
                <w:lang w:val="ru-RU" w:eastAsia="ru-RU"/>
              </w:rPr>
              <w:t>ре-</w:t>
              <w:br/>
              <w:t>цеп-</w:t>
              <w:br/>
              <w:t>т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медицинских организации, выписавших бесплатные и (или) льготные рецеп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олич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</w:t>
              <w:br/>
              <w:t>к возме- щению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ставил: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уководитель                 «___» _________ 20 __ г.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36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464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user</cp:lastModifiedBy>
  <cp:lastPrinted>2013-01-29T16:27:00Z</cp:lastPrinted>
  <dcterms:modified xsi:type="dcterms:W3CDTF">2019-03-05T03:39:00Z</dcterms:modified>
  <cp:revision>24</cp:revision>
  <dc:subject/>
  <dc:title/>
</cp:coreProperties>
</file>