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Тендерлік құжаттамағ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1 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тып алынатын тауарлардың атау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2552"/>
        <w:gridCol w:w="2126"/>
        <w:gridCol w:w="1282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Тендерді ұйымдастырушының атау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ағ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в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Жеткізу мерзім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Жеткізілу орны</w:t>
            </w:r>
          </w:p>
        </w:tc>
      </w:tr>
      <w:tr>
        <w:trPr>
          <w:trHeight w:val="14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«Облыстық аурухана» ШЖҚ КМ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Гемодиализ үшін жасанды бүрек аппа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келісімшартты жасау мерзімінен бастап 60күн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Эндовидеохирургиялық операциялық құралдар жинағ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келісімшартты жасау мерзімінен бастап 120 кү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kk-KZ"/>
        </w:rPr>
        <w:t>Жиырма төрт миллион екі жүз мың теңг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Облыстық аурухана» ШЖҚ КМ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с дәрігері                                                                                                                                                                            Белоног Ю.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2552"/>
        <w:gridCol w:w="2126"/>
        <w:gridCol w:w="1282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2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Област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парат искусственной почки для гемоди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дней с момента заключения догово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инструментов эндовидеохирургический операцио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20 дней с момента заключения догово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вадцать четыре миллиона двести тысяч </w:t>
      </w:r>
      <w:r>
        <w:rPr>
          <w:rFonts w:cs="Times New Roman" w:ascii="Times New Roman" w:hAnsi="Times New Roman"/>
          <w:b/>
          <w:sz w:val="24"/>
          <w:szCs w:val="24"/>
        </w:rPr>
        <w:t>тенг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Главны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Областная больница»                                                                                   Белоног Ю.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26:00Z</dcterms:created>
  <dc:creator>LAN_OS</dc:creator>
  <dc:description/>
  <cp:keywords/>
  <dc:language>en-US</dc:language>
  <cp:lastModifiedBy>Оксана</cp:lastModifiedBy>
  <cp:lastPrinted>2016-02-22T16:26:00Z</cp:lastPrinted>
  <dcterms:modified xsi:type="dcterms:W3CDTF">2016-02-22T11:39:00Z</dcterms:modified>
  <cp:revision>5</cp:revision>
  <dc:subject/>
  <dc:title/>
</cp:coreProperties>
</file>