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/>
      </w:pPr>
      <w:r>
        <w:rPr>
          <w:b/>
          <w:lang w:val="kk-KZ"/>
        </w:rPr>
        <w:t>Петропавл қаласы                                                                    2020 жылғы 17 маусым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numPr>
          <w:ilvl w:val="0"/>
          <w:numId w:val="6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Ахметов Мейрамбек Сайран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Хабаева Ақбілек Арабқызы</w:t>
      </w:r>
      <w:r>
        <w:rPr>
          <w:b/>
          <w:lang w:val="kk-KZ"/>
        </w:rPr>
        <w:t xml:space="preserve"> – төрағаның орынбасары, </w:t>
      </w:r>
      <w:r>
        <w:rPr>
          <w:lang w:val="kk-KZ" w:eastAsia="ko-KR"/>
        </w:rPr>
        <w:t>Солтүстік Қазақстан облысы әкімдігінің денсаулық сақтау басқармасы қоғамдық денсаулық сақтау және дәрі-дәрмекпен қамтамасыз ету бөлімінің бас маманы</w:t>
      </w:r>
      <w:r>
        <w:rPr>
          <w:lang w:val="kk-KZ"/>
        </w:rPr>
        <w:t>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Бекназарова Динара Бутақызы – </w:t>
      </w:r>
      <w:r>
        <w:rPr>
          <w:lang w:val="kk-KZ" w:eastAsia="ko-KR"/>
        </w:rPr>
        <w:t>Солтүстік Қазақстан облысы әкімдігінің денсаулық сақтау басқармасы қоғамдық денсаулық сақтау және дәрі-дәрмекпен қамтамасыз ету бөлімінің бас маманы;</w:t>
      </w:r>
      <w:r>
        <w:rPr>
          <w:bCs/>
          <w:lang w:val="kk-KZ" w:eastAsia="ko-KR"/>
        </w:rPr>
        <w:t>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Иманжанов Нұрболат Тұрмысұлы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өлімінің басшыс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ндерлік құжаттамаға өзгеріс енгізілген жоқ. 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15 120 000,00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4111"/>
        <w:gridCol w:w="1987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 xml:space="preserve"> </w:t>
            </w: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«Гелика» ЖШ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kk-KZ" w:eastAsia="ru-RU"/>
              </w:rPr>
            </w:pPr>
            <w:r>
              <w:rPr>
                <w:lang w:val="kk-KZ" w:eastAsia="ru-RU"/>
              </w:rPr>
              <w:t>Қазақстан Республикасы, СҚО, Петропавл қаласы, Маяковский көшесі, 9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0ж.08.07.</w:t>
            </w:r>
          </w:p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1:34 мин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«МЕДСЕРВИС ПЛЮС» Қазақ фармацевтикалық компаниясы» ЖШС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азақстан Республикасы, СҚО, Алматы қаласы, Маметова көшесі, 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0ж.08.07.</w:t>
            </w:r>
          </w:p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6:02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3"/>
        </w:numPr>
        <w:ind w:left="0" w:firstLine="709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right"/>
        <w:rPr/>
      </w:pPr>
      <w:r>
        <w:rPr/>
        <w:t>теңге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985"/>
        <w:gridCol w:w="1843"/>
        <w:gridCol w:w="1984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Бөлінген с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«Гелика» ЖШС,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с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«МЕДСЕРВИС ПЛЮС» Қазақ фармацевтикалық компаниясы» ЖШС, </w:t>
            </w:r>
            <w:r>
              <w:rPr>
                <w:b/>
                <w:lang w:val="kk-KZ"/>
              </w:rPr>
              <w:t>сома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 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388 3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9 600,00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lang w:val="kk-KZ"/>
        </w:rPr>
        <w:t>Әлеуетті өнім беруші «Гелика» ЖШС-нің «Кистозды фиброз (муковисцидоз) кезінде диспансерлік есепте тұрған барлық санаттарды қамтамасыз ету» №1 лот бойынша өтінімі –техникалық ерекшеліктің бөліктері сарапшының 2020 жылғы 09 шілдедегі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/>
      </w:pPr>
      <w:r>
        <w:rPr>
          <w:lang w:val="kk-KZ"/>
        </w:rPr>
        <w:t>Әлеуетті өнім беруші «МЕДСЕРВИС ПЛЮС» Қазақ фармацевтикалық компаниясы» ЖШС-нің – «Кистозды фиброз (муковисцидоз) кезінде диспансерлік есепте тұрған барлық санаттарды қамтамасыз ету»  №1 лот бойынша өтінімі шығару түріне бөлігінде Тапсырыс берушінің талаптарына сәйкес келмейді, атап айтқанда, Тапсырыс берушінің техникалық ерекшелігінде шығару нысаны 300 мг/5 мл ингаляцияға арналған ерітінді болып табылады, ал ұсынылып отырған препарат "300 мг/4 мл ингаляцияға арналған ерітінді" шығару нысаны болып табылады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 – СҚО бас педиатры;</w:t>
      </w:r>
    </w:p>
    <w:p>
      <w:pPr>
        <w:pStyle w:val="Normal"/>
        <w:ind w:firstLine="720"/>
        <w:rPr/>
      </w:pPr>
      <w:r>
        <w:rPr>
          <w:lang w:val="kk-KZ"/>
        </w:rPr>
        <w:t>6. Ұсынылған тауар</w:t>
      </w:r>
      <w:r>
        <w:rPr/>
        <w:t>: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992"/>
        <w:gridCol w:w="1559"/>
        <w:gridCol w:w="1418"/>
        <w:gridCol w:w="708"/>
        <w:gridCol w:w="851"/>
        <w:gridCol w:w="1133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Кистозды фиброз (муковисцидоз) кезінде диспансерлік есепте тұрған барлық санаттарды қамтамасыз ету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/>
              <w:t xml:space="preserve"> </w:t>
            </w:r>
            <w:r>
              <w:rPr/>
              <w:t>«Гелика»</w:t>
            </w:r>
            <w:r>
              <w:rPr>
                <w:lang w:val="kk-KZ"/>
              </w:rPr>
              <w:t xml:space="preserve"> ЖШ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галяцияға арналған ерітінді 300 мг/5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брамицин-Гоб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ия Тютор С.А.С.И.Ф.И.А, Аргент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8 384 ,00</w:t>
            </w:r>
          </w:p>
        </w:tc>
      </w:tr>
      <w:tr>
        <w:trPr>
          <w:trHeight w:val="1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МЕДСЕРВИС ПЛЮС» Қазақ фармацевтикалық компаниясы» ЖШ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Ингаляцияға арналған ерітінді 300 мг/4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мит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ьези Фармасьютикалс ГмбХ, Ита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69 60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өнім берушінің тендерлік өтінімін бағалап,: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– </w:t>
      </w:r>
      <w:r>
        <w:rPr>
          <w:lang w:val="kk-KZ"/>
        </w:rPr>
        <w:t>81-тармақтың «әлеуетті өнім берушінің тендерлік құжаттама мен осы Қағидалардың талаптарына сәйкес келмейтін техникалық ерекшелікті ұсынуы» 12-тармақшасына, «ұсынылатын тауарлардың, фармацевтикалық қызметтердің осы Ереженің 4-тарауында көзделген талаптарға сәйкестігін растайтын құжаттарды ұсынбау» 15-тт. сәйкес  (4-тараудың 9-тармағына сәйкес әлеуетті өнім берушінің «300 мг/4 мл ингаляцияға арналған ерітінді» дәрілік заттары сипаттамаға сәйкес келмейді, «300 мг/5 мл ингаляцияға арналған ерітінді» хабарландыруында көрсетілген «Қазақ фармацевтикалық компаниясы» МЕДСЕРВИС ПЛЮС ЖШС тендерлік өтінімін қабылдамады;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– </w:t>
      </w:r>
      <w:r>
        <w:rPr>
          <w:lang w:val="kk-KZ"/>
        </w:rPr>
        <w:t>Ереженің 30-тармағына сәйкес негізінде нысанның тиісті дистрибьюторлық практика талаптарына сәйкестік туралы сертификат негізінде «Гелика» ЖШС шарт жасауда артықшылығы бар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8. Тендерлік комиссия бағалау мен салыстырудың нәтижелері бойынша мынаны 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«Солтүстік Қазақстан облысы әкімдігінің денсаулық сақтау басқармасы» КММ «Кистозды фиброз (муковисцидоз) кезінде диспансерлік есепте тұрған барлық санаттарды қамтамасыз ету»  №1 лот бойынша т</w:t>
      </w:r>
      <w:r>
        <w:rPr>
          <w:bCs/>
          <w:lang w:val="kk-KZ"/>
        </w:rPr>
        <w:t>егін медициналық көмектің кепілдік берілген көлемі шеңберінде 2020 жылға арналған фармацевтикалық қызметтерді сатып алу туралы «Гелика» ЖШС-мен 11 388 384,00 теңге сомасына заңнамамен белгіленген мерзімге шарт жасасын.</w:t>
      </w:r>
      <w:r>
        <w:br w:type="page"/>
      </w:r>
    </w:p>
    <w:p>
      <w:pPr>
        <w:pStyle w:val="Normal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</w:t>
      </w:r>
      <w:r>
        <w:rPr>
          <w:b/>
          <w:lang w:val="kk-KZ"/>
        </w:rPr>
        <w:t>17</w:t>
      </w:r>
      <w:r>
        <w:rPr>
          <w:b/>
        </w:rPr>
        <w:t xml:space="preserve"> </w:t>
      </w:r>
      <w:r>
        <w:rPr>
          <w:b/>
          <w:lang w:val="kk-KZ"/>
        </w:rPr>
        <w:t>июл</w:t>
      </w:r>
      <w:r>
        <w:rPr>
          <w:b/>
        </w:rPr>
        <w:t>я 20</w:t>
      </w:r>
      <w:r>
        <w:rPr>
          <w:b/>
          <w:lang w:val="kk-KZ"/>
        </w:rPr>
        <w:t>20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4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93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Ахметов Мейрамбек Сайра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eastAsia="ko-KR"/>
              </w:rPr>
              <w:t>главный специалист отдела общественного здравоохранения и лекарственного обеспече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</w:t>
            </w:r>
            <w:r>
              <w:rPr/>
              <w:t>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lang w:eastAsia="ko-KR"/>
              </w:rPr>
              <w:t xml:space="preserve">Бекназарова Динара Бутовна – </w:t>
            </w:r>
            <w:r>
              <w:rPr>
                <w:lang w:eastAsia="ko-KR"/>
              </w:rPr>
              <w:t>главный специалист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 xml:space="preserve">отдела </w:t>
            </w:r>
            <w:r>
              <w:rPr>
                <w:lang w:eastAsia="ko-KR"/>
              </w:rPr>
              <w:t>бухгалтерского учета и финансирования</w:t>
            </w:r>
            <w:r>
              <w:rPr>
                <w:bCs/>
                <w:lang w:eastAsia="ko-KR"/>
              </w:rPr>
              <w:t xml:space="preserve">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Иманжанов Нурболат Турмысович</w:t>
            </w:r>
            <w:r>
              <w:rPr/>
      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0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numPr>
          <w:ilvl w:val="0"/>
          <w:numId w:val="4"/>
        </w:numPr>
        <w:ind w:left="0" w:firstLine="708"/>
        <w:jc w:val="both"/>
        <w:rPr/>
      </w:pPr>
      <w:r>
        <w:rPr/>
        <w:t>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15 120 000</w:t>
      </w:r>
      <w:r>
        <w:rPr>
          <w:rFonts w:eastAsia="Calibri"/>
        </w:rPr>
        <w:t>,</w:t>
      </w:r>
      <w:r>
        <w:rPr>
          <w:rFonts w:eastAsia="Calibri"/>
          <w:lang w:val="kk-KZ"/>
        </w:rPr>
        <w:t>00 тенге.</w:t>
      </w:r>
    </w:p>
    <w:p>
      <w:pPr>
        <w:pStyle w:val="Style17"/>
        <w:numPr>
          <w:ilvl w:val="0"/>
          <w:numId w:val="4"/>
        </w:numPr>
        <w:ind w:left="0" w:firstLine="708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4395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тавщ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Гелик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захстан, СКО, г.Петропавловск, ул. Маяковского, 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8.07.2020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1:34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Казахская фармацевтическая компания «МЕДСЕРВИС ПЛЮ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захстан, г. 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8.07.2020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2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</w:rPr>
      </w:pPr>
      <w:r>
        <w:rPr>
          <w:sz w:val="24"/>
          <w:szCs w:val="24"/>
        </w:rPr>
        <w:t>тенге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984"/>
        <w:gridCol w:w="2127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оз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ыделенная су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,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3"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Казахская фармацевтическая компания «МЕДСЕРВИС ПЛЮС»,  сум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кистозном фиброзе (муковисцидоз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  <w:t>15 120 00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kk-KZ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kk-KZ"/>
              </w:rPr>
            </w:pPr>
            <w:r>
              <w:rPr>
                <w:rFonts w:eastAsia="Calibri"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 388 3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18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2018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12 969 600,00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5. Заявка </w:t>
      </w:r>
      <w:r>
        <w:rPr/>
        <w:t xml:space="preserve">потенциального поставщика ТОО «Гелика» по лоту №1 – «Обеспечение всех категорий, состоящих на диспансерном учете при кистозном фиброзе (муковисцидозе)» в 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части технической спецификации соответствует требованиям заказчика согласно заключения эксперта от </w:t>
      </w:r>
      <w:r>
        <w:rPr>
          <w:lang w:val="kk-KZ"/>
        </w:rPr>
        <w:t>09</w:t>
      </w:r>
      <w:r>
        <w:rPr/>
        <w:t xml:space="preserve"> ию</w:t>
      </w:r>
      <w:r>
        <w:rPr>
          <w:lang w:val="kk-KZ"/>
        </w:rPr>
        <w:t>л</w:t>
      </w:r>
      <w:r>
        <w:rPr/>
        <w:t>я 2020 года.</w:t>
      </w:r>
    </w:p>
    <w:p>
      <w:pPr>
        <w:pStyle w:val="TextBodyIndent"/>
        <w:ind w:right="33" w:hanging="0"/>
        <w:rPr>
          <w:b/>
          <w:b/>
          <w:sz w:val="24"/>
          <w:szCs w:val="24"/>
        </w:rPr>
      </w:pPr>
      <w:r>
        <w:rPr>
          <w:sz w:val="24"/>
          <w:szCs w:val="24"/>
          <w:lang w:val="kk-KZ"/>
        </w:rPr>
        <w:t xml:space="preserve">             </w:t>
      </w: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 xml:space="preserve">потенциального поставщика ТОО «Казахская фармацевтическая компания «МЕДСЕРВИС ПЛЮС» по лоту №1 – «Обеспечение всех категорий, состоящих на диспансерном учете при кистозном фиброзе (муковисцидозе)»  </w:t>
      </w:r>
      <w:r>
        <w:rPr>
          <w:sz w:val="24"/>
          <w:szCs w:val="24"/>
          <w:lang w:val="kk-KZ"/>
        </w:rPr>
        <w:t xml:space="preserve">не </w:t>
      </w:r>
      <w:r>
        <w:rPr>
          <w:sz w:val="24"/>
          <w:szCs w:val="24"/>
        </w:rPr>
        <w:t>соответствует требованиям заказчика</w:t>
      </w:r>
      <w:r>
        <w:rPr>
          <w:sz w:val="24"/>
          <w:szCs w:val="24"/>
          <w:lang w:val="kk-KZ"/>
        </w:rPr>
        <w:t xml:space="preserve"> в части формы выпуска</w:t>
      </w:r>
      <w:r>
        <w:rPr>
          <w:sz w:val="24"/>
          <w:szCs w:val="24"/>
        </w:rPr>
        <w:t>, а</w:t>
      </w:r>
      <w:r>
        <w:rPr>
          <w:sz w:val="24"/>
          <w:szCs w:val="24"/>
          <w:lang w:val="kk-KZ"/>
        </w:rPr>
        <w:t xml:space="preserve"> именно в технической спецификации заказчика формой выпуска является раствор для ингаляций 300 мг/5 мл, тогда как предлагаемый препарат имеет форму выпуска «раствор для ингаляций 300 мг/4 мл»</w:t>
      </w:r>
      <w:r>
        <w:rPr>
          <w:sz w:val="24"/>
          <w:szCs w:val="24"/>
        </w:rPr>
        <w:t xml:space="preserve"> согласно заключения эксперта от </w:t>
      </w:r>
      <w:r>
        <w:rPr>
          <w:sz w:val="24"/>
          <w:szCs w:val="24"/>
          <w:lang w:val="kk-KZ"/>
        </w:rPr>
        <w:t>09</w:t>
      </w:r>
      <w:r>
        <w:rPr>
          <w:sz w:val="24"/>
          <w:szCs w:val="24"/>
        </w:rPr>
        <w:t xml:space="preserve"> ию</w:t>
      </w:r>
      <w:r>
        <w:rPr>
          <w:sz w:val="24"/>
          <w:szCs w:val="24"/>
          <w:lang w:val="kk-KZ"/>
        </w:rPr>
        <w:t>л</w:t>
      </w:r>
      <w:r>
        <w:rPr>
          <w:sz w:val="24"/>
          <w:szCs w:val="24"/>
        </w:rPr>
        <w:t>я 2020 года.</w:t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Сарбасова А.С. – главный педиатор СКО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992"/>
        <w:gridCol w:w="1417"/>
        <w:gridCol w:w="1134"/>
        <w:gridCol w:w="709"/>
        <w:gridCol w:w="1134"/>
        <w:gridCol w:w="1276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125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кистозном фиброзе (муковисцидоз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Гел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для ингаляций 300 мг/5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брамицин-Гоб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ия Тютор С.А.С.И.Ф.И.А, Арген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8 384 ,00</w:t>
            </w:r>
          </w:p>
        </w:tc>
      </w:tr>
      <w:tr>
        <w:trPr>
          <w:trHeight w:val="1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для ингаляций 300 мг/4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мит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ьези Фармасьютикалс ГмбХ, Ита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69 60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тендерную заявку поставщика и  определила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в соответствии с пп.12 «представление потенциальным поставщиком технической спецификации, не соответствующей требованиям тендерной документации и настоящих Правил», пп.15 «непредставления документов, подтверждающих соответствие предлагаемых товаров, фармацевтических услуг, требованиям, предусмотренным главой 4 настоящих Правил» (в соответствии с пунктом 9 главы 4 лекарственные средства потенциального поставщика </w:t>
      </w:r>
      <w:r>
        <w:rPr>
          <w:lang w:val="kk-KZ"/>
        </w:rPr>
        <w:t xml:space="preserve">«раствор для ингаляций 300 мг/4 мл» </w:t>
      </w:r>
      <w:r>
        <w:rPr/>
        <w:t xml:space="preserve">не соответствуют характеристике, указанной в объявлении  </w:t>
      </w:r>
      <w:r>
        <w:rPr>
          <w:lang w:val="kk-KZ"/>
        </w:rPr>
        <w:t xml:space="preserve">«раствор для ингаляций 300 мг/5 мл») </w:t>
      </w:r>
      <w:r>
        <w:rPr/>
        <w:t xml:space="preserve">п.81 </w:t>
      </w:r>
      <w:r>
        <w:rPr>
          <w:lang w:val="kk-KZ"/>
        </w:rPr>
        <w:t>отклонила тендерную заявку</w:t>
      </w:r>
      <w:r>
        <w:rPr/>
        <w:t xml:space="preserve"> ТОО «Казахская фармацевтическая компания «МЕДСЕРВИС ПЛЮС»;</w:t>
      </w:r>
      <w:r>
        <w:rPr>
          <w:lang w:val="kk-KZ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в соответствии с п. 30 Правил и на основании  сертификата о соответствии объекта требованиям  надлежащей дистрибьюторской практики ТОО «Гелика» имеет преимущество на заключение догово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 xml:space="preserve">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0 год по лоту №1 «Обеспечение всех категорий, состоящих на диспансерном учете при кистозном фиброзе (муковисцидозе)» с ТОО «Гелика» на сумму  11 388 384,00 тенге в установленные законодательством сроки.</w:t>
      </w:r>
    </w:p>
    <w:p>
      <w:pPr>
        <w:pStyle w:val="Style17"/>
        <w:ind w:left="709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кназарова Д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8:00Z</dcterms:created>
  <dc:creator>**</dc:creator>
  <dc:description/>
  <cp:keywords/>
  <dc:language>en-US</dc:language>
  <cp:lastModifiedBy>НУРБОЛАТ</cp:lastModifiedBy>
  <cp:lastPrinted>2020-02-24T11:33:00Z</cp:lastPrinted>
  <dcterms:modified xsi:type="dcterms:W3CDTF">2020-07-20T10:05:00Z</dcterms:modified>
  <cp:revision>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