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 хаттамасы</w:t>
      </w:r>
      <w:r>
        <w:rPr>
          <w:b/>
          <w:bCs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 2020 жылғы 8 қазан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5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шыс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ның дәрі-дәрмекпен камтамасыз ету және лицензияла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598 4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3403"/>
        <w:gridCol w:w="3685"/>
        <w:gridCol w:w="1986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балалардың  орфандық аурулары бойынша үйлестіруш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4. Тендерлік комиссия бағалау мен салыстырудың нәтижелері бойынша мынаны ШЕШТІ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1 лот – «Эпилепсия кезінде диспансерлік есепте тұрған барлық санаттарды қамтамасыз ету» Қағидалардың 84-тармағының 1) тармашасына сәйкес (тендерлік өтінімдердің жоқтіғіна байланысты) өткізілген жоқ деп танылсын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Ахметов М.С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мүшелері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Бекназарова Д.Б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lang w:val="kk-KZ"/>
              </w:rPr>
              <w:t>Комиссия хатшысы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вскрытия и 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  </w:t>
      </w:r>
      <w:r>
        <w:rPr>
          <w:b/>
          <w:lang w:val="kk-KZ"/>
        </w:rPr>
        <w:t>8</w:t>
      </w:r>
      <w:r>
        <w:rPr>
          <w:b/>
        </w:rPr>
        <w:t xml:space="preserve"> </w:t>
      </w:r>
      <w:r>
        <w:rPr>
          <w:b/>
          <w:lang w:val="kk-KZ"/>
        </w:rPr>
        <w:t xml:space="preserve">октября </w:t>
      </w:r>
      <w:r>
        <w:rPr>
          <w:b/>
        </w:rPr>
        <w:t>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441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 w:eastAsia="ko-KR"/>
              </w:rPr>
              <w:t>руководитель отдела 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val="kk-KZ" w:eastAsia="ko-KR"/>
              </w:rPr>
              <w:t>лекарственного обеспечения и лиценз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598 400,00 тенге</w:t>
      </w:r>
      <w:r>
        <w:rPr>
          <w:rFonts w:eastAsia="Calibri"/>
        </w:rPr>
        <w:t>.</w:t>
      </w:r>
    </w:p>
    <w:p>
      <w:pPr>
        <w:pStyle w:val="Style17"/>
        <w:ind w:left="0" w:firstLine="709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4737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1065" w:hanging="360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координатор по детским орфанным заболеваниям;</w:t>
      </w:r>
    </w:p>
    <w:p>
      <w:pPr>
        <w:pStyle w:val="Normal"/>
        <w:ind w:left="708" w:hanging="0"/>
        <w:jc w:val="both"/>
        <w:rPr/>
      </w:pPr>
      <w:r>
        <w:rPr/>
        <w:t xml:space="preserve">4.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П</w:t>
      </w:r>
      <w:r>
        <w:rPr/>
        <w:t>ризнать лот №1 – «Обеспечение всех категорий, состоящих на диспансерном учете при эпилепсии несостоявшимся в соответствии с пп.1) п. 84 Правил (отсутствие представленных тендерных заявок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57:00Z</dcterms:created>
  <dc:creator>**</dc:creator>
  <dc:description/>
  <cp:keywords/>
  <dc:language>en-US</dc:language>
  <cp:lastModifiedBy>НУРБОЛАТ</cp:lastModifiedBy>
  <cp:lastPrinted>2020-10-08T17:31:00Z</cp:lastPrinted>
  <dcterms:modified xsi:type="dcterms:W3CDTF">2020-10-08T11:44:00Z</dcterms:modified>
  <cp:revision>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